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>پاسخنامه آزمون مشکل</w:t>
      </w: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>الحدیث</w:t>
      </w: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این قول ک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 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حدیث مشکل حدیثی است که مشتمل بر الفاظ سخت باش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ز ک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رحوم مامقان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رحوم شهید ثان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آیة ا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سبحان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رحوم شیخ بهای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‍‍‍‍‍‍‍‍‍‍‍‍‍‍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کتاب تأویل مختلف‌الحدیث از آن ک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شافع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eastAsia="Times New Roman" w:cs="Tahoma" w:ascii="Tahoma" w:hAnsi="Tahoma"/>
          <w:color w:val="000000"/>
          <w:sz w:val="20"/>
          <w:szCs w:val="20"/>
        </w:rPr>
        <w:t>20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بن‌قتیبة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eastAsia="Times New Roman" w:cs="Tahoma" w:ascii="Tahoma" w:hAnsi="Tahoma"/>
          <w:color w:val="FF0000"/>
          <w:sz w:val="20"/>
          <w:szCs w:val="20"/>
        </w:rPr>
        <w:t>276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ق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طحاو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eastAsia="Times New Roman" w:cs="Tahoma" w:ascii="Tahoma" w:hAnsi="Tahoma"/>
          <w:color w:val="000000"/>
          <w:sz w:val="20"/>
          <w:szCs w:val="20"/>
        </w:rPr>
        <w:t>32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بن‌فورک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eastAsia="Times New Roman" w:cs="Tahoma" w:ascii="Tahoma" w:hAnsi="Tahoma"/>
          <w:color w:val="000000"/>
          <w:sz w:val="20"/>
          <w:szCs w:val="20"/>
        </w:rPr>
        <w:t>406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تاب‌ها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شکل الحدیث و بیان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یان مشکل الآثار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 ترتیب از آن ک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طحاوی ـ ابن فورک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افعی ـ طحاو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ج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بن‌فورک ـ طحاو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بن‌قتیبة ـ طحاو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صابیح الأنوار في حل مشکلات الأخبار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ز آنِ ک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سید عبدا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.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شبّ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یخ صدوق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لامه مجلس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یخ طوس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دو حدیث مختلف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اخل در نزاع نی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طعاً مشکل محسوب می‌شو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طعاً مشکل محسوب نمی‌شو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ی‌تواند مشکل محسوب شده یا نشو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کدام گزینه نادرست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شکال در فهم از تعارض یک خبر با قرآن یا عقل، علم، حس و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یز بروز می‌ک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شکل‌الحدیث به اعتبار اصل اشکال در فهم آن، مشکل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شکل‌الحدیث اعم از آنست که اشکال در فهم از تعارض یک خبر با خبر دیگر حاصل آ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 هر صورت مشکل‌الحدیث همان غریب لفظی در اصطلاح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به مجموعۀ اصول و قواعد و روش‌هایی که برای رفع اشکال در فهم حدیث و درک مراد و قصد واقعی معصوم به کار گرفته می‌شود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‌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یگوین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شکل‌الحدیث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لم مشکل‌الحدیث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لم غریب‌الحدیث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غریب‌الحدیث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مشکل‌الحدیث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ز فروعات نقدالحدیث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ز اصول فقه‌الحدیث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ز فروعات فقه و نقد متنی حدیث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ز اصول مصطلح‌الحدیث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قواعد علم مشکل‌الحدیث را به طور کلی می‌توان ب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قسیم نمو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واعد درون متنی و نقد درون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قواعد نقد سندی و نقد بیرون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قواعد درون متنی و بیرون متن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قواعد برون متنی و نقد متن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یزان علم خوانند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فاوت پیش‌دانسته‌ها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ز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باب غریب‌الحدیث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تایج و ره آوردهای مشکل‌الحدیث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فسیر به رأی در قرآن و حدیث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سباب مشکل‌الحدیث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نقل به معنا جزء کدام دسته از اسباب مشکل‌الحدیث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سباب متنی مشکل‌الحدیث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باب غیر متنی مشکل‌الحدیث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باب سندی مشکل‌الحدیث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ایر آسیب‌های مشکل‌الحدیث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عموماً زبان را به دو قسمت تقسیم می‌کنن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: ........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زبان علمی ـ زبان ادب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ربان آرایه ـ زبان ادب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زبان علمی ـ زبان ریاض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زبان ادبی ـ زبان پیرای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با توجه به مقدم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لنهایة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گزینه نادرست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اظ خاص، الفاظ غریب و نامأنوس ه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ناخت الفاظ بر فهم حدیث تقدم رتبی 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ناخت الفاظ مفرد، مقدمۀ شناخت الفاظ مرکب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شناخت الفاظ غریب تنها به واسطه شناخت ذات الفاظ حاصل می‌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مراد از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یت المعمور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روایت کافی با توجه به بررسی‌های به عمل آمده در متن درس، کدام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آسمان هفتم که محل آمد و شد ملائک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قلب پیامبر اکرم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صلی ا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.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لیه و اله و سل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مان خانه کعب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آسمان چهارم که کعبه دیگری در آن قرار 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حدیث مشکل به چه حدیثی می‌گوی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حدیثی که قصد و مراد معصوم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لیه السلا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 آن مخفی و پنهان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دیثی که معنای لفظ آن مخفی و پنهان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دیثی که در آن معنای ساختار جمله مشکل 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دیثی که در آن لفظی نامأنوس به کار رفته 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عانی‌الأخبار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جمع‌البحرین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 ترتیب از آنِ ک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خرالدین الطریحي ـ شیخ صدوق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حمد بن‌بابویة قم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IQ"/>
        </w:rPr>
        <w:t>ي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 ـ فخرالدین الطریحي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شیخ بهایی ـ شیخ صدوق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حمد بن‌بابویة ق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IQ"/>
        </w:rPr>
        <w:t xml:space="preserve">ي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ـ شیخ بهای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شرح حدیث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نت کنزاً مخفیاً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صحابی کالنجوم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 ترتیب از آن ک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شهید ثاني ـ شیخ مفی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شیخ صدوق ـ شهید ثاني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شیخ مفید ـ شیخ ثاني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یخ بهایی ـ شیخ مفی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دام یک از کتب و آثار زیر را می‌توان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ائرة المعارف کوچک شیع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امی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عاني‌الأخبا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نها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IQ"/>
        </w:rPr>
        <w:t>ة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ف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ي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غریب‌الحدیث و الأث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ائق في غریب‌الحدیث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جمع‌البحرین و مطلع‌النیری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حدیثِ مشکل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حدیثِ مقبول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 که مراد از آن به دلایلی پوشیده 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آن را نمی‌شود فهمید مگر با تأمل و تفکر و دلیل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‌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لایل خارجی و برهان‌های عقلی و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 )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 ترتیب، تعریف فوق از کیست و در چه کتابی نقل شده‌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بن‌قتیبة ـ تأویل مختلف‌الحدیث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بن‌فورک ـ مشکل‌الحدیث و بیانه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طحاوی ـ مشکل‌الآثا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افعی ـ اختلاف‌الحدیث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0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کدام گزینه دربارۀ این تعریف مناسب 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: 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ه اسبابی گفته می‌شود ک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 کیفیت بیان آن از جهت نقل ـ و نه ناقل آن ـ مربوط 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 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باب سندی اشکال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سباب متنی اشکال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سباب غیر متنی اشکال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سباب غیر متنی و غیر سندی اشکال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حدیث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ِنَّ سفینة نوح طافت بالبیت و صلت خلف المقام رکعتین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 چه دلیل پذیرفتنی 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اسازگاری با عقل و تاریخ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اسازگاری با عقل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ناسازگاری با شرع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اسازگاری با تاریخ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از دیدگا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سعس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گزینه نادرست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عبیر دقیق‌تر از مشکل همان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تشکا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صل نص دچار اشکال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دیث مشکل به این معنا که خود حدیث دارای اشکال باشد، وجود ن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جموعۀ ساختار و ذات جمله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حدیث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ارای اشکال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کدام‌یک از ویژگی‌های ذیل از ویژگی‌های زبان ادبی 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یازمند تحلیل و استدلال و یا قرینه و قرائنی است تا مراد از آن فهمیده 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آمیخته به آرایه‌های ادب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آن مجازگویی و استعاره و تشبیه و امثال آن وجود 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ارای معنای راجح و روشنی است که بدون وجود قرینه در کلام مراد از آن فهمیده می‌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بین دو حدیث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ختلف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ا حدیث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شکل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ه نسبتی وجود دار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و حدیث مختلف،‌ مشکل محسوب می‌شو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و حدیث مختلف، گاه داخل در مشکل‌اند، و گاه مشکل محسوب نمی‌شو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و حدیث مختلف،‌ مشکل محسوب نمی‌شو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اساً بین مختلف و مشکل،‌ تباین وجود 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13:00Z</dcterms:created>
  <dc:creator>mj_shahroodi</dc:creator>
  <dc:description/>
  <cp:keywords/>
  <dc:language>en-US</dc:language>
  <cp:lastModifiedBy>mj_shahroodi</cp:lastModifiedBy>
  <dcterms:modified xsi:type="dcterms:W3CDTF">2009-12-28T09:13:00Z</dcterms:modified>
  <cp:revision>1</cp:revision>
  <dc:subject/>
  <dc:title/>
</cp:coreProperties>
</file>