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زمون مشکل الحدیث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کتاب مصابی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انوار در زمر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ی کدام دسته از کتاب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های مشک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حدیث جای م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یر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یان نگاری و حاشیه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یس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تا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ی جامع در بردارندۀ مشکل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دیث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تاب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ای اختصاصی مشکل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حدی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ک نگاری و اربعین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یس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ویژگی مهم کتاب مشک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حدیث ابن فورک 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اسخ به روایاتی که عقل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رایان با آن دسته از روایات به دین طعنه می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هن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ودن کتاب مشکل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دیث ابن فورک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ون این کتاب ناظر به احادیث سنّی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ثیرپذیری فوق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عاده از کتاب مشکل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ثار طحاو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بهترین پاسخ در مواجهه با روایات عالم ذر و خلقت نوری امامان 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لم ذر به خلقت پیش از این دنیا اشاره دارد و مراد از خلقت نوری، هدایت امام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محدوده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 تصور و تصدیق ما خارج است و نیازمند افق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ای جدید فکری هست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لم ذر و خلقت نوری هر دو به مشکاة بودن ائمه اشاره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عالم ذر ائمه با خلقت نوری خود زندگی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َنا مَدینهُ العِلم وعلیٌّ بابُه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ر کدام گزینه دلالت دار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یچ گونه افتراقی میان پیامبر و امیرمؤمنا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م حقیقی در اختیار پیامبر و امیرمؤمنان است و ب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همه جا جانشین علمی پیامب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جیت سنت نبوی تنها از طریق اهل بی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مشکل در فه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جتهد جاه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گونه پدید م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آی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ادیده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گرفتن سیر تطور معنا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جتهد جاه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"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دیده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رفتن معنای ترکیبی مجتهد که با جاهل قابل جمع شد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اهل وصف مجتهد نیست بلکه وصف عبارت پیش از مجته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جتهد جاه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کلی ندارد و برخی از فقیهان ناد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ثَکلتکَ اُمّک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ه معنایی دار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نای نکوهش شدید، بی مادر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درت به عزایت بنش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عزای مادرت بنشی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نای ملاطفت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یز، بمیر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ت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!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واژ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ص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در باب افتعال به معن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و با حرف ج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معنا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تقام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گرفت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ر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سی کرد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لب یاری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کرد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نتقام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رفت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ر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رد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ر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رد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ر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ردن – انتقام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رفت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واژ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قسط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گونه بر معنای عدالت و ظلم دلالت دار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شترک لفظی است و بر هر دو معنا یکسان دلالت می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سط ب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 معنای عدالت و قسط ب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ظل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سط در ثلاثی مجرد به معنای عدالت و در ثلاثی مزید به معنای ظل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سط ب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 معنای عدالت و قسط ب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ظل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مشکل اصلی در فهم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ِن سَعادةِ المَرءِ خِفّةُ لِحیَتِه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دیده گرفتن تاثیر ترکیبات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ده انگار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ادیده گرفتن تاثیر امور بلاغ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شتراک لفظی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ریشه و معنای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ر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، مالک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، صاحب اختیا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، پروردگار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، مربّ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مشکل فهم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ِستاثرَ فاَساءَالاثَرَ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معنای ثلاثی مجرد و ثلاثی مزید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پرداختن کتا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ای لغت کهن به واژ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اثرة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شتراک لفظ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استاث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و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اثرة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قطیع و برداشت ذهنی مترجم از معانی شناخته شده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ترج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ذِبَ العادِلونَ بِ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بارتست از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وغ گفتند که از عدالت تو روی برتاف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وغ گفتند کسانی که از تو روی برگردان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وغ گفتند که دربارۀ تو عدالت پیشه 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وغ گفتند آنان که دیگران را با تو برابر پنداش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معنا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قاع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و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سملق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در جمل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َمَعهَدُها قاعاً سَملقا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ترتیب عبارت است از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ساوی، زمین هموار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مین هموار، مساو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وه بلند، سنگ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ی سخت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گلاخ، سراب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رابط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اف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لام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را تبیین کنی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افیت، تندرستی است که از ابتدا بوده است ولی سلامت، تندرستی پس از بیمار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فیت به امور معنوی باز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ردد ولی سلامت در امور ماد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فیت اموردینی و دنیوی را دربر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یرد و سلامت معمولا تنها در امور دنیوی به کار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فیت و سلامتی هم معنا هستند مگر آن که در امور معنوی از یکدیگر تفکیک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ترجمه دقی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َنا وَعلیّ اَبوَا هَذهِ الاُمّ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 و علی دو پدر این امت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 وعلی پدر و مادر این امت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ن وعلی سرپرستان این امت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 و علی غم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وار این امت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مفهو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مُؤمِنُ مُکفِّ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ؤمن با ناسپاسی دیگران روبرو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یکی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ای 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ؤمن پوشیده می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ؤمن هر لحظه در معرض ب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مانی 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ؤمن کفران نعمت را ن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 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کدام معنا برای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وَحشةُ مِن الناسِ علی قدر الفِتنَةِ به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ناسب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تر ا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سان به اندازه تیزهوشیش از مردم از آن‌ها اندوهگین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سان به اندازۀ آگاهیش از مردم از آن‌ها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س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سان به اندازه تیزهوشیش از مردم از آن‌ها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س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نسان به اندازۀ آگاهیش از مردم از آن‌ها کناره می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ی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فهم بهت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حَمیلُ الَسَی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گونه ممکن ا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شناسایی گوهر معنای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مرحله آشنایی با فهم استعما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شناسایی غریب الحدیث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ا شناسایی تشبیه نهفته د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حمی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و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سیل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نویسند</w:t>
      </w:r>
      <w:r>
        <w:rPr>
          <w:rFonts w:ascii="Tahoma" w:hAnsi="Tahoma" w:eastAsia="Times New Roman" w:cs="Tahoma"/>
          <w:b/>
          <w:b/>
          <w:bCs/>
          <w:i/>
          <w:i/>
          <w:iCs/>
          <w:color w:val="000000"/>
          <w:sz w:val="20"/>
          <w:sz w:val="20"/>
          <w:szCs w:val="20"/>
          <w:rtl w:val="true"/>
          <w:lang w:bidi="ar-SA"/>
        </w:rPr>
        <w:t>ۀ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اولین کتاب غریب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حدیث مستقل که بود و مهم‌ترین اشکال آن 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اسم بن سلّام، عدم چینش الفبایی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مّر بن مثنی، کم بودن واژگان دشواریاب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ان بن تغلب، از بین رفتن قسمت زیادی از احادیث دشواریاب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ن اثیر، فاصله زمانی با صدور حدیث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مهم‌ترین ویژگی کتاب مجم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بحرین چی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دمت و جامعیت آ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امعیت این کتاب نسبت به کتا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ی پیشی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بیین الفاظ دشوار احادیث شیع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خصیت علمی و تبحر نویسنده آن در شناسایی واژگان دشواریاب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وهر معنای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اژۀ عربی را چگونه شناسایی م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نن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ررسی استعمالات گوناگون واژه و یافتن یک یا دو معنای اصلی که در همۀ آن‌ها ریشه دوان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بررسی کتا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ی لغت کهن و کتا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ی غریب الحدیث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میان کتا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ی غری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دیث، کاربرد استعمالی و مجازی واژه بازشناسی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کیک کاربرد اصطلاحی، مجازی و لغوی سبب شناسایی گوهر معنایی 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کدام دسته از احادیث، حدیث مشکل گفته می‌شود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احادیثی که الفاظ آن دشواریاب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احادیثی که ترکیبات آن برای خواننده نا آشنا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حدیثی که در اثر مرور زمان فهم آن دشوار شد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هر گونه از احادیث که فهم آن دشوار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فهم احادیث مشکل برای کدام دسته از مردم دشوار ا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شنا نبودن با زبان عربی و ناآگاهی از سیر تطور زبان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هم احادیث امری نسبی است و بر اساس آگاهی پژوهشگر و خواننده متغی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غیر متخصصان زبان حدیث که با ظرافت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ی حدیث آشنا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کارشناسان یکسان است اما برای مخاطبان عصر حضور متغیر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رابط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غریب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حدی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حدیث غری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گونه است؟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بنیادین دارند و غریب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حدیث به حوزۀ متن حدیث و حدیث غریب به حوزۀ سند مربوط می</w:t>
      </w:r>
      <w:r>
        <w:rPr>
          <w:rFonts w:ascii="MS Mincho;ＭＳ 明朝" w:hAnsi="MS Mincho;ＭＳ 明朝" w:eastAsia="MS Mincho;ＭＳ 明朝" w:cs="MS Mincho;ＭＳ 明朝"/>
          <w:color w:val="FF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بطه آن‌ها مساوی است و حدیث غریب همان غری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بطه آن‌ها عموم و خصوص است و حدیث غریب، غری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دیث را هم در بر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بطه آن‌ها عموم و خصوص است و غریب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حدیث، حدیث غریب را هم در برمی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9:00Z</dcterms:created>
  <dc:creator>User</dc:creator>
  <dc:description/>
  <cp:keywords/>
  <dc:language>en-US</dc:language>
  <cp:lastModifiedBy>User</cp:lastModifiedBy>
  <dcterms:modified xsi:type="dcterms:W3CDTF">2010-12-26T16:10:00Z</dcterms:modified>
  <cp:revision>1</cp:revision>
  <dc:subject/>
  <dc:title/>
</cp:coreProperties>
</file>