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روش تحقیق رایانه ای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مهم‌ترین دوره در تاریخ پیشرف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با ابداع شبكه‌های کامپیوتری آغاز شد كه در آن زما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نام داش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ناوری اطلاعا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رپانت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ناوری ارتباطات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رپانت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ناوری اطلاعا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یاک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ناوری ارتباطا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یاک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بنای منطق رایانه چیست؟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شان دادن مقادیر عددی با ارقام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عبور جریان الکترونیکی به ‌جای ارقام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سیستم عددنویسی مبنای ده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هوش مصنوعی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ز ویژگی‌های اسبهای تروا است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دعی ارائۀ خدمات هستند اما اهداف خاص خود را دنبال می‌کن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اربر را به عملیات خاصی وامی‌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دون نیاز به دخالت گسترده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 سوء استفاده از یک نقطۀ آسیب‌پذیر در نرم‌افزار، فعالیت خود را آغاز می‌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نوع از موتورهای جستجو نتایج بیشتر و بهتری ارائه می‌کنند؟ چرا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تورهای جستجوگر پیمایش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فهرستهای از قبل تعریف‌شد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جستجوی اطلاعات را انجام می‌ده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تورهای جستجوگر دایرکتور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فهرستهای از قبل تعریف‌شد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جستجوی اطلاعات را انجام می‌ده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وتورهای جستجوگر پیمایش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صورت خودکار از تغییرات صفحات وب اطلاع حاصل می‌کن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وتورهای جستجوگر دایرکتور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صورت خودکار از تغییرات صفحات وب اطلاع حاصل می‌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عایت کدام‌یک از ملاک‌های انتخاب موضوع، تأثیر بیشتری در همراه بودن تحقیق با نوآوری دارد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زئی و محدود بودن موضوع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همیت و اولویت داشتن موضوع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کراری نبودن موضوع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هیچ کدام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یافتن صفحات دلخواه در شبکه گسترده وب از چه راهی امکان‌پذیر است؟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مکان‌یاب واحد منبع یا </w:t>
      </w:r>
      <w:r>
        <w:rPr>
          <w:rFonts w:eastAsia="Times New Roman" w:cs="Tahoma" w:ascii="Tahoma" w:hAnsi="Tahoma"/>
          <w:color w:val="FF0000"/>
          <w:sz w:val="20"/>
          <w:szCs w:val="20"/>
        </w:rPr>
        <w:t>URL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برمتن یا </w:t>
      </w:r>
      <w:r>
        <w:rPr>
          <w:rFonts w:eastAsia="Times New Roman" w:cs="Tahoma" w:ascii="Tahoma" w:hAnsi="Tahoma"/>
          <w:color w:val="000000"/>
          <w:sz w:val="20"/>
          <w:szCs w:val="20"/>
        </w:rPr>
        <w:t>HTTP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پروتکل انتقال فایل یا </w:t>
      </w:r>
      <w:r>
        <w:rPr>
          <w:rFonts w:eastAsia="Times New Roman" w:cs="Tahoma" w:ascii="Tahoma" w:hAnsi="Tahoma"/>
          <w:color w:val="000000"/>
          <w:sz w:val="20"/>
          <w:szCs w:val="20"/>
        </w:rPr>
        <w:t>FTP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شانه‌گذاری یا </w:t>
      </w:r>
      <w:r>
        <w:rPr>
          <w:rFonts w:eastAsia="Times New Roman" w:cs="Tahoma" w:ascii="Tahoma" w:hAnsi="Tahoma"/>
          <w:color w:val="000000"/>
          <w:sz w:val="20"/>
          <w:szCs w:val="20"/>
        </w:rPr>
        <w:t>HTML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را مراجعه به کتاب‌شناسی ملی و بانک اطلاعاتی کتاب‌نما برای شناسایی منابع تحقیقات تخصصی کافی نیست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داشتن بخش کتاب‌های تخصصی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داشتن اطلاعات منابع تخصصی دیگر کشورها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عتبار پایین مطالب تخصصی موجود در این مجموعه‌ها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پرداختن این مجموعه‌ها به موضوعات جدید علمی 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همترین هدف از مراجعه به فراخوان تحقیقات در پایگاه‌های اینترنتی چیست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شناسایی موضوعات مورد نیاز مراکز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ریف و تبیین موضو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ردآوری اطلاعات پیرامون موضو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رح سؤالات پیرامون موضوع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دف از پرسشی کردن موضوع و گردآوری پرسش‌های مرتبط در مورد موضوع چیست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شناخت جهت مسئله اصلی تحقیق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ناسایی ابعاد و زوایای پنهان موضوع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ناسایی ابعاد و زوایای پنهان موضوع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ناخت جهت مسئله اصلی تحقیق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ناخت جهت مسئله اصلی تحقیق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اسخ‌گویی به پرسش‌های مطرح شده در روند تحقیق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زئی کردن موضوع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ناسایی ابعاد و زوایای پنهان موضوع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فاده از دایرة المعارف‌ها در کدام قسمت از تبیین موضوع کاربرد دارد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شخص کردن معنی دقیق واژه‌ها، اصطلاحات و مفاهیم اصلی مربوط به موضوع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ناسایی و گرد‌آوری پرسش‌های مرتبط با موضوع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یین حد و مرز موضوع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ه دست آوردن شناخت کلی و اجمالی از موضوع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ای بررسی تکراری نبودن موضوع تحقیق مراجعه به کدام پایگاه مفید نیست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www.ketab.ir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www.seraj.ir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www.magiran.com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FF0000"/>
          <w:sz w:val="20"/>
          <w:szCs w:val="20"/>
        </w:rPr>
        <w:t>www.almeshkat.net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ز مزایای کتابخانه‌های الکترونیکی نمی‌باشد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ابسته نبودن به زمان و مکان، افزایش سرعت و صرفه جویی در وقت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حت‌تر بودن جستجو و تحلیل و بررسی یافته‌ها، به اشتراک گذاشتن منابع با کتابخانه‌های دیگر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ابسته نبودن به زمان و مکان، داشتن نظام استاندارد و ساماندهی مناسب اطلاعات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بین رفتن محدودیت تعداد نسخه‌ها، افزایش سرعت و صرفه جویی در وقت و هزینه‌ها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صحیح است؟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سترش فناوری اطلاعات و ارتباطات، تهدیدی جدی برای ادامه فعالیت کتابخانه‌های فیزیک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رم‌افزارهای کتابداری جایگزینی مناسب برای برگه‌دان در کتابخانه‌های فیزیک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چند کتابخانه‌ها با گسترش فاوا از بین نمی‌روند اما از غنا و اثربخشی آنها کاست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ره‌گیری از فاوا در کتابخانه‌های فیزیکی اثری در شیوه یافتن منابع غیرالکترونیکی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نشانی از پایگاه‌های اینترنتی کتابخانه الکترونیکی می‌باشد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www.nlai.ir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hyperlink r:id="rId2">
        <w:r>
          <w:rPr>
            <w:rStyle w:val="InternetLink"/>
            <w:rFonts w:eastAsia="Times New Roman" w:cs="Tahoma" w:ascii="Tahoma" w:hAnsi="Tahoma"/>
            <w:sz w:val="20"/>
          </w:rPr>
          <w:t>www.majlislib.com</w:t>
        </w:r>
      </w:hyperlink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hyperlink r:id="rId3">
        <w:r>
          <w:rPr>
            <w:rStyle w:val="InternetLink"/>
            <w:rFonts w:eastAsia="Times New Roman" w:cs="Tahoma" w:ascii="Tahoma" w:hAnsi="Tahoma"/>
            <w:sz w:val="20"/>
          </w:rPr>
          <w:t>www.loc.gov</w:t>
        </w:r>
      </w:hyperlink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hyperlink r:id="rId4">
        <w:r>
          <w:rPr>
            <w:rStyle w:val="InternetLink"/>
            <w:rFonts w:eastAsia="Times New Roman" w:cs="Tahoma" w:ascii="Tahoma" w:hAnsi="Tahoma"/>
            <w:color w:val="FF0000"/>
            <w:sz w:val="20"/>
          </w:rPr>
          <w:t>www.ahlolbayt.ir</w:t>
        </w:r>
      </w:hyperlink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متیاز نرم افزارهای تحقیقاتی نسبت به كتابخانه‌های دیجیتالی چیست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ابسته بودن به ارتباط اینترنتی، سرعت بالاتر، امکانات و ظرفیتهای فنی و پژوهشی کارآمدتر و تعداد بیشتر منابع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ابسته نبودن به ارتباط اینترنتی، سرعت بالاتر، امکانات و ظرفیتهای فنی و پژوهشی کارآمدتر و تعداد بیشتر منابع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ابسته نبودن به ارتباط اینترنتی،كم حجم بودن، امکانات و ظرفیتهای فنی و پژوهشی کارآمدتر و تعداد بیشتر منابع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ابسته نبودن به ارتباط اینترنتی،كم هزینه بودن، امکانات و ظرفیتهای فنی و پژوهشی کارآمدتر و تعداد بیشتر منابع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برای جستجوی عطفی و فصلی در نرم‌افزار مکتبه اهل ب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م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کار می‌رود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زینه هم‌خانواده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زینه پسوند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گزینه شروط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زینه مشتق 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زیت مهم بخش فیش برداری در نرم‌افزار کتابخانۀ اهلبیت علیهم السلام کدام است؟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ذخیرۀ فیش‌ها در شاخه‌های تفکیک شده</w:t>
      </w:r>
    </w:p>
    <w:p>
      <w:pPr>
        <w:pStyle w:val="Normal"/>
        <w:spacing w:lineRule="auto" w:line="240" w:before="0" w:after="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کان انتقال‌مستقیم اطلاعات به برنامه‌های دیگر</w:t>
      </w:r>
    </w:p>
    <w:p>
      <w:pPr>
        <w:pStyle w:val="Normal"/>
        <w:spacing w:lineRule="auto" w:line="240" w:before="0" w:after="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کان ویرایش مطالب ثبت‌شده در فیشها</w:t>
      </w:r>
    </w:p>
    <w:p>
      <w:pPr>
        <w:pStyle w:val="Normal"/>
        <w:spacing w:lineRule="auto" w:line="240" w:before="0" w:after="0"/>
        <w:ind w:left="566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قت بیشتر در هنگام انتقال اطلاعات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گذاشتن علام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قسمت جستجوی قرآن نرم افزار جامع الاحادیث نشانه چیست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حرفی با هر تعداد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ک حرف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تقات کلمه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کرار حرف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کدام نوع از مطالعه، استفاده از نسخهٔ الکترونیکی بهتر است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طالعه با هدف یادگیری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طالعه با هدف افزایش اطلاعات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طالعه با هدف گردآوری اطلاعات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طالعه با هدف پیشرفت علمی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امکان روش رایانه‌‌ای محقق را از مطالعۀ کامل بسیاری از منابع بی‌نیاز و دامنۀ‌ منابع تحقیق را افزون‌تر می‌کند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ستجوی گسترده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ند رسانه‌ای بودن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ادداشت برداری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ناسایی منابع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ای جستجوی واژه‌هایی که حروف و رسم ‌الخط مختلف دارند در نرم افزار مکتبه اهل ب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 برنامه‌های نور به ترتیب از چه گزینه‌ای استفاده می‌شود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گزینهٔ حالت‌های مشابه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گزینهٔ دقت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گزینهٔ دق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زینهٔ حالت‌های مشابه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گزینهٔ شروط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زینهٔ دقت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گزینهٔ شروط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زینهٔ محدوده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دام گزينه در مورد برنامهٔ 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one note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حيح نيست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ندازۀ برگه‌های برنامه به تناسب اطلاعات بزرگ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کی از امکانات برنامه این است که مأخذ مطالب را به صورت خودکار، پایین آن درج می‌‌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یکی از امتیازات برنامه آن است که می‌توان از نرم افزار مکتبه اهل بیت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ستقیماً در این برنامه یادداشت برداری ک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امکانات برنامه این است که می‌توان از متن به صوت و از صوت به متن مربوط منتقل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ترین برنامه برای مصدریابی احادیث کدام است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نجینه روایات نور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ایة النور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سوعة الحدیث الشریف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کتبه اهل بیت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اوا در کدام‌یک از مراحل زیر نقش کمتری ایفا می‌کند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مع آوری اطلاعات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تحليل و كشف روابط ميان اطلاعات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عتبار سنجی اطلاعات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ک مفهوم دقیق متون و عبارات اطلاعات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جستجوی واژ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ؤی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ای تحقیقی با موضوع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ؤیای صادق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شی از بی‌توجهی به کدام نکتۀ کاربردی است؟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جه به رسم الخط و حروف مشابه</w:t>
      </w:r>
    </w:p>
    <w:p>
      <w:pPr>
        <w:pStyle w:val="Normal"/>
        <w:spacing w:lineRule="auto" w:line="240" w:before="0" w:after="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عطاف در جستجوی عبارت</w:t>
      </w:r>
    </w:p>
    <w:p>
      <w:pPr>
        <w:pStyle w:val="Normal"/>
        <w:spacing w:lineRule="auto" w:line="240" w:before="0" w:after="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حدودسازی نتایج جستجو</w:t>
      </w:r>
    </w:p>
    <w:p>
      <w:pPr>
        <w:pStyle w:val="Normal"/>
        <w:spacing w:lineRule="auto" w:line="240" w:before="0" w:after="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فاده از کلیدواژه‌های متعدد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ستجوی واژه‌ها و عبارت‌های محوری احادیث و یافتن اطلاعات مرتبط، چه نتیجه و فایده‌ای در پی دارد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ناسایی قرینه‌های مؤثر در فهم احادیث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سته بندی احاديث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هم واژه‌های متن احاديث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نجش اعتبار ميان احاديث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یشترین کارکرد فاوا در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مرحله از تحقیقات علمی است و دلیل آن چیست؟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نتخاب موضوع؛ زیرا نرم‌افزارهایی برای انتخاب موضوعات تحقیقاتی طراحی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رد‌آوری اطلاعات؛ زیرا ارزش و اعتبار اطلاعات موجود در منابع الکترونیکی بیشتر از منابع چاپ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نتخاب موضوع؛ زیرا ابزارهای فاوا روند تحقیق را جذاب‌تر و آسان‌تر می‌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گرد‌آوری اطلاعات؛ زیرا از طریق نرم‌افزارها و پایگاههای اینترنتی می‌توان به اطلاعات بسیار زیادی دست یاف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صحیح نیست؟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برنامۀ </w:t>
      </w:r>
      <w:r>
        <w:rPr>
          <w:rFonts w:eastAsia="Times New Roman" w:cs="Tahoma" w:ascii="Tahoma" w:hAnsi="Tahoma"/>
          <w:color w:val="000000"/>
          <w:sz w:val="20"/>
          <w:szCs w:val="20"/>
        </w:rPr>
        <w:t>Word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رای درج پانوشت از کلیدهای ترکیبی </w:t>
      </w:r>
      <w:r>
        <w:rPr>
          <w:rFonts w:eastAsia="Times New Roman" w:cs="Tahoma" w:ascii="Tahoma" w:hAnsi="Tahoma"/>
          <w:color w:val="000000"/>
          <w:sz w:val="20"/>
          <w:szCs w:val="20"/>
        </w:rPr>
        <w:t>Ctrl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</w:rPr>
        <w:t>Alt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</w:rPr>
        <w:t>F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فاد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رای ایجاد بخش نمایه باید با مرور متن سند، کلمات و عبارات را انتخاب و دگمۀ </w:t>
      </w:r>
      <w:r>
        <w:rPr>
          <w:rFonts w:eastAsia="Times New Roman" w:cs="Tahoma" w:ascii="Tahoma" w:hAnsi="Tahoma"/>
          <w:color w:val="000000"/>
          <w:sz w:val="20"/>
          <w:szCs w:val="20"/>
        </w:rPr>
        <w:t>Mark Entry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 بفشار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رنامه </w:t>
      </w:r>
      <w:r>
        <w:rPr>
          <w:rFonts w:eastAsia="Times New Roman" w:cs="Tahoma" w:ascii="Tahoma" w:hAnsi="Tahoma"/>
          <w:color w:val="FF0000"/>
          <w:sz w:val="20"/>
          <w:szCs w:val="20"/>
        </w:rPr>
        <w:t>Word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ترین برنامه برای ارائۀ گزارش شفاهی تحقیق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566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مکان ایجاد فهرست مطالب، الگوهای آماده، مقابله و مقایسه بخش‌هایی از امکانات کاربردی‌ برنامۀ </w:t>
      </w:r>
      <w:r>
        <w:rPr>
          <w:rFonts w:eastAsia="Times New Roman" w:cs="Tahoma" w:ascii="Tahoma" w:hAnsi="Tahoma"/>
          <w:color w:val="000000"/>
          <w:sz w:val="20"/>
          <w:szCs w:val="20"/>
        </w:rPr>
        <w:t>Word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7777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jlislib.com/" TargetMode="External"/><Relationship Id="rId3" Type="http://schemas.openxmlformats.org/officeDocument/2006/relationships/hyperlink" Target="http://www.loc.gov/" TargetMode="External"/><Relationship Id="rId4" Type="http://schemas.openxmlformats.org/officeDocument/2006/relationships/hyperlink" Target="http://www.ahlolbayt.i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07:00Z</dcterms:created>
  <dc:creator>Dear User!</dc:creator>
  <dc:description/>
  <cp:keywords/>
  <dc:language>en-US</dc:language>
  <cp:lastModifiedBy>Dear User!</cp:lastModifiedBy>
  <dcterms:modified xsi:type="dcterms:W3CDTF">2011-07-03T18:07:00Z</dcterms:modified>
  <cp:revision>1</cp:revision>
  <dc:subject/>
  <dc:title/>
</cp:coreProperties>
</file>