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زمون روش تحقیق رایانه ای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شیوها و ابزارهایی را که بشر برای انتقال اطلاعات ایجاد کرده است چه نامیده می‌شود؟</w:t>
      </w:r>
    </w:p>
    <w:p>
      <w:pPr>
        <w:pStyle w:val="Normal"/>
        <w:spacing w:before="280" w:after="28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فناوری ارتباطات</w:t>
      </w:r>
    </w:p>
    <w:p>
      <w:pPr>
        <w:pStyle w:val="Normal"/>
        <w:spacing w:lineRule="auto" w:line="240" w:before="280" w:after="28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ناوری اطلاعات</w:t>
      </w:r>
    </w:p>
    <w:p>
      <w:pPr>
        <w:pStyle w:val="Normal"/>
        <w:spacing w:lineRule="auto" w:line="240" w:before="280" w:after="28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بکه‌های رایانه‌ای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اوا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نیاک نخستین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ست که می‌توان تولید آن را سرآغاز چهارمین دوره از تاریخ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ان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ستگاه کامپیوتر تمام الکترونیکی ـ فناوری ارتباطات</w:t>
      </w:r>
    </w:p>
    <w:p>
      <w:pPr>
        <w:pStyle w:val="Normal"/>
        <w:spacing w:before="280" w:after="28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ستگاه کامپیوتر تمام الکترونیکی ـ فناوری اطلاعات</w:t>
      </w:r>
    </w:p>
    <w:p>
      <w:pPr>
        <w:pStyle w:val="Normal"/>
        <w:spacing w:before="280" w:after="28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بکه‌های کامپیوتری ـ فناوری ارتباطات</w:t>
      </w:r>
    </w:p>
    <w:p>
      <w:pPr>
        <w:pStyle w:val="Normal"/>
        <w:spacing w:before="280" w:after="28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بکه‌های کامپیوتری ـ فناوری اطلاعات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به آثار و فواید کلی به‌کارگیری فاوا در تحقیقات علمی اشاره ندارد؟</w:t>
      </w:r>
    </w:p>
    <w:p>
      <w:pPr>
        <w:pStyle w:val="Normal"/>
        <w:spacing w:lineRule="auto" w:line="240" w:before="0" w:after="0"/>
        <w:ind w:left="261" w:right="0" w:hanging="284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نهان نماندن ریزترین نکات و اطلاعات از چشم تیزبین و منطق ریاضی ماشین‌های پردازشگر</w:t>
      </w:r>
    </w:p>
    <w:p>
      <w:pPr>
        <w:pStyle w:val="Normal"/>
        <w:spacing w:lineRule="auto" w:line="240" w:before="0" w:after="0"/>
        <w:ind w:left="261" w:right="0" w:hanging="284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اختار منظم و امکانات دسته‌بندی و بایگانی در رایانه </w:t>
      </w:r>
    </w:p>
    <w:p>
      <w:pPr>
        <w:pStyle w:val="Normal"/>
        <w:spacing w:lineRule="auto" w:line="240" w:before="0" w:after="0"/>
        <w:ind w:left="261" w:right="0" w:hanging="284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فزایش بازدهی و گیرایی بیشتر با استفاده از چند‌رسانه‌ای‌ها</w:t>
      </w:r>
    </w:p>
    <w:p>
      <w:pPr>
        <w:pStyle w:val="Normal"/>
        <w:spacing w:lineRule="auto" w:line="240" w:before="0" w:after="0"/>
        <w:ind w:left="261" w:right="0" w:hanging="284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غییر نیازهای استخدامی، تغییر ماهیت بسیاری از مشاغل و فراهم شدن امکانات گسترده برای کار غیرحضوری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 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زیت برنامه‌هایی که به صورت شبکه‌ای عرضه می‌شود نسبت به برنامه‌هایی که به صورت نرم‌افزاری استفاده می‌شود چیست؟</w:t>
      </w:r>
    </w:p>
    <w:p>
      <w:pPr>
        <w:pStyle w:val="Normal"/>
        <w:spacing w:before="280" w:after="28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وابستگی کمتر به زمان و مکان</w:t>
      </w:r>
    </w:p>
    <w:p>
      <w:pPr>
        <w:pStyle w:val="Normal"/>
        <w:spacing w:before="280" w:after="28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چند رسانه‌ای بودن</w:t>
      </w:r>
    </w:p>
    <w:p>
      <w:pPr>
        <w:pStyle w:val="Normal"/>
        <w:spacing w:before="280" w:after="28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ابسته نبودن به ارتباط اینترنتی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ستجوهای ترکیبی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نوع از کدهای مخرب، نرم‌افزارهایی هستند که مدعی‌اند خدماتی را ارائه می‌کنند ولی در عمل، اهداف خاص خود را دنبال می‌کنند؟</w:t>
      </w:r>
    </w:p>
    <w:p>
      <w:pPr>
        <w:pStyle w:val="Normal"/>
        <w:spacing w:before="280" w:after="280"/>
        <w:ind w:left="259" w:right="0" w:hanging="288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یروس</w:t>
      </w:r>
    </w:p>
    <w:p>
      <w:pPr>
        <w:pStyle w:val="Normal"/>
        <w:spacing w:before="280" w:after="280"/>
        <w:ind w:left="259" w:right="0" w:hanging="288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رم</w:t>
      </w:r>
    </w:p>
    <w:p>
      <w:pPr>
        <w:pStyle w:val="Normal"/>
        <w:spacing w:before="280" w:after="280"/>
        <w:ind w:left="259" w:right="0" w:hanging="288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سب‌های تروا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سترم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سرویس، نمونه‌ای از دستاوردهای فناوری اطلاعات در زمینۀ افکارسنجی و برنامه‌ریزیهای کلان اجتماعی است و در کدام مورد از ملاک‌های انتخاب موضوع کاربرد دارد؟</w:t>
      </w:r>
    </w:p>
    <w:p>
      <w:pPr>
        <w:pStyle w:val="Normal"/>
        <w:spacing w:before="280" w:after="280"/>
        <w:ind w:left="259" w:right="0" w:hanging="288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سرویس </w:t>
      </w:r>
      <w:r>
        <w:rPr>
          <w:rFonts w:eastAsia="Times New Roman" w:cs="Tahoma" w:ascii="Tahoma" w:hAnsi="Tahoma"/>
          <w:color w:val="FF0000"/>
          <w:sz w:val="20"/>
          <w:szCs w:val="20"/>
        </w:rPr>
        <w:t>Trends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، که در تشخیص میزان اهمیت و اولویت داشتن موضوع كاربرد دا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259" w:right="0" w:hanging="288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سرویس </w:t>
      </w:r>
      <w:r>
        <w:rPr>
          <w:rFonts w:eastAsia="Times New Roman" w:cs="Tahoma" w:ascii="Tahoma" w:hAnsi="Tahoma"/>
          <w:color w:val="000000"/>
          <w:sz w:val="20"/>
          <w:szCs w:val="20"/>
        </w:rPr>
        <w:t>Trends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، كه در تشخیص تكراری نبودن موضوع كاربرد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259" w:right="0" w:hanging="288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سرویس </w:t>
      </w:r>
      <w:r>
        <w:rPr>
          <w:rFonts w:eastAsia="Times New Roman" w:cs="Tahoma" w:ascii="Tahoma" w:hAnsi="Tahoma"/>
          <w:color w:val="000000"/>
          <w:sz w:val="20"/>
          <w:szCs w:val="20"/>
        </w:rPr>
        <w:t>Email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، كه در تشخیص میزان اهمیت و اولویت داشتن موضوع كاربرد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سرویس </w:t>
      </w:r>
      <w:r>
        <w:rPr>
          <w:rFonts w:eastAsia="Times New Roman" w:cs="Tahoma" w:ascii="Tahoma" w:hAnsi="Tahoma"/>
          <w:color w:val="000000"/>
          <w:sz w:val="20"/>
          <w:szCs w:val="20"/>
        </w:rPr>
        <w:t>Email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، كه در تشخیص تكراری نبودن موضوع كاربرد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زیت استفاده از دایرکتوری نسبت به موتورهای جستجوی پیمایشی چیست؟</w:t>
      </w:r>
    </w:p>
    <w:p>
      <w:pPr>
        <w:pStyle w:val="Normal"/>
        <w:spacing w:before="280" w:after="28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رائۀ نتایج بهتر و بیشتر</w:t>
      </w:r>
    </w:p>
    <w:p>
      <w:pPr>
        <w:pStyle w:val="Normal"/>
        <w:spacing w:before="280" w:after="28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دم وابستگی به اطلاعات قبلی</w:t>
      </w:r>
    </w:p>
    <w:p>
      <w:pPr>
        <w:pStyle w:val="Normal"/>
        <w:spacing w:before="280" w:after="28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دم مواجهه با حجم زیادی از اطلاعات ناهمگون و کم‌ارتباط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طلاع خودکار از تغییرات صفحات وب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هدف از گردآوری پرسش‌های مرتبط در بخش تبیین موضوع تحقیق چیست؟</w:t>
      </w:r>
    </w:p>
    <w:p>
      <w:pPr>
        <w:pStyle w:val="Normal"/>
        <w:spacing w:before="280" w:after="280"/>
        <w:ind w:left="259" w:right="0" w:hanging="288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دف این است که بدانیم در روند تحقیق باید به چه پرسش‌هایی پاسخ ده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259" w:right="0" w:hanging="288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دف این است که تکراری نبودن موضوع را بررسی کن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259" w:right="0" w:hanging="288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دف این است که موضوع تحقیق را جزئی و محدود ساز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دف این است که ابعاد و زوایای پنهان موضوع را بهتر بشناسی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كدام گزينه از لغت نامه‌های اینترنتی نمی‌باشد؟</w:t>
      </w:r>
    </w:p>
    <w:p>
      <w:pPr>
        <w:pStyle w:val="Normal"/>
        <w:spacing w:before="280" w:after="28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</w:rPr>
        <w:t>www.wadod.net</w:t>
      </w:r>
    </w:p>
    <w:p>
      <w:pPr>
        <w:pStyle w:val="Normal"/>
        <w:spacing w:lineRule="auto" w:line="240" w:before="280" w:after="28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</w:rPr>
        <w:t>www.waqfeya.com</w:t>
      </w:r>
    </w:p>
    <w:p>
      <w:pPr>
        <w:pStyle w:val="Normal"/>
        <w:spacing w:lineRule="auto" w:line="240" w:before="280" w:after="28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hyperlink r:id="rId2">
        <w:r>
          <w:rPr>
            <w:rStyle w:val="InternetLink"/>
            <w:rFonts w:eastAsia="Times New Roman" w:cs="Tahoma" w:ascii="Tahoma" w:hAnsi="Tahoma"/>
            <w:color w:val="FF0000"/>
            <w:sz w:val="20"/>
            <w:u w:val="single"/>
          </w:rPr>
          <w:t>www.cgie.org.ir</w:t>
        </w:r>
      </w:hyperlink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</w:rPr>
        <w:t>www.mibosearch.com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فاده از دایرة المعارف‌ها در کدام قسمت از تبیین موضوع کاربرد دارد؟</w:t>
      </w:r>
    </w:p>
    <w:p>
      <w:pPr>
        <w:pStyle w:val="Normal"/>
        <w:spacing w:before="280" w:after="28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شخص کردن معنی دقیق واژه‌ها، اصطلاحات و مفاهیم اصلی مربوط به موضوع</w:t>
      </w:r>
    </w:p>
    <w:p>
      <w:pPr>
        <w:pStyle w:val="Normal"/>
        <w:spacing w:before="280" w:after="28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ناسایی و گرد‌آوری پرسش‌های مرتبط با موضوع</w:t>
      </w:r>
    </w:p>
    <w:p>
      <w:pPr>
        <w:pStyle w:val="Normal"/>
        <w:spacing w:before="280" w:after="28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عیین حد و مرز موضوع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شناخت کلی و پیشینه تاریخی موضوع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از مزایای نرم افزارهای کتابداری نمی‌باشد؟</w:t>
      </w:r>
    </w:p>
    <w:p>
      <w:pPr>
        <w:pStyle w:val="Normal"/>
        <w:spacing w:lineRule="auto" w:line="240" w:before="280" w:after="28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قویت مدیریت کتابخانه و آسان سازی کار کتابداران  </w:t>
      </w:r>
    </w:p>
    <w:p>
      <w:pPr>
        <w:pStyle w:val="Normal"/>
        <w:spacing w:lineRule="auto" w:line="240" w:before="280" w:after="28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ارا بودن استانداردهای مشترک میان نرم‌افزارهای کتابداری برای امکان همکاری کتابخانه‌ها </w:t>
      </w:r>
    </w:p>
    <w:p>
      <w:pPr>
        <w:pStyle w:val="Normal"/>
        <w:spacing w:before="280" w:after="28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مکان مطالعه متن کامل منابع کتابخانه به صورت الکترونیکی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اشتن بخش فهرست‌نویسی منابع با امکان شناسایی و تطبیق اطلاعات منابع جدید از طریق مقایسه با بانکهای اطلاعاتی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یشترین کاربرد نرم‌افزا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«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PowerPoint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کدام مرحله از تحقیق است؟</w:t>
      </w:r>
    </w:p>
    <w:p>
      <w:pPr>
        <w:pStyle w:val="Normal"/>
        <w:spacing w:lineRule="auto" w:line="240" w:before="0" w:after="0"/>
        <w:ind w:left="259" w:right="0" w:hanging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رائه گزارش تحقیق </w:t>
      </w:r>
    </w:p>
    <w:p>
      <w:pPr>
        <w:pStyle w:val="Normal"/>
        <w:spacing w:lineRule="auto" w:line="240" w:before="0" w:after="0"/>
        <w:ind w:left="259" w:right="0" w:hanging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ادداشت برداری</w:t>
      </w:r>
    </w:p>
    <w:p>
      <w:pPr>
        <w:pStyle w:val="Normal"/>
        <w:spacing w:lineRule="auto" w:line="240" w:before="0" w:after="0"/>
        <w:ind w:left="261" w:right="0" w:hanging="284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ردازش اطلاعات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یش برداری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صحیح نیست؟</w:t>
      </w:r>
    </w:p>
    <w:p>
      <w:pPr>
        <w:pStyle w:val="Normal"/>
        <w:spacing w:lineRule="auto" w:line="240" w:before="280" w:after="280"/>
        <w:ind w:left="259" w:right="0" w:hanging="288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ا الکترونیکی شدن کتابخانه‌ها دسترسی به منابع کتابخانه‌ها به زمان و مکان خاصی وابسته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259" w:right="0" w:hanging="288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ز طریق کتابخانه‌های الکترونیکی سرعت دسترسی به منابع و جستجو در آن به شدت افزایش یافته و در وقت محققان بسیار صرفه‌جویی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ind w:left="259" w:right="0" w:hanging="288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ا داشتن نسخه‌های الکترونیکی منابع متنی، تحلیل و بررسی آنها و یافتن اطلاعات گوناگون در میان متون بسیار ساده‌تر از نسخه‌های کاغذ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ه دليل فراوانی اطلاعات در منابع الکترونیکی و شبکۀ جهانی اینترنت، می‌توان کتابخانه‌های الکترونیکی را جایگزین کاملی برای کتابخانه‌های فیزیکی به شمار آو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نشانی از پایگاه‌های اینترنتی کتابخانه‌های الکترونیکی نمی‌باشد؟</w:t>
      </w:r>
    </w:p>
    <w:p>
      <w:pPr>
        <w:pStyle w:val="Normal"/>
        <w:spacing w:before="280" w:after="28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hyperlink r:id="rId3">
        <w:r>
          <w:rPr>
            <w:rStyle w:val="InternetLink"/>
            <w:rFonts w:eastAsia="Times New Roman" w:cs="Tahoma" w:ascii="Tahoma" w:hAnsi="Tahoma"/>
            <w:sz w:val="20"/>
          </w:rPr>
          <w:t>www.ahlolbayt.ir</w:t>
        </w:r>
      </w:hyperlink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hyperlink r:id="rId4">
        <w:r>
          <w:rPr>
            <w:rStyle w:val="InternetLink"/>
            <w:rFonts w:eastAsia="Times New Roman" w:cs="Tahoma" w:ascii="Tahoma" w:hAnsi="Tahoma"/>
            <w:color w:val="FF0000"/>
            <w:sz w:val="20"/>
          </w:rPr>
          <w:t>www.marashilibrary.com</w:t>
        </w:r>
      </w:hyperlink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eastAsia="Times New Roman" w:cs="Tahoma" w:ascii="Tahoma" w:hAnsi="Tahoma"/>
          <w:color w:val="000000"/>
          <w:sz w:val="20"/>
          <w:szCs w:val="20"/>
        </w:rPr>
        <w:t>www.tebyan.net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hyperlink r:id="rId5">
        <w:r>
          <w:rPr>
            <w:rStyle w:val="InternetLink"/>
            <w:rFonts w:eastAsia="Times New Roman" w:cs="Tahoma" w:ascii="Tahoma" w:hAnsi="Tahoma"/>
            <w:sz w:val="20"/>
          </w:rPr>
          <w:t>www.ghafaseh.ir</w:t>
        </w:r>
      </w:hyperlink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ت کافی نبودن اطلاعات کتابشناسی ملی و بانک اطلاعاتی کتابنما در تحقیقات تخصصی چیست؟</w:t>
      </w:r>
    </w:p>
    <w:p>
      <w:pPr>
        <w:pStyle w:val="Normal"/>
        <w:spacing w:before="280" w:after="28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مومی بودن اطلاعات موجود در منابع این مجموعه‌ها</w:t>
      </w:r>
    </w:p>
    <w:p>
      <w:pPr>
        <w:pStyle w:val="Normal"/>
        <w:spacing w:before="280" w:after="28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موجود نبودن اطلاعات منابع تخصصی خارج از کشور در آنها </w:t>
      </w:r>
    </w:p>
    <w:p>
      <w:pPr>
        <w:pStyle w:val="Normal"/>
        <w:spacing w:before="280" w:after="28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عتبار پایین مطالب تخصصی موجود در این مجموعه‌ها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نپرداختن این مجموعه‌ها به موضوعات جدید علمی  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متیاز نرم افزارهای تحقیقاتی نسبت به كتابخانه‌های دیجیتالی چیست؟</w:t>
      </w:r>
    </w:p>
    <w:p>
      <w:pPr>
        <w:pStyle w:val="Normal"/>
        <w:spacing w:before="280" w:after="28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ابسته بودن به ارتباط اینترنتی، سرعت بسیار بالاتر، امکانات و ظرفیتهای فنی و پژوهشی کارآمدتر و تعداد بیشتر منابع</w:t>
      </w:r>
    </w:p>
    <w:p>
      <w:pPr>
        <w:pStyle w:val="Normal"/>
        <w:spacing w:before="280" w:after="28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وابسته نبودن به ارتباط اینترنتی، سرعت بسیار بالاتر، امکانات و ظرفیتهای فنی و پژوهشی کارآمدتر و تعداد بیشتر منابع</w:t>
      </w:r>
    </w:p>
    <w:p>
      <w:pPr>
        <w:pStyle w:val="Normal"/>
        <w:spacing w:before="280" w:after="28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ابسته نبودن به ارتباط اینترنتی، كم حجم بودن، امکانات و ظرفیتهای فنی و پژوهشی کارآمدتر و تعداد بیشتر منابع</w:t>
      </w:r>
    </w:p>
    <w:p>
      <w:pPr>
        <w:pStyle w:val="Normal"/>
        <w:spacing w:before="280" w:after="28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ابسته نبودن به ارتباط اینترنتی، كم هزینه بودن، امکانات و ظرفیتهای فنی و پژوهشی کارآمدتر و تعداد بیشتر منابع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گزین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ق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پایین بخش جستجوی نرم‌افزارهای نور در چه مواقعی به کار می‌آید؟</w:t>
      </w:r>
    </w:p>
    <w:p>
      <w:pPr>
        <w:pStyle w:val="Normal"/>
        <w:spacing w:lineRule="auto" w:line="240" w:before="0" w:after="0"/>
        <w:ind w:left="259" w:right="0" w:hanging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هرست‌سازی از واژه‌ها و ایجاد گروههایی برای جستجو</w:t>
      </w:r>
    </w:p>
    <w:p>
      <w:pPr>
        <w:pStyle w:val="Normal"/>
        <w:spacing w:lineRule="auto" w:line="240" w:before="0" w:after="0"/>
        <w:ind w:left="259" w:right="0" w:hanging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عیین نتایج یک جستجو به عنوان محدودۀ جستجوی بعدی</w:t>
      </w:r>
    </w:p>
    <w:p>
      <w:pPr>
        <w:pStyle w:val="Normal"/>
        <w:spacing w:lineRule="auto" w:line="240" w:before="0" w:after="0"/>
        <w:ind w:left="259" w:right="0" w:hanging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وجه به رسم‌ الخط و ویژگی خاصی از واژه‌ها</w:t>
      </w:r>
    </w:p>
    <w:p>
      <w:pPr>
        <w:pStyle w:val="Normal"/>
        <w:spacing w:lineRule="auto" w:line="240" w:before="0" w:after="0"/>
        <w:ind w:left="259" w:right="0" w:hanging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ستجوی هم‌زمان تمامی مشتقات یک واژه‌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رای جستجوی تمام مشتقات واژ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ب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نرم‌افزارهای نور کدام ترکیب صحیح می‌باشد؟</w:t>
      </w:r>
    </w:p>
    <w:p>
      <w:pPr>
        <w:pStyle w:val="Normal"/>
        <w:spacing w:lineRule="auto" w:line="240" w:before="0" w:after="0"/>
        <w:ind w:left="259" w:right="0" w:hanging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؟ب؟ر</w:t>
      </w:r>
    </w:p>
    <w:p>
      <w:pPr>
        <w:pStyle w:val="Normal"/>
        <w:spacing w:lineRule="auto" w:line="240" w:before="0" w:after="0"/>
        <w:ind w:left="259" w:right="0" w:hanging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 *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*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*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*</w:t>
      </w:r>
    </w:p>
    <w:p>
      <w:pPr>
        <w:pStyle w:val="Normal"/>
        <w:spacing w:lineRule="auto" w:line="240" w:before="0" w:after="0"/>
        <w:ind w:left="259" w:right="0" w:hanging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؟ص؟ب؟ر؟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*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*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بسیاری از موتورهای جستجوی اینترنتی، قرار دادن علامت کوتیشن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("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ابتدا و انتهای متن نشانه چیست؟</w:t>
      </w:r>
    </w:p>
    <w:p>
      <w:pPr>
        <w:pStyle w:val="Normal"/>
        <w:spacing w:lineRule="auto" w:line="240" w:before="0" w:after="0"/>
        <w:ind w:left="259" w:right="0" w:hanging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ستجوی عین عبارت</w:t>
      </w:r>
    </w:p>
    <w:p>
      <w:pPr>
        <w:pStyle w:val="Normal"/>
        <w:spacing w:lineRule="auto" w:line="240" w:before="0" w:after="0"/>
        <w:ind w:left="259" w:right="0" w:hanging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ستجوی مشتقات عبارت</w:t>
      </w:r>
    </w:p>
    <w:p>
      <w:pPr>
        <w:pStyle w:val="Normal"/>
        <w:spacing w:lineRule="auto" w:line="240" w:before="0" w:after="0"/>
        <w:ind w:left="259" w:right="0" w:hanging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ستجوی ترکیب عطفی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ستجوی واژه‌ها به صورت جداگانه 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گزین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شروط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قسمت جستجوی برنامه کتابخانۀ اهل بی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یهم السلا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چه منظوری به کار می‌رود؟</w:t>
      </w:r>
    </w:p>
    <w:p>
      <w:pPr>
        <w:pStyle w:val="Normal"/>
        <w:spacing w:lineRule="auto" w:line="240" w:before="0" w:after="0"/>
        <w:ind w:left="259" w:right="0" w:hanging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ستجوی مشتقات واژه</w:t>
      </w:r>
    </w:p>
    <w:p>
      <w:pPr>
        <w:pStyle w:val="Normal"/>
        <w:spacing w:lineRule="auto" w:line="240" w:before="0" w:after="0"/>
        <w:ind w:left="259" w:right="0" w:hanging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ستجوی منابع محدود</w:t>
      </w:r>
    </w:p>
    <w:p>
      <w:pPr>
        <w:pStyle w:val="Normal"/>
        <w:spacing w:lineRule="auto" w:line="240" w:before="0" w:after="0"/>
        <w:ind w:left="259" w:right="0" w:hanging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ستجوی ترکیب عطفی و فصلی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ستجوی عین عبارت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از مزایای یادداشت‌برداری اطلاعات تحقیق به وسیلۀ ابزارهای الکترونیکی نمی‌باشد؟</w:t>
      </w:r>
    </w:p>
    <w:p>
      <w:pPr>
        <w:pStyle w:val="Normal"/>
        <w:spacing w:lineRule="auto" w:line="240" w:before="0" w:after="0"/>
        <w:ind w:left="259" w:right="0" w:hanging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جبران کمبود اطلاعات </w:t>
      </w:r>
    </w:p>
    <w:p>
      <w:pPr>
        <w:pStyle w:val="Normal"/>
        <w:spacing w:lineRule="auto" w:line="240" w:before="0" w:after="0"/>
        <w:ind w:left="259" w:right="0" w:hanging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مكان پذیر شدن ثبت اطلاعات چند رسانه‌ای</w:t>
      </w:r>
    </w:p>
    <w:p>
      <w:pPr>
        <w:pStyle w:val="Normal"/>
        <w:spacing w:lineRule="auto" w:line="240" w:before="0" w:after="0"/>
        <w:ind w:left="259" w:right="0" w:hanging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الا بردن دقت در انتقال مطالب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اهش هزینه‌ها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صحیح نمی‌باشد؟</w:t>
      </w:r>
    </w:p>
    <w:p>
      <w:pPr>
        <w:pStyle w:val="Normal"/>
        <w:spacing w:lineRule="auto" w:line="240" w:before="0" w:after="0"/>
        <w:ind w:left="259" w:right="0" w:hanging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ایدۀ اصلی در اختیار داشتن برگه راهنمای موضوعات این است که با توجه به مشخص بودن موضوعات فرعی، دقت و تمرکز محقق برای یافتن مطالب مرتبط با هر یک از این موضوعات افزایش می‌یاب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59" w:right="0" w:hanging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کی از اصول فیش‌برداری این است که در هر برگه یا فضایی که به عنوان فیش تحقیقاتی در نظر گرفته می‌شود، جز یک واحد اطلاعاتی ثبت نکن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59" w:right="0" w:hanging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ازم است مطالب گزینش‌شده برای درج در فیش‌ها هرچه کوتاه‌تر باشد و هر واحد اطلاعاتی در فیشی جداگانه ثبت 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59" w:right="0" w:hanging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ز مزایای یادداشت‌برداریهای رایانه‌ای این است به دلیل سرعت و سهولت یادداشت‌برداری، احتمال انتخاب و نقل متون طولانی‌ بیشتر 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یشترین کارکرد فاوا در کدام مرحله از تحقیقات علمی است و دلیل آن چیست؟ </w:t>
      </w:r>
    </w:p>
    <w:p>
      <w:pPr>
        <w:pStyle w:val="Normal"/>
        <w:spacing w:lineRule="auto" w:line="240" w:before="0" w:after="0"/>
        <w:ind w:left="259" w:right="0" w:hanging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تخاب موضوع؛ زیرا نرم‌افزارهایی برای انتخاب موضوعات تحقیقاتی طراحی 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259" w:right="0" w:hanging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رد‌آوری اطلاعات؛ زیرا ارزش و اعتبار اطلاعات موجود در منابع الکترونیکی بیشتر از منابع چاپ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259" w:right="0" w:hanging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تخاب موضوع؛ زیرا ابزارهای فاوا روند تحقیق را جذاب‌تر و آسان‌تر می‌ک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259" w:right="0" w:hanging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گرد‌آوری اطلاعات؛ زیرا از طریق نرم‌افزارها و پایگاههای اینترنتی می‌توان به اطلاعات بسیار زیادی دست یاف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ساختار بخش‌های برنام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OneNote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بخش بالاتر و گسترده‌تر از ساير بخش‌ها قرار دارد؟ </w:t>
      </w:r>
    </w:p>
    <w:p>
      <w:pPr>
        <w:pStyle w:val="Normal"/>
        <w:spacing w:lineRule="auto" w:line="240" w:before="280" w:after="28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color w:val="FF0000"/>
          <w:sz w:val="20"/>
          <w:szCs w:val="20"/>
        </w:rPr>
        <w:t>Notebook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‌</w:t>
      </w:r>
    </w:p>
    <w:p>
      <w:pPr>
        <w:pStyle w:val="Normal"/>
        <w:spacing w:lineRule="auto" w:line="240" w:before="280" w:after="28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</w:rPr>
        <w:t>Section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</w:rPr>
        <w:t>Page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</w:rPr>
        <w:t>Subpage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كدام مورد از مهم‌ترین مراحل و مقدمات پردازش اطلاعات تحقیق می‌باشد؟  </w:t>
      </w:r>
    </w:p>
    <w:p>
      <w:pPr>
        <w:pStyle w:val="Normal"/>
        <w:spacing w:before="280" w:after="280"/>
        <w:ind w:left="259" w:right="0" w:hanging="288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آماده‌سازی و طبقه‌بندی اطلاعات</w:t>
      </w:r>
    </w:p>
    <w:p>
      <w:pPr>
        <w:pStyle w:val="Normal"/>
        <w:spacing w:before="280" w:after="280"/>
        <w:ind w:left="259" w:right="0" w:hanging="288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طبقه‌بندی اطلاعات گردآوری‌شده با هدف کشف روابط میان آنها</w:t>
      </w:r>
    </w:p>
    <w:p>
      <w:pPr>
        <w:pStyle w:val="Normal"/>
        <w:spacing w:lineRule="auto" w:line="240" w:before="0" w:after="0"/>
        <w:ind w:left="259" w:right="0" w:hanging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تیجه‌گیری و مقایسۀ نتایج به ‌دست آمده با نتایج مورد انتظار</w:t>
      </w:r>
    </w:p>
    <w:p>
      <w:pPr>
        <w:pStyle w:val="Normal"/>
        <w:spacing w:lineRule="auto" w:line="240" w:before="0" w:after="0"/>
        <w:ind w:left="259" w:right="0" w:hanging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گردآوری اطلاعات 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رم افزا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ایة النو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هم‌ترین دستاورد فاوا د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حقیقات قرآنی</w:t>
      </w:r>
    </w:p>
    <w:p>
      <w:pPr>
        <w:pStyle w:val="Normal"/>
        <w:spacing w:lineRule="auto" w:line="240" w:before="0" w:after="0"/>
        <w:ind w:left="259" w:right="0" w:hanging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حقیقات رجالی</w:t>
      </w:r>
    </w:p>
    <w:p>
      <w:pPr>
        <w:pStyle w:val="Normal"/>
        <w:spacing w:lineRule="auto" w:line="240" w:before="0" w:after="0"/>
        <w:ind w:left="259" w:right="0" w:hanging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حقیقات حدیثی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حقیقات اعتقاد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ذخیرۀ فیش‌ها در شاخه‌های تفکیک شده از مزایای کدام نرم‌افزار تحقیقاتی است؟</w:t>
      </w:r>
    </w:p>
    <w:p>
      <w:pPr>
        <w:pStyle w:val="Normal"/>
        <w:spacing w:lineRule="auto" w:line="240" w:before="0" w:after="0"/>
        <w:ind w:left="259" w:right="0" w:hanging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ایة النور</w:t>
      </w:r>
    </w:p>
    <w:p>
      <w:pPr>
        <w:pStyle w:val="Normal"/>
        <w:spacing w:lineRule="auto" w:line="240" w:before="0" w:after="0"/>
        <w:ind w:left="259" w:right="0" w:hanging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امع التفاسیر</w:t>
      </w:r>
    </w:p>
    <w:p>
      <w:pPr>
        <w:pStyle w:val="Normal"/>
        <w:spacing w:lineRule="auto" w:line="240" w:before="0" w:after="0"/>
        <w:ind w:left="259" w:right="0" w:hanging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امع الاحادیث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کتابخانۀ اهل بیت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لیهم السلا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</w:p>
    <w:p>
      <w:pPr>
        <w:pStyle w:val="Normal"/>
        <w:spacing w:before="240" w:after="0"/>
        <w:ind w:left="26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گزین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Insert Table of Contents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بخش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References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رنامۀ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Word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ه امکانی را برای محقق فراهم می‌کند؟</w:t>
      </w:r>
    </w:p>
    <w:p>
      <w:pPr>
        <w:pStyle w:val="Normal"/>
        <w:spacing w:lineRule="auto" w:line="240" w:before="120" w:after="0"/>
        <w:ind w:left="259" w:right="0" w:hanging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مکان نمایه سازی</w:t>
      </w:r>
    </w:p>
    <w:p>
      <w:pPr>
        <w:pStyle w:val="Normal"/>
        <w:spacing w:lineRule="auto" w:line="240" w:before="120" w:after="0"/>
        <w:ind w:left="259" w:right="0" w:hanging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مکان استفاده از سبک‌ها</w:t>
      </w:r>
    </w:p>
    <w:p>
      <w:pPr>
        <w:pStyle w:val="Normal"/>
        <w:spacing w:lineRule="auto" w:line="240" w:before="120" w:after="0"/>
        <w:ind w:left="259" w:right="0" w:hanging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مکان ایجاد فهرست مطالب</w:t>
      </w:r>
    </w:p>
    <w:p>
      <w:pPr>
        <w:pStyle w:val="Normal"/>
        <w:spacing w:lineRule="auto" w:line="240" w:before="120" w:after="0"/>
        <w:ind w:left="259" w:right="0" w:hanging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مکان ثبت توضیحات</w:t>
      </w:r>
    </w:p>
    <w:p>
      <w:pPr>
        <w:pStyle w:val="Normal"/>
        <w:spacing w:before="0" w:after="20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7777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gie.org.ir/" TargetMode="External"/><Relationship Id="rId3" Type="http://schemas.openxmlformats.org/officeDocument/2006/relationships/hyperlink" Target="http://www.ahlolbayt.ir/" TargetMode="External"/><Relationship Id="rId4" Type="http://schemas.openxmlformats.org/officeDocument/2006/relationships/hyperlink" Target="http://www.marashilibrary.com/" TargetMode="External"/><Relationship Id="rId5" Type="http://schemas.openxmlformats.org/officeDocument/2006/relationships/hyperlink" Target="http://www.ghafaseh.ir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6:10:00Z</dcterms:created>
  <dc:creator>User</dc:creator>
  <dc:description/>
  <cp:keywords/>
  <dc:language>en-US</dc:language>
  <cp:lastModifiedBy>User</cp:lastModifiedBy>
  <dcterms:modified xsi:type="dcterms:W3CDTF">2010-12-26T16:10:00Z</dcterms:modified>
  <cp:revision>1</cp:revision>
  <dc:subject/>
  <dc:title/>
</cp:coreProperties>
</file>