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روش تحقیق رایانه‌ا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ارم هر سوال </w:t>
      </w:r>
      <w:r>
        <w:rPr>
          <w:rFonts w:eastAsia="Times New Roman" w:cs="Tahoma" w:ascii="Tahoma" w:hAnsi="Tahoma"/>
          <w:sz w:val="20"/>
          <w:szCs w:val="20"/>
        </w:rPr>
        <w:t>5/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 می‌باشد</w:t>
      </w:r>
      <w:r>
        <w:rPr>
          <w:rFonts w:eastAsia="Times New Roman" w:cs="Tahoma" w:ascii="Tahoma" w:hAnsi="Tahoma"/>
          <w:sz w:val="20"/>
          <w:szCs w:val="20"/>
          <w:rtl w:val="true"/>
        </w:rPr>
        <w:t>.)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نیاک نخستی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ت که می‌توان تولید آن را سرآغاز چهارمین دوره از تاریخ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ان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ستگاه کامپیوتر تمام الکترونیکی ـ فناوری ارتباطات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ستگاه کامپیوتر تمام الکترونیکی ـ فناوری اطلاعات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بکه‌ کامپیوتری ـ فناوری ارتباطات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بکه‌ کامپیوتری ـ فناوری اطلاعات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صحیح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صفحات وب بر پایۀ زبان نشانه‌گذاری یا </w:t>
      </w:r>
      <w:r>
        <w:rPr>
          <w:rFonts w:eastAsia="Times New Roman" w:cs="Tahoma" w:ascii="Tahoma" w:hAnsi="Tahoma"/>
          <w:color w:val="FF0000"/>
          <w:sz w:val="20"/>
          <w:szCs w:val="20"/>
        </w:rPr>
        <w:t>fTp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طراحی می‌شو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شانه پروتکل انتقال ابرمتن </w:t>
      </w:r>
      <w:r>
        <w:rPr>
          <w:rFonts w:eastAsia="Times New Roman" w:cs="Tahoma" w:ascii="Tahoma" w:hAnsi="Tahoma"/>
          <w:sz w:val="20"/>
          <w:szCs w:val="20"/>
        </w:rPr>
        <w:t>HTTP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شانه پروتکل انتقال فایل </w:t>
      </w:r>
      <w:r>
        <w:rPr>
          <w:rFonts w:eastAsia="Times New Roman" w:cs="Tahoma" w:ascii="Tahoma" w:hAnsi="Tahoma"/>
          <w:sz w:val="20"/>
          <w:szCs w:val="20"/>
        </w:rPr>
        <w:t>FTP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یافتن صفحات دلخواه در شبکۀ وب گسترده از طریق مکان‌یاب واحد منبع یا </w:t>
      </w:r>
      <w:r>
        <w:rPr>
          <w:rFonts w:eastAsia="Times New Roman" w:cs="Tahoma" w:ascii="Tahoma" w:hAnsi="Tahoma"/>
          <w:sz w:val="20"/>
          <w:szCs w:val="20"/>
        </w:rPr>
        <w:t>URL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کان‌پذیر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ن نوع از کدهای مخر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برای رسیدن به اهدا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ود به یاری کاربران نیازمن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رم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یروس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بهای تروا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تکیت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نوع از موتورهای جستجو نتایج بیشتر و بهتری ارائه می‌کنند؟ چرا؟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وتورهای جستجوگر پیمایشی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فهرست‌های از قبل تعریف‌شده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جستجوی اطلاعات را انجام می‌ده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وتورهای جستجوگر دایرکتوری ـ در فهرست‌های از قبل تعریف‌شده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جستجوی اطلاعات را انجام می‌ده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تورهای جستجوگر پیمایشی ـ به صورت خودکار از تغییرات صفحات وب اطلاع حاصل می‌ک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وتورهای جستجوگر دایرکتوری ـ به صورت خودکار از تغییرات صفحات وب اطلاع حاصل می‌کن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از فواید شناسایی پیشینه تحقیقاتی موضوع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طمینان از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تکراری نبودن موضوع و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هره‌گیری از تجارب و دستاوردهای تحقیقات مشابه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مع آوری پرسش‌های مرتبط با موضوع و جزئی کردن موضوع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شنایی با تاریخچه موضوع و شناسایی منابع اصلی مرتبط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Cs w:val="20"/>
          <w:rtl w:val="true"/>
          <w:lang w:bidi="ar-SA"/>
        </w:rPr>
        <w:t>تعیی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حد و مرز موضوع و جمع‌آوری پرسش‌های مرتبط با موضوع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كدام گزينه از لغت نامه‌های اینترنت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می‌باشد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sz w:val="20"/>
          <w:szCs w:val="20"/>
        </w:rPr>
        <w:t>www.wadod.net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eastAsia="Times New Roman" w:cs="Tahoma" w:ascii="Tahoma" w:hAnsi="Tahoma"/>
          <w:sz w:val="20"/>
          <w:szCs w:val="20"/>
        </w:rPr>
        <w:t>www.loghatnaameh.com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  <w:r>
        <w:rPr>
          <w:rFonts w:eastAsia="Times New Roman" w:cs="Tahoma" w:ascii="Tahoma" w:hAnsi="Tahoma"/>
          <w:color w:val="FF0000"/>
          <w:sz w:val="20"/>
          <w:szCs w:val="20"/>
        </w:rPr>
        <w:t>www.cgie.org.ir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www.mibosearch.com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هترین نشانی اینترنتی برای اطلاع از مجلات تخصصی علوم اسلامی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 مطالعه متن مقالات آنه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کدام ا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www.seraj.ir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color w:val="FF0000"/>
          <w:sz w:val="20"/>
          <w:szCs w:val="20"/>
        </w:rPr>
        <w:t>www.noormags.com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 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>www.hawzah.net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www.magiran.com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صحیح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رم‌افزارهای کتابداری به عنوان جایگزین مناسبی برای برگه‌دان، یافتن منابع را آسان‌تر، سریع‌تر و دقیق‌تر می‌ک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ا نرم افزارهای کتابداری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ار کتابداران آسان‌تر می‌ش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اوا سبب پدید آمدن منابعی تازه برای ذخیره‌سازی و ارائۀ اطلاعات شده و این ویژگی بر اثربخشی کتابخانه‌ها می‌افزا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اوا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هدیدی برای موجودیت و ادامۀ فعالیت کتابخانه‌های فیزیکی محسوب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اوت کتابخانه‌های مجازی و کتابخانه‌های الکترونیکی در چی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تابخانۀ الکترونیکی و مجازی کاملاٌ با هم مترادف هستند و تفاوتی در آن دو نی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اوت آن‌ها در این است که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کتابخانۀ الکترونیکی همان کتابخانۀ سنتی اما دارای منابع متنوع الکترونیکی است امّا کتابخانه‌های مجازی را مجموعه‌ای از پیوندهای اینترنتی تشکیل می‌ده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نها در این نکته که کتابخانه مجازی نظامی مبتنی بر شبکه است، تفاوت د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تابخانه‌ الکترونیکی شامل منابع چندرسانه‌ای است اما کتابخانه مجازی تنها منابع متنی را در بر دا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‌یک از فرهنگ‌های لغت در بخش لغتنامه در ابزارهای تحقیقاتی نرم افزار مکتب اهل ب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م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رار دارد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اج العروس، العین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سان العرب، الصحاح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عین، لسان العرب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اج العروس، الصحاح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قسمت جستجوی آیات برنامه جامع الاحادیث کدام علامت به معنای هر حرفی و با هر تعدادی ا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 «*»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 «‌+»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 «!»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ای گردآوری اطلاعات تحقیق کدام نوع از منابع مناسب‌تر است؟ چرا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سخه چاپی منابع، به علت در دسترس بودن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سخه الکترونیکی منابع، به علت جستجوی گسترده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سخه چاپی منابع، به علت جستجوی گسترده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سخه الکترونیکی منابع، به علت در دسترس بودن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گزینه از مزایای شناسایی منابع از طریق فاوا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می‌باش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کان‌ شناسایی منابعی که فصولی از آن به موضوع اختصاص دا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کان شناسایی منابعی که اطلاعات پرشماری را به صورت پراکنده در خود جای داده‌ا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آسان‌تر شدن ثبت مشخصات منابع شناسایی‌شده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امعیت و اعتبار بیشتر منابع الکترونیکی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از مزایای یادداشت برداری الکترونیکی می‌باشد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فزایش دقت، کاهش هزینه، صرفه جویی در وقت، ماندگاری بیشتر اطلاعات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فزایش دقت، چند رسانه‌ای بودن، صرفه جویی در وقت، جبران کمبود اطلاعات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ندرسانه‌ای بودن ، افزایش سرعت، صرفه جویی در وقت، شناسایی موضوعات فرعی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ابسته نبودن به ابزارهای فنی، افزایش دقت، کاهش هزینه، جامعیت بیشتر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متیاز برنامه مکتبه اهل ب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م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بخش یادداشت برداری نسبت به دیگر برنامه‌ها چی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ی‌توان فیش‌ها را به حافظه رایانه منتقل ک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ی‌توان فیش‌ها را از ابتدا در شاخه‌هایی تفکیک و تعریف‌شده ذخیره 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ی‌توان شناسنامه کتاب را منتقل ک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ی‌توان با سرعت و دقت بیشتری یادداشت برداری ک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621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ای جستجوی واژه‌هایی که حروف و رسم ‌الخط مختلف دارن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در نرم افزار مکتبه اهل بیت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برنامه‌های نور به ترتیب از چه گزینه‌ای استفاده می‌شود؟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زینۀ حالت‌های مشابه ـ گزینۀ دقت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زینۀ دقت ـ گزینۀ حالت‌های مشابه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زینۀ شروط ـ گزینۀ دقت</w:t>
      </w:r>
    </w:p>
    <w:p>
      <w:pPr>
        <w:pStyle w:val="Normal"/>
        <w:spacing w:before="280" w:after="280"/>
        <w:ind w:left="544" w:right="0" w:hanging="141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زینۀ شروط ـ گزینۀ محدود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لیل اصلی ثبت هر واحد اطلاعاتی در فیش جداگانه چی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قت بیشتر در مطالب هر فیش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سته بند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ت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فیش‌ها برای پردازش اطلاعات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ظم بودن فیش‌ها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ابستگی بیشتر فیش‌ها به یکدیگر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ارآیی امکان </w:t>
      </w:r>
      <w:r>
        <w:rPr>
          <w:rFonts w:eastAsia="Times New Roman" w:cs="Tahoma" w:ascii="Tahoma" w:hAnsi="Tahoma"/>
          <w:sz w:val="20"/>
          <w:szCs w:val="20"/>
        </w:rPr>
        <w:t>side note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برنامه </w:t>
      </w:r>
      <w:r>
        <w:rPr>
          <w:rFonts w:eastAsia="Times New Roman" w:cs="Tahoma" w:ascii="Tahoma" w:hAnsi="Tahoma"/>
          <w:sz w:val="20"/>
          <w:szCs w:val="20"/>
        </w:rPr>
        <w:t>One Note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ی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کانی است که دست‌نوشته‌ها را به متن تایپ‌شده تبدیل ک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ین امکان شرایطی را فراهم می‌کند تا در کوتاه‌ترین زمان و با آسان‌ترین روش برگه‌ای الکترونیکی برای ثبت یادداشت‌های فوری در اختیار کاربر قرار گی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 امکان را به کاربر می‌دهد تا شرایط و امکانات برنامه را در جهت نیاز و سلیقه خود تنظیم ک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کی از امکانات جالب توجهی است که مأخذ مطالبی را که از صفحات اینترنتی یا فایل‌های دیگر به آن منتقل می‌شود به صورت خودکار، پایین آن درج می‌‌ک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یشترین کارکرد فاوا در کدام مرحله از تحقیقات علمی است و دلیل آن چیست؟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نتخاب موضوع؛ زیرا نرم‌افزارهایی برای انتخاب موضوعات تحقیقاتی طراحی ش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رد‌آوری اطلاعات؛ زیرا ارزش و اعتبار اطلاعات موجود در منابع الکترونیکی بیشتر از منابع چاپی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نتخاب موضوع؛ زیرا ابزارهای فاوا روند تحقیق را جذاب‌تر و آسان‌تر می‌کن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گرد‌آوری اطلاعات؛ زیرا از طریق نرم‌افزارها و پایگاه‌های اینترنتی می‌توان به اطلاعات بسیار زیادی دست یاف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میان تحقیقات دین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موضوع اعتبارسنجی، بیش‌تر در چه حوزه‌ای کاربرد دارد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رآن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فسیر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حادیث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ام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انشی که بر اساس آن موارد کاربرد یک حدیث در دیگر منابع حدیثی شناسایی می‌شود کدام ا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خریج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صدریابی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جال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 و ب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ترین نرم‌افزار برای مصدریابی و تحقیق رجالی به ترتیب کدام ا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کتبه اهل بیت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جامع الاحادیث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ایة النور ـ جامع الاحادیث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کتبه اهل بی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ـ درایة النور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ایة النور ـ مکتبه اهل بیت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ای جستجوی موضوعی در منابع نرم‌افزار کتابخانه اهل بی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م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کدام بخش می‌توان استفاده کرد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هرست‌ها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قاید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صطلحات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ستجوی پیشرفته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ای کاهش نتایج غیر مرتبط و زائد در هنگام جستجو با نرم‌افزار کتابخانه اهل بی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م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، استفاده از کدام بخش این برنامه مناسب‌تر ا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تق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زارهای علمی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روط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طالعه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ترین شیوه برای بهره‌گیری از رایانه در مسیر شناسایی قرینه‌های مختلف فهم حدیث، چیست؟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ستجوی واژه‌ها و عبارت‌های محوری هر حدیث برای یافتن نقل‌های مخت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فاده از لغت‌نامه‌های الکترونیکی برای یافتن کاربردهای گوناگون واژه‌ه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ستجوی واژه‌ها و قرینه‌های اصلی در کتب لغت برای فهم حدیث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ستجوی واژه‌ها و عبارت‌های حدیث در کتب غریب الحدیث برای فهم معانی دشوار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نرم‌افزار </w:t>
      </w:r>
      <w:r>
        <w:rPr>
          <w:rFonts w:eastAsia="Times New Roman" w:cs="Tahoma" w:ascii="Tahoma" w:hAnsi="Tahoma"/>
          <w:sz w:val="20"/>
          <w:szCs w:val="20"/>
        </w:rPr>
        <w:t>word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ارایی بخش </w:t>
      </w:r>
      <w:r>
        <w:rPr>
          <w:rFonts w:eastAsia="Times New Roman" w:cs="Tahoma" w:ascii="Tahoma" w:hAnsi="Tahoma"/>
          <w:sz w:val="20"/>
          <w:szCs w:val="20"/>
        </w:rPr>
        <w:t>Comments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کجا ا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نوشتن هرگونه مطلب و توضیح و حاشیه در کنار مطالب گزارش تحقیق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سرعت بخشیدن به کار نگارش در انجام عملیات مشابه و تکراری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یجاد ارتباط میان بخش‌هایی از یک متن یا تصویر با اسناد دیگر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یجاد ماشینی فهرست مطالب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ای ارائه شفاهی گزارش کدام نرم افزار مناسب ا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Word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One note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Publisher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</w:rPr>
        <w:t>Powerpoint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رزان‌ترین و پر مخاطب‌ترین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بزا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رائه گزارش تحقیق کدام است؟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قاله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ایان‌نامه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بلاگ</w:t>
      </w:r>
    </w:p>
    <w:p>
      <w:pPr>
        <w:pStyle w:val="Normal"/>
        <w:spacing w:before="280" w:after="280"/>
        <w:ind w:left="544" w:right="0" w:hanging="141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وح فشرده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35:00Z</dcterms:created>
  <dc:creator>Dear User!</dc:creator>
  <dc:description/>
  <cp:keywords/>
  <dc:language>en-US</dc:language>
  <cp:lastModifiedBy>Dear User!</cp:lastModifiedBy>
  <dcterms:modified xsi:type="dcterms:W3CDTF">2012-02-11T18:35:00Z</dcterms:modified>
  <cp:revision>1</cp:revision>
  <dc:subject/>
  <dc:title/>
</cp:coreProperties>
</file>