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سند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ناس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بازسازی شدۀ سند زیر است؟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حمد بن اسماعیل عن فضل بن شاذان و علی بن ابراهیم عن ابیه عن ابن ابی عمی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-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بن اسماعیل عن فضل بن شاذان عن اب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بن ابراهیم عن ابیه عن ابن ابی عمیر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حمد بن اسماعیل عن فضل بن شاذان عن ابن ابی عمی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ی بن ابراهیم عن ابیه عن ابن ابی عمیر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بن اسماعیل عن فضل بن شاذان و علی بن ابراهیم کلاهما عن ابیه ابراهیم بن هاشم عن ابن ابی عمیر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بن اسماعیل عن فضل بن شاذان عن ابن ابی عمی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 بن اسماعیل عن علی بن ابراهیم عن ابیه عن ابن ابی عمیر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کتاب برای تشخیص تمییز مشترکات مناسب نیست؟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  <w:lang w:bidi="ar-SA"/>
        </w:rPr>
        <w:t>معجم رجال الحدی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خوی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قته فی ال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  <w:lang w:bidi="ar-SA"/>
        </w:rPr>
        <w:t>جامع الروا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اردبیلی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  <w:lang w:bidi="ar-SA"/>
        </w:rPr>
        <w:t>هدایة المحدث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ترکات کاظم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i/>
          <w:i/>
          <w:iCs/>
          <w:color w:val="FF0000"/>
          <w:sz w:val="20"/>
          <w:sz w:val="20"/>
          <w:szCs w:val="20"/>
          <w:rtl w:val="true"/>
          <w:lang w:bidi="ar-SA"/>
        </w:rPr>
        <w:t>مقباس الهدای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مامقان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‌تر و کامل‌تر است؟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د منبعی از منابع علم رجا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ند موضوع و منبعی از منابع علم رجا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د و راوی موضوع علم رجال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د تنها وسیله دستیابی به روای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سند دوم کدام آسیب‌ها رخ داده است؟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دة من اصحابنا عن سهل بن زیاد عن ابن محبو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عنه عن ابن محبوب و علی بن ابراهیم عن ابیه عن ابن ابی عمی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حویل، شبه تعلیق، تبدیل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ییز مشترکات، تحویل، شبه تعلیق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علیق، اضمار، تحویل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حیف، تعلیق، تحویل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ا احادیث کتاب‌ها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ستخرجات صحیحین، صحیح ابن خزیمه و صحیح ابن حبا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هستند؟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یر، تنها نویسندگان این آثار ادعای صحت احادیث کتابشان را کرد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آری، اجماع امت اسلام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هل سن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 صحت صحا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حیحین و صحاح نظایر آنه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ری، زیرا که صحت کتاب‌‌های نگاشته شده به سبک صحیحین، محر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یر،چون محدثین متآخر از اهل سنت آنها را صحیح دانست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ند حدیث دوم دار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حمد بن یحیی عن احمد بن محمد بن عیسی عن علی بن حکم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نه عن علی بن حکم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نه عن احمد بن محمد بن عیسی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میر غیر‌عادی بی‌قرینه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میر عادی و غیرعادی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میر عادی</w:t>
      </w:r>
    </w:p>
    <w:p>
      <w:pPr>
        <w:pStyle w:val="Normal"/>
        <w:spacing w:lineRule="auto" w:line="240" w:before="280" w:after="280"/>
        <w:ind w:left="282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میر غیر عاد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ؤالات تشريحی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وش بر طرف کردن تعلیق را با توجه به تعلیقات کافی در ضمن مثال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تمییز مشترکات اگر دو راوی، هم طبقه باشند چگونه می‌توان آنها را از یکدیگر تمییز داد؟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توحید مختلفات قرائن اثبات اتحاد را با ذکر مثال توضیح ده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بود علت در سند یا متن حدیث در سند شناسی اهل سنت به چه معنا است؟ چگونگی دستیابی به عدم علت را بیان کنید؟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ضمن تبیین سند روایت زیر حکم آن را بیان کنید</w:t>
      </w:r>
    </w:p>
    <w:p>
      <w:pPr>
        <w:pStyle w:val="Normal"/>
        <w:spacing w:lineRule="auto" w:line="240" w:before="0" w:after="0"/>
        <w:ind w:left="282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ف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ی ابن ابراهیم عن ابیه عن حماد عن حریز عن زرارة و محمد بن مسلم عن ابی جعف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7:00Z</dcterms:created>
  <dc:creator>User</dc:creator>
  <dc:description/>
  <cp:keywords/>
  <dc:language>en-US</dc:language>
  <cp:lastModifiedBy>User</cp:lastModifiedBy>
  <dcterms:modified xsi:type="dcterms:W3CDTF">2010-12-26T16:07:00Z</dcterms:modified>
  <cp:revision>1</cp:revision>
  <dc:subject/>
  <dc:title/>
</cp:coreProperties>
</file>