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سم الله الرحمن الرحی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نمونه سؤالات صرف عربی </w:t>
      </w:r>
      <w:r>
        <w:rPr>
          <w:rFonts w:cs="Arial" w:ascii="Arial" w:hAnsi="Arial"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فعل سه مفعولی به کار رفته ا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إِذْ يُرِيكَهُمُ اللَّهُ فِي مَنامِكَ قَلِيلاً وَ لَوْ أَراكَهُمْ كَثِيراً لَّفَشِلْتُمْ وَ لَتَنازَعْتُمْ فِي الْأَمْرِ﴾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يَرَى الَّذِينَ أُوتُوا الْعِلْمَ الَّذِي أُنْزِلَ إِلَيْكَ مِن رَّبِّكَ هُوَ الْحَقَّ وَ يَهْدِي إِلَى صِراطِ الْعَزِيزِ  الْحَمِيدِ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يُصْلِحْ لَكُمْ أَعْمالَكُمْ وَ يَغْفِرْ لَكُمْ ذُنُوبَكُمْ وَ مَنْ يُطِعِ اللَّهَ وَ رَسُولَهُ فَقَدْ فازَ فَوْزاً عَظِيماً﴾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فَأَخَذَهُمُ الْعَذَابُ إِنَّ فِي ذَلِكَ لَآيَةً وَ مَا كانَ أَكْثَرُهُم مُّؤْمِنِينَ﴾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ری فعل سه مفعولی می باشد و ک مفعول به اول هم مفعول به دوم و قَلِيلاً مفعول به سوم است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أَرا فعل سه مفعولی می باشد و ک مفعول به اول هم مفعول به دوم و كَثِيراً مفعول به سوم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کدام گزینه، از افعال علاجیّه نیست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قَدِم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َصِقَ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َهِم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صَعِدَ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فعل از افعال علاجیه باشد، یعنی بتوان با حسّ آن را درک كرد، مصدر آن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ُو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در اینجا فَهِمَ از افعال علاجیه ن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ماضی استمراری به کار رفته است؟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﴿إِنَّهُمْ كانُوا لا يَرْجُونَ حِسَاباً</w:t>
      </w:r>
      <w:r>
        <w:rPr>
          <w:rFonts w:ascii="Arial" w:hAnsi="Arial"/>
          <w:color w:val="FF0000"/>
          <w:sz w:val="32"/>
          <w:sz w:val="32"/>
          <w:szCs w:val="32"/>
        </w:rPr>
        <w:t xml:space="preserve">﴾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وَ إِنْ أَدْرِي لَعَلَّهُ فِتْنَةٌ لَّكُمْ وَ مَتَاعٌ إِلَى حِينٍ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قَالُوا إِنْ هَذانِ لَسَاحِرَانِ يُرِيدَانِ أَنْ يُخْرِجَاكُم مِّنْ أَرْضِكُمْ بِسِحْرِهِمَا وَ يَذْهَبَا بِطَرِيقَتِكُمُ الْمُثْلَى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﴿نَحْنُ نَقُصُّ عَلَيْكَ أَحْسَنَ الْقَصَصِ بِمَا أَوْحَيْنَا إِلَيْكَ هَذَا الْقُرْآنَ وَ إِنْ كُنْتَ مِنْ قَبْلِهِ لَمِنَ الْغَافِلِينَ</w:t>
      </w:r>
      <w:r>
        <w:rPr>
          <w:rFonts w:ascii="Arial" w:hAnsi="Arial"/>
          <w:color w:val="000000"/>
          <w:sz w:val="32"/>
          <w:sz w:val="32"/>
          <w:szCs w:val="32"/>
        </w:rPr>
        <w:t>﴾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ستمرا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cs="Arial" w:ascii="Arial" w:hAnsi="Arial"/>
          <w:color w:val="0000FF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مجهول جمله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َصَرَ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كَ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أحمدُ فی مواجه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ةِ العدوّ 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كدام است 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ar-DZ"/>
        </w:rPr>
        <w:t>نُصِرْتَ فی مواجهة العدوّ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ْتَ احمدَ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َ احمدُ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ar-DZ"/>
        </w:rPr>
        <w:t xml:space="preserve">نُصِرََ فی مواجهة العدوّ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رای این که یک جمله معلوم را مجهول کنیم ابتدا فاعل جمله را حذف می کنی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عد مفعول جمله را به عنوان نائب فاعل جای فاعل قرار می دهیم و فعل را مجهول کرده و متناسب با نائب فاعل در جمله قرار می دهیم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مفعول جملۀ معلوم ضمیر متصل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اشد، در جملۀ مجهول باید به ضمیر مرفوع معادل خود تغییر یابد که اغلب در درون فعل ظاهر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 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ـ در کدام گزینه، ضمیر متّصل مرفوع به کار ن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ذَهَبْتُ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ذَهَبْت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َهَبْتِ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ذَهَبَت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ُ  و تَ  و تِ  ضمایر متّصل مرفوع هستند اما ت ساکن فقط علامت تأنیث است و ضمیر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6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ـ‌ کدام گزینه فعل لازم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ضَعُفَ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کَسَ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خبَر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عَلِم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رگاه فعل گویای سجایا و خصوصیات درونی آدمی ـ اعم از خوبی، بدی، شجاعت، ترس 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ـ 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نند حَسُنَ، قَبُحَ، شَجُعَ، جَبُنَ و ضَعُفَ  فعل لازم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7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مجهول جملۀ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َهَبْتَ بِأحْمَدَ الیٰ المَدْرَ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چیست؟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ذُهِبَ بأحمدَ الیٰ المدرسةِ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َ أحمدُ الیٰ المدر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ْتَ الیٰ المَدْرسَة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ذُهِبَ أحمدُ الیٰ المدرسة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لف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ر مجهول کردن فعلهای لازمی که به حروف جرّ متعدی شده‌اند، صرفاً صیغۀ مفرد مذکر غایب از ماضی یا مضارع آنها مجهول می‌شود و آن‌گاه حرف جرّ همراه با اسم ظاهر یا ضمیری ـ که در حقیقت نائب فاعل آنها محسوب می‌شود ـ استعمال می‌گرد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کلمه جامد </w:t>
      </w:r>
      <w:r>
        <w:rPr>
          <w:rFonts w:ascii="Arial" w:hAnsi="Arial"/>
          <w:color w:val="000000"/>
          <w:sz w:val="32"/>
          <w:sz w:val="32"/>
          <w:szCs w:val="32"/>
          <w:u w:val="single"/>
          <w:rtl w:val="true"/>
          <w:lang w:bidi="fa-IR"/>
        </w:rPr>
        <w:t>نیست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تعالَ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یُنْصِفُ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نِعْم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امد فعلی است كه همواره یک صورت دارد و از صورتی به صورت دیگر درن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فعال جامد صرفاً در یكی از زما‌نهای ماضی یا امر به كار می‌رو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ُنْصِفُ فعل مضارع است و متصرف می باشد و فعل مضارع نمی تواند جامد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9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گزینه، بیانگر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أمَر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باب افتعال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اِئْتَمَرَ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lang w:bidi="fa-IR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یْتَمَرَ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تَّمَر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ئْمَرَّ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گر أمَرَ را به باب افتعال ببریم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ئتَمَرَ  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چون قاعدۀ تخفیف همزه در مهموز ‌الفای باب افتعال غالباً جاری نمی‌شود پس گزینه الف صحیح 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0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عبارتِ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 لَمْ یَکُن اِلفَتَی یضیقُ بِالْفَقْرِ وَ لا قَصْرِ یَدِهِ عمّا کان یُریدُ فَقَدْ کانَ ذلک شیئاً مَأْلوفاً بالقیاس اِلَی طُلّابِ الْعِلْمِ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چند فعل ماضی استمراری به کار رفته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3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FF0000"/>
          <w:sz w:val="32"/>
          <w:szCs w:val="32"/>
          <w:lang w:bidi="fa-IR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cs="Arial" w:ascii="Arial" w:hAnsi="Arial"/>
          <w:color w:val="000000"/>
          <w:sz w:val="32"/>
          <w:szCs w:val="32"/>
          <w:lang w:bidi="fa-IR"/>
        </w:rPr>
        <w:t>1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استمرار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ز تركی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ان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+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ضارع مورد نظ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اخته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1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صرف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سَوِد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ر باب اِفْعِلاٰل چی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ِسَاودَّ ـ یَسَاوِدُّ ـ اِسْوِداد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ساوَدّ ‌ـ یَساوِدُّ ـ اِسْوِیدا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ِسْوادَّ ـ یَسْوَادُّ ـ اِسْوِیداد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ِسْوَدَّ ـ یَسْوَدُّ ـ اِسْوِدَاد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اضی ، مضارع و مصدر باب افعلال به این ترتیب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ِفْعَلّ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يَفْعَلُّ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فعِلَا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</w:t>
      </w:r>
      <w:r>
        <w:rPr>
          <w:rFonts w:cs="Arial" w:ascii="Arial" w:hAnsi="Arial"/>
          <w:color w:val="000000"/>
          <w:sz w:val="32"/>
          <w:szCs w:val="32"/>
          <w:lang w:bidi="fa-IR"/>
        </w:rPr>
        <w:t>2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باب تفعیل در آیۀ مبارکِ ﴿قال سَنُقَتِّلُ أبناءَهُمْ ونستحیی نساءهم﴾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(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عرا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/ </w:t>
      </w:r>
      <w:r>
        <w:rPr>
          <w:rFonts w:cs="Arial" w:ascii="Arial" w:hAnsi="Arial"/>
          <w:color w:val="000000"/>
          <w:sz w:val="32"/>
          <w:szCs w:val="32"/>
          <w:lang w:bidi="fa-IR"/>
        </w:rPr>
        <w:t>127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یانگر چه مفهومی 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روی آوردن و توجّه به چیز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ضدّ معنای باب افعا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تکثیر و مبالغه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نسبت دادن چیزی به اصل و ریشۀ فع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cs="Arial" w:ascii="Arial" w:hAnsi="Arial"/>
          <w:color w:val="111111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عنی بسیاری از فرزندان آنها را می‌کشی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=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کثیر و مبالغه در مفعو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</w:t>
      </w:r>
      <w:r>
        <w:rPr>
          <w:rFonts w:cs="Arial" w:ascii="Arial" w:hAnsi="Arial"/>
          <w:color w:val="000000"/>
          <w:sz w:val="32"/>
          <w:szCs w:val="32"/>
          <w:lang w:bidi="fa-IR"/>
        </w:rPr>
        <w:t>3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در کدام یک از افعال زیر، عامل جزم، ادات شرط 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یا لیتنی لَمْ اُوتَ کتابَیه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﴿ألم نجعلْ له عَیْنَیْنِ و لساناً و شفتَیْنِ﴾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﴿فَلْیَکُنْ سرورک بما نَلْتَ من آخرتُک﴾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﴿اِنْ احسنتم أحسنتم لِأنفسکم﴾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ِن از ادات شرط می باشد که دو فعل را مجزوم می کن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لم و لما و لام امر یک فعل را مجزوم می نما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</w:t>
      </w:r>
      <w:r>
        <w:rPr>
          <w:rFonts w:cs="Arial" w:ascii="Arial" w:hAnsi="Arial"/>
          <w:color w:val="000000"/>
          <w:sz w:val="32"/>
          <w:szCs w:val="32"/>
          <w:lang w:bidi="fa-IR"/>
        </w:rPr>
        <w:t>4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یک از افعال زیر، مضارع فعل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زَنْتُم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وْزِنُون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زِنوا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َُوزِنون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تَزِنُونَ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مضارع مثال واوی اگر عین الفعل مكسور باشد، حرف واو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حرف علّه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ز مضارع معلوم آن حذف 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چون وَزَنْتُم صیغه جمع مذکر مخاطب است فعل مضارع آن می شود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َزِنُون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fa-IR"/>
        </w:rPr>
        <w:t>15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ـ کدام گزینه کلمۀ 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>«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وَرَاءَکَ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را به درستی معرفی می‌ک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م فعل به معنی تَتاخَّرُ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سم فعل امر به معنی تَأَخَّرٰ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اسم فعل امر به معنی عَجِّلْ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سم فعل امر به معنی تَأَخَّرْ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 فعل امر </w:t>
      </w:r>
      <w:r>
        <w:rPr>
          <w:rFonts w:cs="Arial" w:ascii="Arial" w:hAnsi="Arial"/>
          <w:color w:val="0000FF"/>
          <w:sz w:val="32"/>
          <w:szCs w:val="32"/>
          <w:rtl w:val="true"/>
        </w:rPr>
        <w:t>-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َرَاءَك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عن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تأخَّرْ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  <w:r>
        <w:rPr>
          <w:rFonts w:cs="Arial" w:ascii="Arial" w:hAnsi="Arial"/>
          <w:sz w:val="32"/>
          <w:szCs w:val="32"/>
          <w:lang w:bidi="fa-IR"/>
        </w:rPr>
        <w:t>16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ـ مصادر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ِجَارَة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و </w:t>
      </w:r>
      <w:r>
        <w:rPr>
          <w:rFonts w:cs="Arial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ُنَاجَاة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به ترتیب در چه بابهایی هست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افتعال، افعال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افتعال، مفاعل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افعال، مفاعله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فاعله، افعا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صد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فعَل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سه حالت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1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فعلهای صحیح دقیق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عا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ْظَم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عْظا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فعلهای معتل‌ العین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ال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انَ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عان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ـ در افعال معتل اللام به صورت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فْعَ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ظاهر می‌شو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جْر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مصدر آ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إجر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اَجارَ معتل العین است پس مصدر آن در باب افعال بر وزن اِجَارَة 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َاعَلَ، یُفَاعِ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و مصدر دار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فَاعَلَة و فِعَال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نَازَلَ، یُنازِلُ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ُنازَلَة و نِزَال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؛ در عین حال باید توجّه داشت که هرگاه فعل مث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عتلّ الف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این باب برود، مصدر آن صرفاً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فَاعَل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ی‌آی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یُمْن </w:t>
      </w:r>
      <w:r>
        <w:rPr>
          <w:rFonts w:ascii="Symbol" w:hAnsi="Symbol" w:eastAsia="Symbol" w:cs="Symbol"/>
          <w:color w:val="0000FF"/>
          <w:sz w:val="32"/>
          <w:sz w:val="32"/>
          <w:szCs w:val="32"/>
        </w:rPr>
        <w:t>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 مُیَامَنَة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مُنَاجَاة مصدر باب مفاعل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fa-IR"/>
        </w:rPr>
        <w:t>17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 - 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در کدام گزینه اعلال </w:t>
      </w:r>
      <w:r>
        <w:rPr>
          <w:rFonts w:ascii="Arial" w:hAnsi="Arial"/>
          <w:sz w:val="32"/>
          <w:sz w:val="32"/>
          <w:szCs w:val="32"/>
          <w:u w:val="single"/>
          <w:rtl w:val="true"/>
          <w:lang w:bidi="fa-IR"/>
        </w:rPr>
        <w:t>صورت نمی‌گیرد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ُیْسِ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اَسْوَ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 xml:space="preserve">عُلْوَ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fa-IR"/>
        </w:rPr>
        <w:t>مِوْق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رخی از اسمها به طور کلّی از قوانین اعلال مستثنا هستند و در آنها حرف علّه در حکم حرف صحیح است و اعلال نمی‌شو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هرگاه صفت مشبهه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فْع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 بیان‌کنندۀ عیب، رنگ و زینت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عْوَر، أسْوَد و أعْیَن</w:t>
      </w:r>
      <w:r>
        <w:rPr>
          <w:rFonts w:cs="Arial" w:ascii="Arial" w:hAnsi="Arial"/>
          <w:color w:val="0000FF"/>
          <w:sz w:val="32"/>
          <w:szCs w:val="32"/>
          <w:rtl w:val="true"/>
        </w:rPr>
        <w:t>»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اسمها، در حالت زیر 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ساکن و حرف قبل از آن مضموم است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ُیْسِر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ُوسِرٌ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در موارد زیر، در اسمها حروف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ب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یا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قل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م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آن ساکن و حرف پیش از آن مکسور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مِوْقَاتٌ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...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ِیقَات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صفت مشبهه‌ای که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ُعْلَی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است، البته به شرطی که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واو</w:t>
      </w:r>
      <w:r>
        <w:rPr>
          <w:rFonts w:cs="Arial" w:ascii="Arial" w:hAnsi="Arial"/>
          <w:color w:val="0000FF"/>
          <w:sz w:val="32"/>
          <w:szCs w:val="32"/>
          <w:rtl w:val="true"/>
        </w:rPr>
        <w:t>»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، سومین حرف اصلی آن باشد؛ مانند</w:t>
      </w:r>
      <w:r>
        <w:rPr>
          <w:rFonts w:cs="Arial" w:ascii="Arial" w:hAnsi="Arial"/>
          <w:color w:val="0000FF"/>
          <w:sz w:val="32"/>
          <w:szCs w:val="32"/>
          <w:rtl w:val="true"/>
        </w:rPr>
        <w:t>: 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ُلْوَی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…</w:t>
      </w:r>
      <w:r>
        <w:rPr>
          <w:rFonts w:cs="Arial" w:ascii="Arial" w:hAnsi="Arial"/>
          <w:color w:val="0000FF"/>
          <w:sz w:val="32"/>
          <w:szCs w:val="32"/>
          <w:rtl w:val="true"/>
        </w:rPr>
        <w:t>..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عُلْیَی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…</w:t>
      </w:r>
      <w:r>
        <w:rPr>
          <w:rFonts w:cs="Arial" w:ascii="Arial" w:hAnsi="Arial"/>
          <w:color w:val="0000FF"/>
          <w:sz w:val="32"/>
          <w:szCs w:val="32"/>
          <w:rtl w:val="true"/>
        </w:rPr>
        <w:t>..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عُلْیَا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  <w:lang w:bidi="fa-IR"/>
        </w:rPr>
      </w:pPr>
      <w:r>
        <w:rPr>
          <w:rFonts w:cs="Arial" w:ascii="Arial" w:hAnsi="Arial"/>
          <w:color w:val="0000FF"/>
          <w:sz w:val="32"/>
          <w:szCs w:val="32"/>
          <w:rtl w:val="true"/>
          <w:lang w:bidi="fa-I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bidi="fa-IR"/>
        </w:rPr>
        <w:t> </w:t>
      </w: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lang w:bidi="fa-IR"/>
        </w:rPr>
        <w:t>18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-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در آیۀ مبارک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زیر کدام گزینه، فعل مجزوم ا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قاَلُوا یا نوحُ قَدْ جَادَلْتَنا فأکثَرْتَ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ِدالَنا فَأتِنا بما تَعِدُنا إنْ کُنتَ من الصادقینَ </w:t>
      </w:r>
      <w:r>
        <w:rPr>
          <w:rFonts w:cs="Arial" w:ascii="Arial" w:hAnsi="Arial"/>
          <w:color w:val="111111"/>
          <w:sz w:val="32"/>
          <w:szCs w:val="32"/>
          <w:rtl w:val="true"/>
        </w:rPr>
        <w:t>(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111111"/>
          <w:sz w:val="32"/>
          <w:szCs w:val="32"/>
        </w:rPr>
        <w:t>32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 )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جادَلتَنا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کُنْتَ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أکثَرْتَ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  <w:lang w:bidi="fa-IR"/>
        </w:rPr>
      </w:pPr>
      <w:r>
        <w:rPr>
          <w:rFonts w:ascii="Arial" w:hAnsi="Arial"/>
          <w:color w:val="111111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تَعدُنا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کُنْتَ محلا مجزوم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چون بعد از حرف شرط ان آمده دو فعل را جزم می دهد و چون فعل ماضی است و افعال ماضی مبنی هستند برای همین در محل جزم قرار می دهد و ظاهرا آخر فعل جزم نمی شو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شرط یا جزای شرط حذف شده ا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19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کدام گزینه،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ستفهامی نیست؟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ف</w:t>
      </w:r>
      <w:r>
        <w:rPr>
          <w:rFonts w:cs="Arial" w:ascii="Arial" w:hAnsi="Arial"/>
          <w:color w:val="111111"/>
          <w:sz w:val="32"/>
          <w:szCs w:val="32"/>
          <w:rtl w:val="true"/>
        </w:rPr>
        <w:t>) 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آلله اَذن کلم اَمْ علی الله تفترون 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) 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یَحْسَبُ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الإنسانُ إنّ یُتْرَکَ سدیً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color w:val="111111"/>
          <w:sz w:val="32"/>
          <w:szCs w:val="32"/>
          <w:rtl w:val="true"/>
        </w:rPr>
        <w:t>) «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>ألم یانِ للّذین آمنوا أن تخشع قلوبهم لذکر الله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  <w:r>
        <w:rPr>
          <w:rFonts w:ascii="Arial" w:hAnsi="Arial"/>
          <w:color w:val="111111"/>
          <w:sz w:val="32"/>
          <w:sz w:val="32"/>
          <w:szCs w:val="32"/>
          <w:rtl w:val="true"/>
        </w:rPr>
        <w:t xml:space="preserve">و ما نزل من الحقّ </w:t>
      </w:r>
      <w:r>
        <w:rPr>
          <w:rFonts w:cs="Arial" w:ascii="Arial" w:hAnsi="Arial"/>
          <w:color w:val="111111"/>
          <w:sz w:val="32"/>
          <w:szCs w:val="32"/>
          <w:rtl w:val="true"/>
        </w:rPr>
        <w:t>»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FF0000"/>
          <w:sz w:val="32"/>
          <w:szCs w:val="32"/>
          <w:rtl w:val="true"/>
        </w:rPr>
        <w:t>)</w:t>
      </w:r>
      <w:r>
        <w:rPr>
          <w:rFonts w:eastAsia="Symbol" w:cs="Symbol" w:ascii="Symbol" w:hAnsi="Symbol"/>
          <w:color w:val="FF0000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أکْرَمَنِی ابوکَ البارحةَ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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فی البیت</w:t>
      </w:r>
      <w:r>
        <w:rPr>
          <w:rFonts w:ascii="Symbol" w:hAnsi="Symbol" w:eastAsia="Symbol" w:cs="Symbol"/>
          <w:color w:val="111111"/>
          <w:sz w:val="32"/>
          <w:sz w:val="32"/>
          <w:szCs w:val="32"/>
        </w:rPr>
        <w:t>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111111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111111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حروف استفهام عبارت‌اند از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هَ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كه آنها نیز در دستور زبان عرب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غیر عامل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محسوب می‌شون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 xml:space="preserve">أکْرَمَ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فعل ماضی باب افعال است و همزه آن ، همزه حرف استفهام نیست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rtl w:val="true"/>
        </w:rPr>
        <w:br/>
      </w:r>
      <w:r>
        <w:rPr>
          <w:rFonts w:cs="Arial" w:ascii="Arial" w:hAnsi="Arial"/>
          <w:color w:val="111111"/>
          <w:sz w:val="32"/>
          <w:szCs w:val="32"/>
        </w:rPr>
        <w:t>20</w:t>
      </w:r>
      <w:r>
        <w:rPr>
          <w:rFonts w:cs="Arial" w:ascii="Arial" w:hAnsi="Arial"/>
          <w:color w:val="111111"/>
          <w:sz w:val="32"/>
          <w:szCs w:val="32"/>
          <w:rtl w:val="true"/>
        </w:rPr>
        <w:t>-</w:t>
      </w:r>
      <w:r>
        <w:rPr>
          <w:rFonts w:eastAsia="Symbol" w:cs="Symbol" w:ascii="Symbol" w:hAnsi="Symbol"/>
          <w:color w:val="111111"/>
          <w:sz w:val="32"/>
          <w:szCs w:val="32"/>
        </w:rPr>
        <w:t>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کدام گزینه، مصدر باب تفعیل نی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الف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ِبْیَان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>ب</w:t>
      </w:r>
      <w:r>
        <w:rPr>
          <w:rFonts w:cs="Arial" w:ascii="Arial" w:hAnsi="Arial"/>
          <w:color w:val="FF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bidi="fa-IR"/>
        </w:rPr>
        <w:t xml:space="preserve">إعظام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 xml:space="preserve">تَکْرَار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00"/>
          <w:sz w:val="32"/>
          <w:sz w:val="32"/>
          <w:szCs w:val="32"/>
          <w:rtl w:val="true"/>
          <w:lang w:bidi="fa-IR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تَقْدِمَ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گزینه صح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FF"/>
          <w:sz w:val="32"/>
          <w:sz w:val="32"/>
          <w:szCs w:val="32"/>
          <w:rtl w:val="true"/>
        </w:rPr>
        <w:t>ب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وضیح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صدر باب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فَعَّلَ، یُفَعِّلُ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علاوه بر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فعیل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كبِی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ی‌تواند بر وزنهای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فَ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كَلَام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فِ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خِطَاب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تَفْ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عْدَاد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تِفْع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ِبیان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، فِعَّال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كِلَّام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و تَفْعِلَة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قْدِم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»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هم بیاید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در این میان مصدر مهموز اللام و معتل‌ اللام اغلب بر وزن </w:t>
      </w:r>
      <w:r>
        <w:rPr>
          <w:rFonts w:cs="Arial" w:ascii="Arial" w:hAnsi="Arial"/>
          <w:color w:val="0000FF"/>
          <w:sz w:val="32"/>
          <w:szCs w:val="32"/>
          <w:rtl w:val="true"/>
        </w:rPr>
        <w:t>«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فْعِلَة</w:t>
      </w:r>
      <w:r>
        <w:rPr>
          <w:rFonts w:cs="Arial" w:ascii="Arial" w:hAnsi="Arial"/>
          <w:color w:val="0000FF"/>
          <w:sz w:val="32"/>
          <w:szCs w:val="32"/>
          <w:rtl w:val="true"/>
        </w:rPr>
        <w:t>» (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تَهْنِئَة و تَرْبِیَة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می‌آی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/>
          <w:color w:val="0000FF"/>
          <w:sz w:val="32"/>
          <w:sz w:val="32"/>
          <w:szCs w:val="32"/>
          <w:rtl w:val="true"/>
        </w:rPr>
        <w:t>إعظام  مصدر باب افعال می باشد</w:t>
      </w:r>
      <w:r>
        <w:rPr>
          <w:rFonts w:cs="Arial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M Mitr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M Mitr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M-Mitra"/>
      <w:sz w:val="20"/>
      <w:szCs w:val="20"/>
      <w:lang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Times New Roman" w:hAnsi="Times New Roman" w:eastAsia="Times New Roman" w:cs="M-Mitra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57:00Z</dcterms:created>
  <dc:creator>یا علی</dc:creator>
  <dc:description/>
  <dc:language>en-US</dc:language>
  <cp:lastModifiedBy>S.Q</cp:lastModifiedBy>
  <dcterms:modified xsi:type="dcterms:W3CDTF">2013-03-01T21:27:00Z</dcterms:modified>
  <cp:revision>1</cp:revision>
  <dc:subject/>
  <dc:title/>
</cp:coreProperties>
</file>