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سم الله الرحمن الرحیم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نمونه سؤالات صرف عربی </w:t>
      </w:r>
      <w:r>
        <w:rPr>
          <w:rFonts w:cs="Arial" w:ascii="Arial" w:hAnsi="Arial"/>
          <w:color w:val="000000"/>
          <w:sz w:val="32"/>
          <w:szCs w:val="32"/>
        </w:rPr>
        <w:t>1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مُعرَّب کدام واژه صحیح نیست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شلوار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سِرْوَال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چوگ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جَوْجَان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گرگان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جُرْجَان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پسته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فُسْتُق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عرب چوگان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صولجان می باش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در کدام گزینه، پس از الف و لام تعریف، حرف شمسی وجود ندارد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الناس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ضمیر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الیانع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طاحونة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وف شمسی عبارتند از 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، ث، د، ذ، ر، ز، س، ش، ص، ض، ط، ظ، ل، ن</w:t>
      </w:r>
      <w:r>
        <w:rPr>
          <w:rFonts w:cs="Arial" w:ascii="Arial" w:hAnsi="Arial"/>
          <w:color w:val="0000FF"/>
          <w:sz w:val="32"/>
          <w:szCs w:val="32"/>
        </w:rPr>
        <w:t>.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می تونیم آنها را در عبارت زیر خلاصه نمایی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وف شمسی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طرز شستن دل</w:t>
      </w:r>
      <w:r>
        <w:rPr>
          <w:rFonts w:ascii="Arial" w:hAnsi="Arial"/>
          <w:color w:val="0000FF"/>
          <w:sz w:val="32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ز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ض – ظ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ذ</w:t>
      </w:r>
      <w:r>
        <w:rPr>
          <w:rFonts w:cs="Arial" w:ascii="Arial" w:hAnsi="Arial"/>
          <w:color w:val="0000FF"/>
          <w:sz w:val="32"/>
          <w:szCs w:val="32"/>
        </w:rPr>
        <w:t>)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 – ص – ث</w:t>
      </w:r>
      <w:r>
        <w:rPr>
          <w:rFonts w:ascii="Arial" w:hAnsi="Arial"/>
          <w:color w:val="0000FF"/>
          <w:sz w:val="32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کدام گزینه در علم صرف، نشانۀ اسم نیست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اتّصال ضمائر بارز مرفوع به آن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پذیرش تنوین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مثنّی شدن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صحّت خبر دادن از آ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تّصال ضمائر بارز مرفوع به آن  از نشانه های فعل است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4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ـ مُعَرَّب کدام گزینه صحیح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هوگو 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هُوغُو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eastAsia="Symbol" w:cs="Symbol" w:ascii="Symbol" w:hAnsi="Symbol"/>
          <w:color w:val="FF0000"/>
          <w:sz w:val="32"/>
          <w:szCs w:val="32"/>
          <w:lang w:bidi="fa-IR"/>
        </w:rPr>
        <w:t>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پیل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.. 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بیل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گرگان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غُرْغَان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گیلان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کیلان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عرب کلمه پیل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یل  و معرب گرگان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جرجان  و معرب گیلان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یلان می باش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کدام گزینه، از نشانه‌های اسم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صرف شدن آن به ماضی و مضارع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وقوع تای مبسوط و ساکن در آخر آ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تّصال ضمائر بارز مرفوع به آن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مضاف واقع شدن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صرف شدن آن به ماضی و مضارع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قوع تای مبسوط و ساکن در آخر آن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تّصال ضمائر بارز مرفوع به آن از نشانه های فعل می باش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ـ وزن صرفی واژۀ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أَحَادِیث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چی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مَفَاعِیل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أَفَاعِیل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فَعَاعِیل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أعَالِیل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َحَادِیث حروف اصلی آن ح  د  ث  می باشد به جای آن حروف فعل را قرار می دهیم و می شود أفاعیل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7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همزۀ کدام گزینه، همزۀ وصل نی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أَبْطَال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إِبْنَ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أَلَّذِي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إِسْتِخْرَاج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همزۀ اسم‌هایی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بْطال، أُمَّة، أمِیر و أرض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همزۀ قطع است؛ اعمّ از آنکه مفرد باشند یا جمع</w:t>
      </w:r>
      <w:r>
        <w:rPr>
          <w:rFonts w:cs="Arial" w:ascii="Arial" w:hAnsi="Arial"/>
          <w:color w:val="0000FF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همزۀ وصل در اسمها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1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همزۀ موجود در آغاز مصادر افعال خماسی و سداسی، همزۀ وصل است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قتدار، اِنصراف، اِستخراج و اِحمیرار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2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در این اسمها همزه، همزۀ وصل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سم، اِبن، اِبنَة، اِثنان، اِثنَتان، اِمرَء و اِمرَأة</w:t>
      </w:r>
      <w:r>
        <w:rPr>
          <w:rFonts w:cs="Arial" w:ascii="Arial" w:hAnsi="Arial"/>
          <w:color w:val="0000FF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FF"/>
          <w:sz w:val="32"/>
          <w:szCs w:val="32"/>
        </w:rPr>
        <w:t>3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ـ همزۀ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َلَّذِي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 نیز مثنّی، جمع و مؤنّث آن همزۀ وصل است</w:t>
      </w:r>
      <w:r>
        <w:rPr>
          <w:rFonts w:cs="Arial" w:ascii="Arial" w:hAnsi="Arial"/>
          <w:color w:val="0000FF"/>
          <w:sz w:val="32"/>
          <w:szCs w:val="32"/>
          <w:lang w:bidi="fa-IR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8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ـ در فعلِ معتلّ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قُلْنَ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کدام نوع از اعلال رخ داد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علال به قل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علال به اسکان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اعلال به حذف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علال به انتقال حرکت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ُلْنَ فعل ماضی صیغه ششم است و این صیغه در اصل بر وزن فَعَلنَ 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قَوَلنَ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ا مقایسه این دو می فهیم که  یک حرف از قُلْنَ حذف شده پس اعلال به حذف در آن روی داده است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>9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ـ حروف به کار رفته در آیۀ مبارک 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«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سَنُرِیهم آیاتِنا فی الآفاق و فی أنفسهم 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به ترتیب کدام‌ان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سَ، نَا، فی، و، ف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سَ، هم، فی، وَ، ف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سَ، فِی، اَلْ، وَ، فی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سَ هم، نا، وَ، ف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نکته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همه ضمایر اسمن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وف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سَ – فِی – اَلْ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ی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عل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نُرِ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اسم ها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هم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آیات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نا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آفاق – أنفس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هم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10</w:t>
      </w:r>
      <w:r>
        <w:rPr>
          <w:rFonts w:ascii="Arial" w:hAnsi="Arial"/>
          <w:sz w:val="32"/>
          <w:sz w:val="32"/>
          <w:szCs w:val="32"/>
          <w:rtl w:val="true"/>
        </w:rPr>
        <w:t>ـ  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در کدام گزینه، تمامی کلمات فعل نیستند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فَلْیَتَضَرَّعْ ـ الْمُسْتَضْعَفُونَ ـ اِلْتَحَقْتُ 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لا تَخافِی ـ أرْضِعی ـ خِفْتِ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سَیَصْدُرُ ـ تَقولَنَّ ـ لَنْ یَرْسَبَ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کَتَبتُنَّ ـ زَهِدُوا ـ لاتَمْشِ </w:t>
      </w:r>
      <w:r>
        <w:rPr>
          <w:rFonts w:ascii="Arial" w:hAnsi="Arial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ْمُسْتَضْعَفُونَ اسم می باشد و علامت آن ال است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نشانه‌های فعل</w:t>
      </w:r>
      <w:r>
        <w:rPr>
          <w:rFonts w:cs="Arial" w:ascii="Arial" w:hAnsi="Arial"/>
          <w:color w:val="0000FF"/>
          <w:sz w:val="32"/>
          <w:szCs w:val="32"/>
        </w:rPr>
        <w:t>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1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ـ وقوع تای مبسوط و ساك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ْ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آخر آن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ذَهَبَتْ و فَرَّتْ؛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2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سه حرفی بودن كلمه به گونه‌ای كه حرف اول و آخر آن مفتوح و حرف وسط آن، متحرک باش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نَصَرَ، فَهِمَ و حَسُنَ؛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3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ـ وارد شدن حروف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َوْف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 آ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4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وارد شدن ادوات جزم بر آ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5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اتصال ضمائر بارز مرفوع به آن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َتَحْتُ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6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اتصال نون تأكيد ثقيله يا خفيفه به آن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7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صرف شدن آن به ماضی و مضارع یا امر و نهی بودن صیغۀ آن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كَتَبَ، يَكتُبُ، اُكتُبْ، لا تَكتُبْ؛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8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ـ وارد شدن حرف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ق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 آن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11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در کدام گزینه، فعل</w:t>
      </w:r>
      <w:r>
        <w:rPr>
          <w:rFonts w:ascii="Arial" w:hAnsi="Arial"/>
          <w:color w:val="000000"/>
          <w:sz w:val="32"/>
          <w:sz w:val="32"/>
          <w:szCs w:val="32"/>
        </w:rPr>
        <w:t>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با فاعل خود هم‌خوانی ندارد؟</w:t>
      </w:r>
      <w:r>
        <w:rPr>
          <w:rFonts w:ascii="Arial" w:hAnsi="Arial"/>
          <w:color w:val="000000"/>
          <w:sz w:val="32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قال أحمدُ لِأمّ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ألا تَذهبین إلی الجامعة؟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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دَخَلْتُ فی مسجد الکلیّة و صلیّتُ هناک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>)</w:t>
      </w:r>
      <w:r>
        <w:rPr>
          <w:rFonts w:cs="Arial" w:ascii="Arial" w:hAnsi="Arial"/>
          <w:color w:val="FF0000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انّ النساءَ دَخَلْتُنَّ الصفَّ قَبْلَ ساعةٍ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.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إننّا أرْسَلْنا</w:t>
      </w:r>
      <w:r>
        <w:rPr>
          <w:rFonts w:ascii="Arial" w:hAnsi="Arial"/>
          <w:color w:val="000000"/>
          <w:sz w:val="32"/>
          <w:sz w:val="32"/>
          <w:szCs w:val="32"/>
        </w:rPr>
        <w:t>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رسالةً إلی الأستاذِ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نساء برای جمع غایب است و باید صیغه جمع غائب یعنی دَخَلنَ به کار ببریم و دَخَلْتُنَّ صیغه جمع مخاطب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12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ـ کدام گزینه در مورد فعل مضارع 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یَنْزَغَنَّكَ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ر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آیۀ مبارکۀ زیر درست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﴿وَإِمَّا یَنْزَغَنَّكَ مِنَ الشَّیطانِ نَزْغ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فَاسْتَعِذْ بِاللَّهِ﴾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جمع مذکر غایب ـ معرب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جمع مذکر غایب ـ مبنی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فرد مذکر غایب ـ معرب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مفرد مذکر غایب ـ 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مبنی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یَنْزَغَنَّكَ قبل از تأکید یَنْزَغُ بوده صیغه مفرد مذکر غائب و معرب اما وقتی تأکید به نون تأکید ثقیله شد مبنی بر فتح می 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</w:rPr>
        <w:t>13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در کدام گزینه فعل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هموز به کار نرفته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﴿أَعْرِضْ عَنِ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ْجَاهِلِينَ﴾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﴿يَا بَنِي آدَمَ خُذُوا زِينَتَكُمْ عِنْدَ كُلِّ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َسْجِدٍ﴾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﴿فَقَالُوا رَبَّنَا آتِنَا مِن لَّدُنْكَ رَحْمَةً﴾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﴿فَأَمَّا الَّذِينَ آمَنُوا فَزَادَتْهُمْ إِيمَاناً﴾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هموز کلمه ای است که یکی از حروف اصلی آن همزه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أَعْرِضْ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ع  ر  ض 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امر حاضر از باب افعال است و همزه آن ، همزه فعل امر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نها همزه  امر باب افعال همزه قطع مفتوح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وف اصلی خُذُوا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أ خ  ذ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 آتِنَا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أ  ت   ی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آمَنُوا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  م  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14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زمان واقعی افعال مضارع مشخص‌شده در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دام گزینه درست نی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﴿أَلَمْ یَجْعَلْ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كَیْدَهُمْ فِي تَضْلِیلٍ﴾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حال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﴿وَقَالُوا لَنْ یَدْخُلَ الْجَنَّةَ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إلّا مَنْ كَانَ هُوداً أوْ نَصَارَی﴾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: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آینده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﴿قَالَ خُذْهَا وَلَا تَخَفْ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سَنُعِیدُهَا سِیرَتَهَا الْأُولَی﴾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: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آینده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﴿لَمَّا یَدْخُلِ الْإِیمَانُ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فِي قُلُوبِكُمْ﴾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: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گذشته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مضارع به زمان حال یا آینده دلالت دار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خی حروف بر سر آن وارد شده و آن را مختص به زمان حال یا آینده یا گذشته می کن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لم و لما فعل مضارع را به زمان گذشته مختص می ک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سَ و حروف ناصبه مانند ان و لن فعل مضارع را به آینده مختص می نمای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5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در عبارتش</w:t>
      </w:r>
      <w:r>
        <w:rPr>
          <w:rFonts w:cs="Arial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کانَ الْفَتی قَدْ اَنْفَقَ اَرْبَعَةَ اَعْوَامٍ فی الأَزْهَرِ و کَانَ یُعدُّها اربعین عام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به ترتیب، چه زمانهایی به کار رفته است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ماضی ساده ـ مضارع استمراری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اضی استمراری ـ ماضی بعید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ماضی بعید ـ ماضی استمراری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اضی نقلی ـ ماضی التزام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اختمان این دو فعل به صورت زیر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ماضی بعی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ز تركی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كا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م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د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ماضی مورد نظر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اخته 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ماضی استمرار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ز تركی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ان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م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مضارع مورد نظر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اخته می‌شود</w:t>
      </w:r>
      <w:r>
        <w:rPr>
          <w:rFonts w:ascii="Arial" w:hAnsi="Arial"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6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کدام گزینه در ابواب ثلاثی مجرّد حتماً لازم است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فَعَلَ ـُـ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فَعُلَ ـُـ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فَعَلَ ـِـ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فَعِلَ ـَـ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فعل مضارع ثلاثی مجرد تنها حرکت عین الفعل تغییر می نماید بنابراین در برخی موارد به جای نوشتن کل فعل مضارع تنها حرکت عین الفعل آن را می نویس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ثلا به جای یَفْعُلُ تنها حرکت عین الفعل آن یعنی –ُ  را می نویس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هرگاه ماضیِ فعل ثلاثی مجرّد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َعُل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اشد مضارع آن حتماً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َفْعُلُ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ی‌‌آید و از نظر دستور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از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7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در کدام گزینه، فعل مضارع به کار رفته، به زمان حال اختصاص یافته است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وَ اعْلَمُوا أَنَّ فِيكُمْ رَسُولَ اللَّهِ لَوْ يُطِيعُكُمْ فِي كَثِيرٍ مِّنَ الْأَمْرِ لَعَنِتُّمْ﴾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قَالَ خُذْهَا وَ لا تَخَفْ سَنُعِيدُهَا سِيرَتَهَا الْأُوْلَى﴾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لَمْ يَلِدْ وَ لَمْ يُولَدْ﴾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﴿إِنْ يَتَّبِعُونَ إِلَّا الظَّنَّ﴾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و و لم فعل را به زمان گذشته اختصاص می 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سَ هر گاه بر سر فعل مضارع وارد شود و یا فعل معنای طلبی داشته باشد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امر و نهی معنی طلبی دار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آن را به زمان آینده اختصاص می 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ان نافیه فعل را به زمان حال اختصاص می 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8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کدام باب در ثلاثی مجرّد وجود ندارد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فَعَلَ ـِـ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فَعُلَ ـَـ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فَعِلَ ـَـ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فَعَلَ ـَـ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هرگاه ماضیِ فعل ثلاثی مجرّد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َعُل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اشد مضارع آن حتماً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َفْعُلُ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‌‌آید بنابر این باب  فَعُلَ ـَـ  در ثلاثی مجرد وجود ندار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ar-DZ"/>
        </w:rPr>
        <w:t xml:space="preserve">19- </w:t>
      </w:r>
      <w:r>
        <w:rPr>
          <w:rFonts w:ascii="Arial" w:hAnsi="Arial"/>
          <w:sz w:val="32"/>
          <w:sz w:val="32"/>
          <w:szCs w:val="32"/>
          <w:rtl w:val="true"/>
        </w:rPr>
        <w:t>همزۀ کدام‌یک از کلمات زیر همزۀ وصل است؟</w:t>
      </w:r>
      <w:r>
        <w:rPr>
          <w:rFonts w:ascii="Arial" w:hAnsi="Arial"/>
          <w:sz w:val="32"/>
          <w:sz w:val="32"/>
          <w:szCs w:val="32"/>
        </w:rPr>
        <w:t xml:space="preserve">  </w:t>
      </w:r>
      <w:r>
        <w:rPr>
          <w:rFonts w:cs="Arial" w:ascii="Arial" w:hAnsi="Arial"/>
          <w:sz w:val="32"/>
          <w:szCs w:val="32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ال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ِثنان</w:t>
      </w:r>
      <w:r>
        <w:rPr>
          <w:rFonts w:ascii="Arial" w:hAnsi="Arial"/>
          <w:color w:val="FF0000"/>
          <w:sz w:val="32"/>
          <w:sz w:val="32"/>
          <w:szCs w:val="32"/>
        </w:rPr>
        <w:t xml:space="preserve"> </w:t>
      </w:r>
      <w:r>
        <w:rPr>
          <w:rFonts w:ascii="Arial" w:hAnsi="Arial"/>
          <w:color w:val="FF0000"/>
          <w:sz w:val="32"/>
          <w:sz w:val="32"/>
          <w:szCs w:val="32"/>
        </w:rPr>
        <w:t xml:space="preserve">  </w:t>
      </w:r>
      <w:r>
        <w:rPr>
          <w:rFonts w:cs="Arial" w:ascii="Arial" w:hAnsi="Arial"/>
          <w:color w:val="FF0000"/>
          <w:sz w:val="32"/>
          <w:szCs w:val="32"/>
        </w:rPr>
        <w:br/>
      </w:r>
      <w:r>
        <w:rPr>
          <w:rFonts w:cs="Arial" w:ascii="Arial" w:hAnsi="Arial"/>
          <w:sz w:val="32"/>
          <w:szCs w:val="32"/>
        </w:rPr>
        <w:t> </w:t>
      </w:r>
      <w:r>
        <w:rPr>
          <w:rFonts w:ascii="Arial" w:hAnsi="Arial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اُمّ</w:t>
      </w:r>
      <w:r>
        <w:rPr>
          <w:rFonts w:ascii="Arial" w:hAnsi="Arial"/>
          <w:sz w:val="32"/>
          <w:sz w:val="32"/>
          <w:szCs w:val="32"/>
        </w:rPr>
        <w:t xml:space="preserve">  </w:t>
      </w:r>
      <w:r>
        <w:rPr>
          <w:rFonts w:cs="Arial" w:ascii="Arial" w:hAnsi="Arial"/>
          <w:sz w:val="32"/>
          <w:szCs w:val="32"/>
        </w:rPr>
        <w:br/>
        <w:t> </w:t>
      </w:r>
      <w:r>
        <w:rPr>
          <w:rFonts w:ascii="Arial" w:hAnsi="Arial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اِنّ</w:t>
      </w:r>
      <w:r>
        <w:rPr>
          <w:rFonts w:ascii="Arial" w:hAnsi="Arial"/>
          <w:sz w:val="32"/>
          <w:sz w:val="32"/>
          <w:szCs w:val="32"/>
        </w:rPr>
        <w:t xml:space="preserve">  </w:t>
      </w:r>
      <w:r>
        <w:rPr>
          <w:rFonts w:cs="Arial" w:ascii="Arial" w:hAnsi="Arial"/>
          <w:sz w:val="32"/>
          <w:szCs w:val="32"/>
        </w:rPr>
        <w:br/>
        <w:t> </w:t>
      </w:r>
      <w:r>
        <w:rPr>
          <w:rFonts w:ascii="Arial" w:hAnsi="Arial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اِخراج</w:t>
      </w:r>
      <w:r>
        <w:rPr>
          <w:rFonts w:ascii="Arial" w:hAnsi="Arial"/>
          <w:sz w:val="32"/>
          <w:sz w:val="32"/>
          <w:szCs w:val="32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ar-DZ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همزه اِثنان همزه وصل است و همزه سایر کلمات به کار رفته همزه قطع می باشد</w:t>
      </w:r>
      <w:r>
        <w:rPr>
          <w:rFonts w:cs="Arial" w:ascii="Arial" w:hAnsi="Arial"/>
          <w:color w:val="0000FF"/>
          <w:sz w:val="32"/>
          <w:szCs w:val="32"/>
        </w:rPr>
        <w:t>.</w:t>
      </w:r>
      <w:r>
        <w:rPr>
          <w:rFonts w:cs="Arial" w:ascii="Arial" w:hAnsi="Arial"/>
          <w:color w:val="0000FF"/>
          <w:sz w:val="32"/>
          <w:szCs w:val="32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20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در کدام گزینه، فعل مضارع </w:t>
      </w:r>
      <w:r>
        <w:rPr>
          <w:rFonts w:ascii="Arial" w:hAnsi="Arial"/>
          <w:color w:val="000000"/>
          <w:sz w:val="32"/>
          <w:sz w:val="32"/>
          <w:szCs w:val="32"/>
          <w:u w:val="single"/>
          <w:rtl w:val="true"/>
          <w:lang w:bidi="fa-IR"/>
        </w:rPr>
        <w:t>به کار نرفته است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وَلَسَوْفَ يُعْطِيكَ رَبُّكَ فَتَرْضَى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أَشَرٌّ أُرِيدَ بِمَنْ فِي الْأَرْضِ أَمْ أَرَادَ بِهِمْ رَبُّهُمْ رَشَداً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تَنَزَّلُ الْمَلائِكَةُ وَ الرُّوحُ فِيها بِإ‌ِذ‌ْنِ رَبِّهِم مِّنْ كُلِّ أَمْرٍ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فَمَنْ يَعْمَلْ مِثْقَالَ ذَرَّةٍ خَيْراً يَرَهُ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ُرِيدَ فعل ماضی مجهول از باب افعال و أَرَادَ فعل ماضی معلوم باب افعال ه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1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ر کدام گزینه، فعل مضارع به زمان آینده اختصاص دار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لَمْ يَلِدْ وَ لَمْ يُولَدْ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قَالَ خُذْهَا وَ لا تَخَفْ سَنُعِيدُهَا سِيرَتَهَا الْأُوْلَى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إِنْ يَتَّبِعُونَ إِلَّا الظَّنَّ وَ إِنْ هُمْ إِلَّا يَخْرُصُونَ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لَوْ يُطِيعُكُمْ فِي كَثِيرٍ مِّنَ الْأَمْرِ لَعَنِتُّمْ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و و لم فعل مضارع را به زمان گذشته اختصاص می 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سَ هر گاه بر سر فعل مضارع وارد شود و یا فعل معنای طلبی داشته باشد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امر و نهی معنی طلبی دار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) 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آن را به زمان آینده اختصاص می 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ان نافیه فعل مضارع را به زمان حال اختصاص می 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2- </w:t>
      </w:r>
      <w:r>
        <w:rPr>
          <w:rFonts w:ascii="Arial" w:hAnsi="Arial"/>
          <w:sz w:val="32"/>
          <w:sz w:val="32"/>
          <w:szCs w:val="32"/>
          <w:rtl w:val="true"/>
        </w:rPr>
        <w:t>در آیۀ مبارک زیر چند اسم به کار رفته است؟</w:t>
      </w:r>
      <w:r>
        <w:rPr>
          <w:rFonts w:ascii="Arial" w:hAnsi="Arial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ascii="Arial" w:hAnsi="Arial"/>
          <w:sz w:val="32"/>
          <w:sz w:val="32"/>
          <w:szCs w:val="32"/>
        </w:rPr>
        <w:t>﴿</w:t>
      </w:r>
      <w:r>
        <w:rPr>
          <w:rFonts w:ascii="Arial" w:hAnsi="Arial"/>
          <w:sz w:val="32"/>
          <w:sz w:val="32"/>
          <w:szCs w:val="32"/>
          <w:rtl w:val="true"/>
        </w:rPr>
        <w:t>وَإنْ مِنْ شَيْءٍ إلَّا عِنْدَنَا خَزَائِنُهُ وَ مَا نُنَزِّلُهُ إلَّا بِقَدَرٍ مَعْلُوم</w:t>
      </w:r>
      <w:r>
        <w:rPr>
          <w:rFonts w:ascii="Arial" w:hAnsi="Arial"/>
          <w:sz w:val="32"/>
          <w:sz w:val="32"/>
          <w:szCs w:val="32"/>
        </w:rPr>
        <w:t>﴾ٍ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الف 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cs="Arial" w:ascii="Arial" w:hAnsi="Arial"/>
          <w:sz w:val="32"/>
          <w:szCs w:val="32"/>
          <w:lang w:bidi="fa-IR"/>
        </w:rPr>
        <w:t>6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ب 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cs="Arial" w:ascii="Arial" w:hAnsi="Arial"/>
          <w:sz w:val="32"/>
          <w:szCs w:val="32"/>
          <w:lang w:bidi="fa-IR"/>
        </w:rPr>
        <w:t>7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cs="Arial" w:ascii="Arial" w:hAnsi="Arial"/>
          <w:color w:val="FF0000"/>
          <w:sz w:val="32"/>
          <w:szCs w:val="32"/>
        </w:rPr>
        <w:t>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cs="Arial" w:ascii="Arial" w:hAnsi="Arial"/>
          <w:sz w:val="32"/>
          <w:szCs w:val="32"/>
          <w:lang w:bidi="fa-IR"/>
        </w:rPr>
        <w:t>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32"/>
          <w:szCs w:val="32"/>
        </w:rPr>
        <w:br/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م های به کار رفته به ترتیب عبارتند از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شَيْءٍ – عِنْدَ – نَا – خَزَائِنُ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هُ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هُ – قَدَرٍ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َعْلُوم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  <w:lang w:bidi="fa-IR"/>
        </w:rPr>
      </w:pPr>
      <w:r>
        <w:rPr>
          <w:rFonts w:cs="Arial" w:ascii="Arial" w:hAnsi="Arial"/>
          <w:color w:val="0000FF"/>
          <w:sz w:val="32"/>
          <w:szCs w:val="32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lang w:bidi="fa-IR"/>
        </w:rPr>
        <w:t>23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-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ر کدام گزینه، ماض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تزامی به کار رفته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و قد کرهت ان یکونَ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قد جال فی ذهنکم أنّی أحشبُّ الإطراء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cs="Arial" w:ascii="Arial" w:hAnsi="Arial"/>
          <w:color w:val="FF0000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>) 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فینبّئکم بما کنتم فیه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تختلفون </w:t>
      </w:r>
      <w:r>
        <w:rPr>
          <w:rFonts w:cs="Arial" w:ascii="Arial" w:hAnsi="Arial"/>
          <w:color w:val="111111"/>
          <w:sz w:val="32"/>
          <w:szCs w:val="32"/>
          <w:rtl w:val="true"/>
        </w:rPr>
        <w:t>»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نّا قد ظفرنا به و کان موعدا العیش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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هتکنا حجاب الشمس او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تَمْطِرَ الدماء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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اختمان فعل ماضی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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تزامی به صورت زیر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ماضی التزام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علی است با تركی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َنْ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َد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ماضی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ه با كمک یكی از حروف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كه؛ لِـ، لِكَي یا ك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ا، برای اینكه و حَتّ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ا اینكه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ه جمله‌ا‌ی که بیانگر مفهوم خبری است می‌پیوند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4</w:t>
      </w:r>
      <w:r>
        <w:rPr>
          <w:rFonts w:ascii="Arial" w:hAnsi="Arial"/>
          <w:sz w:val="32"/>
          <w:sz w:val="32"/>
          <w:szCs w:val="32"/>
          <w:rtl w:val="true"/>
        </w:rPr>
        <w:t xml:space="preserve">ـ  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ا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در کدام گزینه،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ا</w:t>
      </w:r>
      <w:r>
        <w:rPr>
          <w:rFonts w:cs="Arial" w:ascii="Arial" w:hAnsi="Arial"/>
          <w:sz w:val="32"/>
          <w:szCs w:val="32"/>
          <w:rtl w:val="true"/>
          <w:lang w:bidi="fa-IR"/>
        </w:rPr>
        <w:t>»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ی نفی </w:t>
      </w:r>
      <w:r>
        <w:rPr>
          <w:rFonts w:ascii="Arial" w:hAnsi="Arial"/>
          <w:sz w:val="32"/>
          <w:sz w:val="32"/>
          <w:szCs w:val="32"/>
          <w:u w:val="single"/>
          <w:rtl w:val="true"/>
          <w:lang w:bidi="fa-IR"/>
        </w:rPr>
        <w:t>نیست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﴿ربّنا انّک تعلم ما نخفی و ما نُعْلِنُ﴾ </w:t>
      </w:r>
      <w:r>
        <w:rPr>
          <w:rFonts w:cs="Arial" w:ascii="Arial" w:hAnsi="Arial"/>
          <w:color w:val="FF0000"/>
          <w:sz w:val="32"/>
          <w:szCs w:val="32"/>
          <w:rtl w:val="true"/>
        </w:rPr>
        <w:t>(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براهیم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/ </w:t>
      </w:r>
      <w:r>
        <w:rPr>
          <w:rFonts w:cs="Arial" w:ascii="Arial" w:hAnsi="Arial"/>
          <w:color w:val="FF0000"/>
          <w:sz w:val="32"/>
          <w:szCs w:val="32"/>
        </w:rPr>
        <w:t>3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﴿و ما أرسلناک الّا رحمةً للعالمین﴾ </w:t>
      </w:r>
      <w:r>
        <w:rPr>
          <w:rFonts w:cs="Arial" w:ascii="Arial" w:hAnsi="Arial"/>
          <w:sz w:val="32"/>
          <w:szCs w:val="32"/>
          <w:rtl w:val="true"/>
          <w:lang w:bidi="fa-IR"/>
        </w:rPr>
        <w:t>(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نبیاء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sz w:val="32"/>
          <w:szCs w:val="32"/>
          <w:lang w:bidi="fa-IR"/>
        </w:rPr>
        <w:t>107</w:t>
      </w:r>
      <w:r>
        <w:rPr>
          <w:rFonts w:cs="Arial" w:ascii="Arial" w:hAnsi="Arial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﴿و لقد خلقنا فوقکم سبع طرائق و ما کنّا عن الخلق غافلین﴾ </w:t>
      </w:r>
      <w:r>
        <w:rPr>
          <w:rFonts w:cs="Arial" w:ascii="Arial" w:hAnsi="Arial"/>
          <w:sz w:val="32"/>
          <w:szCs w:val="32"/>
          <w:rtl w:val="true"/>
          <w:lang w:bidi="fa-IR"/>
        </w:rPr>
        <w:t>(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ؤمنون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sz w:val="32"/>
          <w:szCs w:val="32"/>
          <w:lang w:bidi="fa-IR"/>
        </w:rPr>
        <w:t>17</w:t>
      </w:r>
      <w:r>
        <w:rPr>
          <w:rFonts w:cs="Arial" w:ascii="Arial" w:hAnsi="Arial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﴿و ما یَجْحَدُ بآیاتنا الّا الکافرون﴾ </w:t>
      </w:r>
      <w:r>
        <w:rPr>
          <w:rFonts w:cs="Arial" w:ascii="Arial" w:hAnsi="Arial"/>
          <w:sz w:val="32"/>
          <w:szCs w:val="32"/>
          <w:rtl w:val="true"/>
          <w:lang w:bidi="fa-IR"/>
        </w:rPr>
        <w:t>(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عنکبوت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sz w:val="32"/>
          <w:szCs w:val="32"/>
          <w:lang w:bidi="fa-IR"/>
        </w:rPr>
        <w:t>47</w:t>
      </w:r>
      <w:r>
        <w:rPr>
          <w:rFonts w:cs="Arial" w:ascii="Arial" w:hAnsi="Arial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 در گزینه اول ما موصول به معنی  آنچه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نکته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غلب بعد از ما نافیه حرف استثناء الا به کار می ر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25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در عبارت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تعلّموا العربيّه فانّها كلام الله الذي يكلّم به خلقه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"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ه ترتيب چند همزه ي وصل وچند همزه ي  قطع وجود دار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و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يك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س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>)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سه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يك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يك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چها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همزۀ وص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همزه‌ای است که اگر در آغاز کلام قرار گیرد، هم نوشته و هم خوانده می‌شود، ولی اگر در اثنای کلام واقع شود، نوشته می‌شود، اما خوانده ن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همزۀ قطع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همزه‌ای است که چه در ابتدای کلام قرار گیرد و چه در وسط آن، در هر دو حالت، تلفظ می‌شود برخلاف همزۀ وصل که جز در ابتدای کلام خوانده نمی‌شود</w:t>
      </w:r>
      <w:r>
        <w:rPr>
          <w:rFonts w:ascii="Arial" w:hAnsi="Arial"/>
          <w:color w:val="0000FF"/>
          <w:sz w:val="32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همزه های وص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لعربيّه – الله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ذي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همزه ي  قطع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نّ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>26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ـ در روایت شریف</w:t>
      </w:r>
      <w:r>
        <w:rPr>
          <w:rFonts w:cs="Arial" w:ascii="Arial" w:hAnsi="Arial"/>
          <w:sz w:val="32"/>
          <w:szCs w:val="32"/>
          <w:rtl w:val="true"/>
          <w:lang w:bidi="fa-IR"/>
        </w:rPr>
        <w:t>: 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وَاعْتَزِلْ مَا لَایَعْنیکَ وتَجَنَّبْ عَدُوَّکَ واحْذَرْ صدیقَکَ من الأقوام اِلّا الأمینَ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.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چند فعل متعدّی به کار رفت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sz w:val="32"/>
          <w:szCs w:val="32"/>
          <w:lang w:bidi="fa-IR"/>
        </w:rPr>
        <w:t>5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 </w:t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cs="Arial" w:ascii="Arial" w:hAnsi="Arial"/>
          <w:sz w:val="32"/>
          <w:szCs w:val="32"/>
          <w:lang w:bidi="fa-IR"/>
        </w:rPr>
        <w:t>3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cs="Arial" w:ascii="Arial" w:hAnsi="Arial"/>
          <w:color w:val="FF0000"/>
          <w:sz w:val="32"/>
          <w:szCs w:val="32"/>
        </w:rPr>
        <w:t>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cs="Arial" w:ascii="Arial" w:hAnsi="Arial"/>
          <w:sz w:val="32"/>
          <w:szCs w:val="32"/>
          <w:lang w:bidi="fa-IR"/>
        </w:rPr>
        <w:t>2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عل های متعدی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عْتَزِلْ – یَعْنی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جَنَّبْ </w:t>
      </w:r>
      <w:r>
        <w:rPr>
          <w:rFonts w:cs="Arial" w:ascii="Arial" w:hAnsi="Arial"/>
          <w:color w:val="0000FF"/>
          <w:sz w:val="32"/>
          <w:szCs w:val="32"/>
          <w:rtl w:val="true"/>
        </w:rPr>
        <w:t>-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حْذَرْ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>27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ـ در کدام گزینه فعل لازم به کار رفت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﴿یا أیّها الناس اتقوا ربّکم﴾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﴿ثمّ قَسَتْ قلوبُکم من بعد ذلک﴾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﴿الذین یقیمون الصلوة و یؤتون الزکاة﴾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﴿هذا خلق الله فأرونی ماذا خلق الذین من دونه﴾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  <w:lang w:bidi="fa-IR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قست در گزینه دوم فعل لازم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  <w:r>
        <w:rPr>
          <w:rFonts w:cs="Arial" w:ascii="Arial" w:hAnsi="Arial"/>
          <w:color w:val="0000FF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  <w:lang w:bidi="fa-IR"/>
        </w:rPr>
        <w:t>اما افعال به کار رفته در بقیه گزینه ها متعدی هستند</w:t>
      </w:r>
      <w:r>
        <w:rPr>
          <w:rFonts w:cs="Arial" w:ascii="Arial" w:hAnsi="Arial"/>
          <w:color w:val="0000FF"/>
          <w:sz w:val="32"/>
          <w:szCs w:val="32"/>
          <w:lang w:bidi="fa-IR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>28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ـ در کدام گزینه کلمۀ مهموز </w:t>
      </w:r>
      <w:r>
        <w:rPr>
          <w:rFonts w:ascii="Arial" w:hAnsi="Arial"/>
          <w:sz w:val="32"/>
          <w:sz w:val="32"/>
          <w:szCs w:val="32"/>
          <w:u w:val="single"/>
          <w:rtl w:val="true"/>
          <w:lang w:bidi="fa-IR"/>
        </w:rPr>
        <w:t>به کار نرفته است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قندیل، جَعْفَر، یُؤْمِنُ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هُوَ، لَبَن، آمِ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دَم، یَئِسَ، کِتَابَ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وَدَّ، حَیِّ، یَسَر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هموز کلمه ای است که یکی از حروف اصلی آن همزه باش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وف اصلی یُؤْمِنُ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م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آمِر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مر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یَئِسَ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ئس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 باشد و مهموزن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>29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ـ کدام فعل به درستی مجهول نشد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بَاعَ </w:t>
      </w:r>
      <w:r>
        <w:rPr>
          <w:rFonts w:eastAsia="Symbol" w:cs="Symbol" w:ascii="Symbol" w:hAnsi="Symbol"/>
          <w:color w:val="FF0000"/>
          <w:sz w:val="32"/>
          <w:szCs w:val="32"/>
          <w:rtl w:val="true"/>
        </w:rPr>
        <w:t>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بُویِع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آمَرَ </w:t>
      </w:r>
      <w:r>
        <w:rPr>
          <w:rFonts w:eastAsia="Symbol" w:cs="Symbol" w:ascii="Symbol" w:hAnsi="Symbol"/>
          <w:sz w:val="32"/>
          <w:szCs w:val="32"/>
          <w:rtl w:val="true"/>
        </w:rPr>
        <w:t>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ُومِر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أجاب </w:t>
      </w:r>
      <w:r>
        <w:rPr>
          <w:rFonts w:eastAsia="Symbol" w:cs="Symbol" w:ascii="Symbol" w:hAnsi="Symbol"/>
          <w:sz w:val="32"/>
          <w:szCs w:val="32"/>
          <w:rtl w:val="true"/>
        </w:rPr>
        <w:t>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ُجِیب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قاتَلَ </w:t>
      </w:r>
      <w:r>
        <w:rPr>
          <w:rFonts w:eastAsia="Symbol" w:cs="Symbol" w:ascii="Symbol" w:hAnsi="Symbol"/>
          <w:sz w:val="32"/>
          <w:szCs w:val="32"/>
          <w:rtl w:val="true"/>
        </w:rPr>
        <w:t>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قُوتِل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گر از افعال ماضی اجوف ثلاثی مجرد بخواهیم وجه مجهول به دست آوریم مصوّت بلند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آ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را كه در ماضی معلوم هجای اوّل فعل است، باید  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ِ 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غییر دهی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َاعَ مجهولش می شو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ِیعَ</w:t>
      </w:r>
      <w:r>
        <w:rPr>
          <w:rFonts w:ascii="Arial" w:hAnsi="Arial"/>
          <w:color w:val="0000FF"/>
          <w:sz w:val="32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>30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ـ کدام گزینه، مثنّای مذکّر مخاطب از فعل امر 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َکْرَمَتَ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اَکْرِمَا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اَکْرَمْنَا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اَکْرَمَا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ب صحیح است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َکْرِمَا فعل امر حاضر از باب افعال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َکْرَمَتَا فعل ماضی مثنای مؤنث غائب است و اَکْرَمْنَا فعل ماضی متکلم مع الغیر و اَکْرَمَا فعل ماضی مثنای مذکر غائب از باب افعال هستن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>31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ـ در کدام گزینه، تمامی کلمات، رباعی مزید هستن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ِقْشَعَرَّ ـ شَاهَدَ ـ زَلْزَل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ِنَبَثَق ـ اِفْرَنْقَعَ ـ تَدَهْوَر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تَبَعْثَرَ ـ تَمَشَّی ـ اِحْمَرّ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تَبَعْثَرَ ـ اِحْرَنْجَمَ ـ اِقْشَعَرّ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شَاهَدَ  ثلاثی مزید باب مفاعل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زَلْزَلَ رباعی مجرد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نَبَثَق ثلاثی مزید باب انفعال و تَمَشَّی ثلاثی مزید باب تفعّل و اِحْمَرَّ ثلاثی مزید باب افعلال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نها در گزینه دال همه افعال رباعی مزید هست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>32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ـ مجهولِ کدام گزینه صحیح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قَتَلَ احمدُ الفأرةَ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..................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قُتِلَتِ الفَأرَةُ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رَأَیْتُ مریمَ</w:t>
      </w:r>
      <w:r>
        <w:rPr>
          <w:rFonts w:cs="Arial" w:ascii="Arial" w:hAnsi="Arial"/>
          <w:sz w:val="32"/>
          <w:szCs w:val="32"/>
          <w:rtl w:val="true"/>
          <w:lang w:bidi="fa-IR"/>
        </w:rPr>
        <w:tab/>
        <w:t xml:space="preserve">.........................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ریمُ رُئِیَ</w:t>
      </w:r>
      <w:r>
        <w:rPr>
          <w:rFonts w:cs="Arial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الطلّابُ کَتَبُوا دروسَهم 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.............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الطلّابُ کُتِبُوا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جَاهَدَ الجنودُ الأعداءَ</w:t>
      </w:r>
      <w:r>
        <w:rPr>
          <w:rFonts w:cs="Arial" w:ascii="Arial" w:hAnsi="Arial"/>
          <w:sz w:val="32"/>
          <w:szCs w:val="32"/>
          <w:rtl w:val="true"/>
          <w:lang w:bidi="fa-IR"/>
        </w:rPr>
        <w:tab/>
        <w:t xml:space="preserve">..............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جُوهِدَ الجنودُ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رای این که یک جمله معلوم را مجهول کنیم ابتدا فاعل جمله را حذف می کنیم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عد مفعول جمله را به عنوان نائب فاعل جای فاعل قرار می دهیم و فعل را مجهول کرده و متناسب با نائب فاعل در جمله قرار می دهیم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رَأَیْتُ مریم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.......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رُئِیَت مریمُ 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لطلّابُ کَتَبُوا دروسَهم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......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طلّابُ کُتِبَت دروسُه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جَاهَدَ الجنودُ الأعداء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.......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ُوهِدَ الأعداء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>33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ـ فعل امر حاضر از مصادر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ِجَابَة</w:t>
      </w:r>
      <w:r>
        <w:rPr>
          <w:rFonts w:cs="Arial" w:ascii="Arial" w:hAnsi="Arial"/>
          <w:sz w:val="32"/>
          <w:szCs w:val="32"/>
          <w:rtl w:val="true"/>
          <w:lang w:bidi="fa-IR"/>
        </w:rPr>
        <w:t>»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،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تعلیم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و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نَفْع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کدام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إِجِبْ، اِعْلَمْ، أَنْفِعْ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أجِبْ، عَلِّمْ، اِنْفَعْ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إِجِبْ، عَلِّمْ ـِ، اِنْفَعْ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أَجِبْ، عَلِّمْ، أَنْفِعْ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عل امر حاضر از تُجیبُ می شود أجِبْ و از تَعَلِّمُ می شود عَلِّمْ و از تَنفَعُ می شود اِنْفَعْ 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>34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ـ کدام گزینه دربارۀ فعل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أوْفُوا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در آیۀ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و أوْفُوا الکَیْلَ إذا کلِتُم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صحیح 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فعل امر حاضر جمع مذکر مخاطب و لفیف مفروق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فعل ماضی جمع مذکر مخاطب و لفیف مقرو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فعل امر حاضر جمع مذکر غایب و لفیف مقرون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فعل ماضی جمع مذکر غایب و لفیف مفروق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حروف اصلی أوْفُوا ،  وفی است و لفیف مفروق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صیغه جمع مذکر امر حاضر باب افعال است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32"/>
          <w:szCs w:val="32"/>
        </w:rPr>
        <w:t xml:space="preserve">35- </w:t>
      </w:r>
      <w:r>
        <w:rPr>
          <w:rFonts w:ascii="Arial" w:hAnsi="Arial"/>
          <w:sz w:val="32"/>
          <w:sz w:val="32"/>
          <w:szCs w:val="32"/>
          <w:rtl w:val="true"/>
        </w:rPr>
        <w:t>کدام باب در ثلاثی مجرّد وجود ندارد؟</w:t>
      </w:r>
      <w:r>
        <w:rPr>
          <w:rFonts w:cs="Arial" w:ascii="Arial" w:hAnsi="Arial"/>
          <w:sz w:val="32"/>
          <w:szCs w:val="32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فَعَلَ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،عین الفعل مکسور</w:t>
      </w:r>
      <w:r>
        <w:rPr>
          <w:rFonts w:ascii="Arial" w:hAnsi="Arial"/>
          <w:sz w:val="32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فَعُلَ ،عین الفعل مفتوح</w:t>
      </w:r>
      <w:r>
        <w:rPr>
          <w:rFonts w:ascii="Arial" w:hAnsi="Arial"/>
          <w:color w:val="FF0000"/>
          <w:sz w:val="32"/>
          <w:sz w:val="32"/>
          <w:szCs w:val="32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فَعِلَ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،عین الفعل مکسور</w:t>
      </w:r>
      <w:r>
        <w:rPr>
          <w:rFonts w:cs="Arial" w:ascii="Arial" w:hAnsi="Arial"/>
          <w:sz w:val="32"/>
          <w:szCs w:val="32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فَعَلَ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،عین الفعل مضموم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lang w:bidi="fa-I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هرگاه ماضیِ فعل ثلاثی مجرّد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َعُل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اشد مضارع آن حتماً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َفْعُلُ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‌‌آید بنابر این باب  فَعُلَ ،عین الفعل مفتوح در ثلاثی مجرد وجود ندار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>در کدام گزینه، حرف استفهام به کار رفت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﴿إِنْ تُرِيدُ إِلَّا أَنْ تَكُونَ جَبَّاراً فِي الْأَرْضِ وَ مَا تُرِيدُ أَنْ تَكُونَ مِنَ الْمُصْلِحِينَ﴾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قصص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9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﴿أَحَسِبَ النَّاسُ أَنْ يُتْرَكُوا أَنْ يَقُولُوا آمَنَّا وَ هُمْ لا يُفْتَنُونَ﴾ </w:t>
      </w:r>
      <w:r>
        <w:rPr>
          <w:rFonts w:cs="Arial" w:ascii="Arial" w:hAnsi="Arial"/>
          <w:color w:val="FF0000"/>
          <w:sz w:val="32"/>
          <w:szCs w:val="32"/>
          <w:rtl w:val="true"/>
        </w:rPr>
        <w:t>(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عنکبوت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/ </w:t>
      </w:r>
      <w:r>
        <w:rPr>
          <w:rFonts w:cs="Arial" w:ascii="Arial" w:hAnsi="Arial"/>
          <w:color w:val="FF0000"/>
          <w:sz w:val="32"/>
          <w:szCs w:val="32"/>
        </w:rPr>
        <w:t>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﴿لَّا يَسْتَوِي الْقَاعِدُونَ مِنَ الْمُؤْمِنِينَ غَيْرُ أُوْلِي الضَّرَرِ وَ الْمُجَاهِدُونَ فِي سَبِيلِ اللَّهِ﴾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نساء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95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﴿لَأُقَطِّعَنَّ أَيْدِيَكُمْ وَ أَرْجُلَكُم مِّنْ خِلافٍ ثُمَّ لَأُصَلِّبَنَّكُمْ أَجْمَعِينَ﴾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اعراف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24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حروف هل و أ برای استفهام در زبان عربی هستند که تنها در گزینه ب حرف أ استفهام  به کار رفته است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>در آیات مبارکِ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 xml:space="preserve">﴿اذْهَبْ أَنْتَ وَ أَخُوكَ بِآياتي‏ وَ لا تَنِيا في‏ ذِكْري اذْهَبا إِلى‏ فِرْعَوْنَ إِنَّهُ طَغى‏ فَقُولا لَهُ قَوْلاً لَيِّناً﴾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طه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44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42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چند فعل امر حاضر به کار رفت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</w:rPr>
        <w:t>4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cs="Arial" w:ascii="Arial" w:hAnsi="Arial"/>
          <w:color w:val="FF0000"/>
          <w:sz w:val="32"/>
          <w:szCs w:val="32"/>
        </w:rPr>
        <w:t>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</w:rPr>
        <w:t>6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علهای امر حاضر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ذْهَبْ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ذْهَبا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قُولا</w:t>
      </w:r>
      <w:r>
        <w:rPr>
          <w:rFonts w:ascii="Arial" w:hAnsi="Arial"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>در کدام گزینه، فعل ماضی التزامی به کار رفت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اَوْضَعُُ العِلم ما وقف علی اللسان و أرْفَعُهُ ما ظهر فی الجوارح و الأرکان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رُبَّ عالم قد قَتَلَهُ جهله وعلمه معه لا ینفعُهُ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مَنْ أحَبَّنا اهل َ البیتِ فلیستعدّ للفقر جلباباً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قَدْ کَرِهْتُُ أن یَکون َجالَ فی ذهنکم أنّی اُحِبُّ الإطراء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اختمان فعل ماضی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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تزامی به صورت زیر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ماضی التزام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علی است با تركی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َنْ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َد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ماضی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ه با كمک یكی از حروف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كه؛ لِـ، لِكَي یا ك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ا، برای اینكه و حَتّ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ا اینكه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ه جمله‌ا‌ی که بیانگر مفهوم خبری است می‌پیوند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39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در کدام گزینه، ضمیر پیوسته به کار نرفته 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َعَتْ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دَعَوا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تَدْعِینَ 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تَدْعَوْن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  و یاء  و ن  ضمایر متّصل مرفوع هستند اما ت ساکن فقط علامت تأنیث است و ضمیر نی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40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ـ کدام گزینه، صیغۀ فعل عبارت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خلقنا الله بلان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را به درستی بیان می‌کند‌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فرد مؤنّث غای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تکلّم مع الغی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مفرد مذکّر غایب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متکلّم وحد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خلقنا به دو صورت می توانیم بخوانیم خَلَقنا به معنی ما خلق کردیم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تکلّم مع الغیر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 خَلَقَنا خداوند ما را خلق کر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(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فرد مذکّر غایب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چون در صورت اول معنی غلط هست پس صیغه مفرد مذکّر غایب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قتی ضمیر نا به آخر فعل ماضی بچسبد اگر قبل از آن مفتوح باشد فعل ماضی صیغه مفرد غائب است و اگر ساکن باشد فعل صیغه متکلم مع الغیر می باش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  <w:lang w:bidi="fa-IR"/>
        </w:rPr>
      </w:pPr>
      <w:r>
        <w:rPr>
          <w:rFonts w:cs="Arial" w:ascii="Arial" w:hAnsi="Arial"/>
          <w:color w:val="0000FF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 xml:space="preserve">41-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در كدام گزینه ، ادات به کار رفته، جازم فعل مضارع </w:t>
      </w:r>
      <w:r>
        <w:rPr>
          <w:rFonts w:ascii="Arial" w:hAnsi="Arial"/>
          <w:color w:val="000000"/>
          <w:sz w:val="32"/>
          <w:sz w:val="32"/>
          <w:szCs w:val="32"/>
          <w:u w:val="single"/>
          <w:rtl w:val="true"/>
        </w:rPr>
        <w:t>نیست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الف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وَ آخَرِينَ مِنْهُمْ لَمَّا يَلْحَقُوا بِهِمْ وَ هُوَ الْعَزِيزُ الْحَكِيمُ</w:t>
      </w:r>
      <w:r>
        <w:rPr>
          <w:rFonts w:ascii="Arial" w:hAnsi="Arial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أَمْ حَسِبْتُمْ أَنْ تَدْخُلُوا الْجَنَّةَ وَ لَمَّا يَأْتِكُمْ مَثَلُ الَّذِينَ خَلَوْا مِنْ قَبْلِكُم</w:t>
      </w:r>
      <w:r>
        <w:rPr>
          <w:rFonts w:ascii="Arial" w:hAnsi="Arial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فَلَمَّا كُتِبَ عَلَيْهِمُ الْقِتالُ تَوَلَّوْا إِلَّا قَلِيلاً مِّنْهُمْ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قالَتِ الْأَعْرابُ آمَنَّا قُل لَّمْ تُؤْمِنُوا وَ لكِنْ قُولُوا أَسْلَمْنَا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گزینه الف لَمَّا يَلْحَقُوا مجزوم است و در گزینه ب لَمَّا يَأْتِكُمْ و در گزینه دال لَّمْ تُؤْمِنُوا مجزوم هستند</w:t>
      </w:r>
      <w:r>
        <w:rPr>
          <w:rFonts w:cs="Arial" w:ascii="Arial" w:hAnsi="Arial"/>
          <w:color w:val="0000FF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فَلَمَّا كُتِبَ چون لما بر سر فعل ماضی وارد شده است لما جازمه نیست و لما ظرفیه اسست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 xml:space="preserve">42 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زمان واقعی افعال مضارعِ مشخص شده در کدام گزینه صحیح نیست؟</w:t>
      </w:r>
      <w:r>
        <w:rPr>
          <w:rFonts w:ascii="Arial" w:hAnsi="Arial"/>
          <w:color w:val="000000"/>
          <w:sz w:val="32"/>
          <w:sz w:val="32"/>
          <w:szCs w:val="32"/>
          <w:lang w:bidi="fa-IR"/>
        </w:rPr>
        <w:t xml:space="preserve">  </w:t>
      </w:r>
      <w:r>
        <w:rPr>
          <w:rFonts w:cs="Arial" w:ascii="Arial" w:hAnsi="Arial"/>
          <w:color w:val="000000"/>
          <w:sz w:val="32"/>
          <w:szCs w:val="32"/>
          <w:lang w:bidi="fa-IR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إِنْ یَّتَّبِعُونَ إِِلَّا الظَّنَّ وَ إِنْ هُمْ إِِلَّا یَخْرُصُونَ </w:t>
      </w:r>
      <w:r>
        <w:rPr>
          <w:rFonts w:cs="Arial" w:ascii="Arial" w:hAnsi="Arial"/>
          <w:color w:val="FF0000"/>
          <w:sz w:val="32"/>
          <w:szCs w:val="32"/>
          <w:rtl w:val="true"/>
        </w:rPr>
        <w:t>(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FF0000"/>
          <w:sz w:val="32"/>
          <w:szCs w:val="32"/>
          <w:rtl w:val="true"/>
        </w:rPr>
        <w:t>)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: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ال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آینده</w:t>
      </w:r>
      <w:r>
        <w:rPr>
          <w:rFonts w:ascii="Arial" w:hAnsi="Arial"/>
          <w:color w:val="FF0000"/>
          <w:sz w:val="32"/>
          <w:sz w:val="32"/>
          <w:szCs w:val="32"/>
        </w:rPr>
        <w:t xml:space="preserve">  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u w:val="single"/>
          <w:rtl w:val="true"/>
        </w:rPr>
        <w:t>ما أذهَبُ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إلی البَیْتِ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حال</w:t>
      </w:r>
      <w:r>
        <w:rPr>
          <w:rFonts w:ascii="Arial" w:hAnsi="Arial"/>
          <w:color w:val="000000"/>
          <w:sz w:val="32"/>
          <w:sz w:val="32"/>
          <w:szCs w:val="32"/>
        </w:rPr>
        <w:t xml:space="preserve">  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قَالَ خُذْهَا وَ لَا تَخَفْ </w:t>
      </w:r>
      <w:r>
        <w:rPr>
          <w:rFonts w:ascii="Arial" w:hAnsi="Arial"/>
          <w:color w:val="000000"/>
          <w:sz w:val="32"/>
          <w:sz w:val="32"/>
          <w:szCs w:val="32"/>
          <w:u w:val="single"/>
          <w:rtl w:val="true"/>
        </w:rPr>
        <w:t>سَنُعِیدُهَا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سِیرَتَهَا الْأُولَی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آینده</w:t>
      </w:r>
      <w:r>
        <w:rPr>
          <w:rFonts w:ascii="Arial" w:hAnsi="Arial"/>
          <w:color w:val="000000"/>
          <w:sz w:val="32"/>
          <w:sz w:val="32"/>
          <w:szCs w:val="32"/>
        </w:rPr>
        <w:t xml:space="preserve">  </w:t>
      </w:r>
      <w:r>
        <w:rPr>
          <w:rFonts w:cs="Arial" w:ascii="Arial" w:hAnsi="Arial"/>
          <w:color w:val="000000"/>
          <w:sz w:val="32"/>
          <w:szCs w:val="32"/>
        </w:rPr>
        <w:br/>
        <w:t xml:space="preserve">  </w:t>
      </w:r>
      <w:r>
        <w:rPr>
          <w:rFonts w:cs="Arial" w:ascii="Arial" w:hAnsi="Arial"/>
          <w:color w:val="000000"/>
          <w:sz w:val="32"/>
          <w:szCs w:val="32"/>
          <w:u w:val="single"/>
        </w:rPr>
        <w:t xml:space="preserve">    </w:t>
      </w:r>
      <w:r>
        <w:rPr>
          <w:rFonts w:ascii="Arial" w:hAnsi="Arial"/>
          <w:color w:val="000000"/>
          <w:sz w:val="32"/>
          <w:sz w:val="32"/>
          <w:szCs w:val="32"/>
          <w:u w:val="single"/>
          <w:rtl w:val="true"/>
        </w:rPr>
        <w:t>لَمْ یَلِد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ْ وَ لَمْ یُولَدْ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گذشته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ن نافیه فعل مضارع را به زمان حال اختصاص می 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ما فعل مضارع را به زمان حال اختصاص می 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سَ هر گاه بر سر فعل مضارع وارد شود و یا فعل معنای طلبی داشته باشد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امر و نهی معنی طلبی دار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) 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آن را به زمان آینده اختصاص می 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لم فعل مضارع را به زمان گذشته اختصاص می ده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  <w:lang w:bidi="fa-IR"/>
        </w:rPr>
      </w:pPr>
      <w:r>
        <w:rPr>
          <w:rFonts w:cs="Arial" w:ascii="Arial" w:hAnsi="Arial"/>
          <w:color w:val="0000FF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3 -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در کدام گزینه فعل لازم</w:t>
      </w:r>
      <w:r>
        <w:rPr>
          <w:rFonts w:ascii="Arial" w:hAnsi="Arial"/>
          <w:color w:val="000000"/>
          <w:sz w:val="32"/>
          <w:sz w:val="32"/>
          <w:szCs w:val="32"/>
          <w:u w:val="single"/>
          <w:rtl w:val="true"/>
        </w:rPr>
        <w:t xml:space="preserve"> به کار نرفته است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الف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لا تَعْتَذِ‌‌رُوا قَدْ كَفَرْتُمْ بَعْدَ إِيمَانِكُمْ</w:t>
      </w:r>
      <w:r>
        <w:rPr>
          <w:rFonts w:ascii="Arial" w:hAnsi="Arial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لا يَسْخَرْ قَوْمٌ مِّنْ قَوْمٍ عَسَى أَنْ يَكُونُوا خَيْراً مِّنْهُمْ</w:t>
      </w:r>
      <w:r>
        <w:rPr>
          <w:rFonts w:ascii="Arial" w:hAnsi="Arial"/>
          <w:color w:val="000000"/>
          <w:sz w:val="32"/>
          <w:sz w:val="32"/>
          <w:szCs w:val="32"/>
        </w:rPr>
        <w:t xml:space="preserve">  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color w:val="FF0000"/>
          <w:sz w:val="32"/>
          <w:szCs w:val="32"/>
        </w:rPr>
        <w:t xml:space="preserve">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يُرِيهِمُ اللَّهُ أَعْمالَهُمْ حَسَراتٍ عَلَيْهِمْ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وَ الَّذِينَ هَاجَرُوا فِي اللَّهِ مِنْ بَعْدِ مَا ظُلِمُوا لَنُبَوِّئَنَّهُمْ فِي الدُّنْيَا</w:t>
      </w:r>
      <w:r>
        <w:rPr>
          <w:rFonts w:ascii="Arial" w:hAnsi="Arial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يُرِيهِمُ چون ضمیر غائب به فعل چسبیده پس یری متعدی است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یری فعل سه مفعولی می باشد و هم مفعول به اول أَعْمالَ مفعول به دوم و حَسَراتٍ مفعول به سوم است</w:t>
      </w:r>
      <w:r>
        <w:rPr>
          <w:rFonts w:cs="Arial" w:ascii="Arial" w:hAnsi="Arial"/>
          <w:color w:val="0000FF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و فعل لازم در گزینه ج وجود ندار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  <w:lang w:bidi="fa-IR"/>
        </w:rPr>
      </w:pPr>
      <w:r>
        <w:rPr>
          <w:rFonts w:cs="Arial" w:ascii="Arial" w:hAnsi="Arial"/>
          <w:color w:val="0000FF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  <w:lang w:bidi="fa-IR"/>
        </w:rPr>
        <w:t>44</w:t>
      </w: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  <w:t>-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فعل 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یَتَزکَّی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در آیۀ زیر در کدام یک از معانی باب 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تفعّل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به کار رفته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﴿وسَیُجَنَ‍ّبُها الأتقیٰ الّذی یُؤتِیَ مالَه یَتَزکَّی﴾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اتخاذ فعل از اسم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تکلّف و</w:t>
      </w:r>
      <w:r>
        <w:rPr>
          <w:rFonts w:ascii="Symbol" w:hAnsi="Symbol" w:eastAsia="Symbol" w:cs="Symbol"/>
          <w:color w:val="000000"/>
          <w:sz w:val="32"/>
          <w:sz w:val="32"/>
          <w:szCs w:val="32"/>
        </w:rPr>
        <w:t>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تشبّ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شکایت از ریشۀ فعل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  <w:lang w:bidi="fa-IR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طلب و خواستن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يَتَزَكَّى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يعن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طلب پاكی كردن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  <w:lang w:bidi="fa-IR"/>
        </w:rPr>
      </w:pPr>
      <w:r>
        <w:rPr>
          <w:rFonts w:cs="Arial" w:ascii="Arial" w:hAnsi="Arial"/>
          <w:color w:val="0000FF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45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در کدام گزینه، دو فعل مضارع مجزوم به کار رفته است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﴿إِنْ تَتَّقُوا اللَّهَ يَجْعَل لَّكُمْ فُرْقاناً﴾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وَ لكِنْ قُولُوا أَسْلَمْنَا وَ لَمَّا يَدْخُلِ الْإِيمانُ فِي قُلُوبِكُمْ﴾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﴿وَ لا تَجْعَلْ فِي قُلُوبِنَا غِلّاً لِّلَّذِينَ آمَنُوا﴾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وَ لْتَكُن مِّنْكُمْ أُمَّةٌ يَدْعُونَ إِلَى الْخَيْرِ﴾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ن از حروف شرط جازم دو فعل مضارع است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ما لا نهی و لم و لما و لام امر یک فعل مضارع را مجزوم می کن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ar-DZ"/>
        </w:rPr>
        <w:t>46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گزینۀ درست را مشخص کنید</w:t>
      </w:r>
      <w:r>
        <w:rPr>
          <w:rFonts w:cs="Arial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ِنَّ الطلّابَ ذُهِبُوا بِهِمْ</w:t>
      </w:r>
      <w:r>
        <w:rPr>
          <w:rFonts w:cs="Arial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ِنَّ الطلّابَ ذُهِبَ بِهِمْ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ذهِبُوا الطلّابُ بِهِمْ</w:t>
      </w:r>
      <w:r>
        <w:rPr>
          <w:rFonts w:cs="Arial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یا ایُّها الطلابُ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!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ذُهِبْتُمُ بِهِمْ</w:t>
      </w:r>
      <w:r>
        <w:rPr>
          <w:rFonts w:cs="Arial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مجهول کردن فعلهای لازمی که به حروف جرّ متعدی شده‌اند، صرفاً صیغۀ مفرد مذکر غایب از ماضی یا مضارع آنها مجهول می‌شود و آن‌گاه حرف جرّ همراه با اسم ظاهر یا ضمیری ـ که در حقیقت نائب فاعل آنها محسوب می‌شود ـ استعمال می‌گرد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47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کدام گزینه درست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َیْ نُسَبِّحَکَ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</w:rPr>
        <w:t xml:space="preserve"> </w:t>
      </w:r>
      <w:r>
        <w:rPr>
          <w:rFonts w:cs="Arial" w:ascii="Arial" w:hAnsi="Arial"/>
          <w:color w:val="111111"/>
          <w:sz w:val="32"/>
          <w:szCs w:val="32"/>
        </w:rPr>
        <w:t xml:space="preserve">= 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باید تو را تسبیح بگوییم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   </w:t>
      </w: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لَنْ یَغْفِرَ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=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نیامرزید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111111"/>
          <w:sz w:val="32"/>
          <w:szCs w:val="32"/>
          <w:rtl w:val="true"/>
        </w:rPr>
        <w:t>.</w:t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إسْتَغْفَرْتَ 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= 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ستغفار کردی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111111"/>
          <w:sz w:val="32"/>
          <w:szCs w:val="32"/>
          <w:rtl w:val="true"/>
        </w:rPr>
        <w:t>.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لَمْ یَجْعَلْ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=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قرار نداد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.</w:t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كَيْ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مضارع را تأویل به مصدر می‌برد و هدف از انجام فعل ماقبل را بیان می‌ك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کَیْ نُسَبِّحَکَ به معنی تا تو را تسبیح بگوییم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َنْ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عنای مضارع را منفی می‌ك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َنْ یَغْفِرَ یعنی نخواهد آمرزید و أسْتَغْفَرْتَ یعنی طلب استغفار کردی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َ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عنای مضارع را به ماضی منفی بدل می‌ك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لَمْ یَجْعَلْ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قرار نداد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  <w:lang w:bidi="fa-IR"/>
        </w:rPr>
        <w:t>48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در مورد فعل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ِتَّخَذَتْ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دام گزینه درست نی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مبنی بر فتح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مفرد مؤنث غایب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ماضی و معلوم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فعل ثلاثی مجرد از  تَخَذ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تَّخَذَتْ ثلاثی مزید باب افتعال می باشد از ریشه أخ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49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در کدام یک از گزینه‌های زیر فعل متعدّی به کار نرفته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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﴿فَکَشَفْنَا عَنک غِطاءَکَ﴾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﴿لایَسْخَرْ قومٌ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مِن قومٍ عَسی أن یَکونوا خَیراً مِنهُم﴾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cs="Arial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﴿ویُطْعِمُون الطعامَ عَل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حُبِّهِ مِسکیناً ویَتیماً واَسیراً﴾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﴿وکذلک جعلناکُم اُمّةً وَسَطاً﴾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گزینه الف فَکَشَفْنَا متعدی است و غِطاءَ مفعول به آن و در گزینه ج   یُطْعِمُون متعدی به دو مفعول و الطعامَ و مِسکیناً دو مفعول آن هستند و در گزینه دال جعلنا متعدی به دو مفعول و کُم و اُمّةً دو مفعول آن هست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نها گزینه ب فعل متعدی به کار نرفته و افعال آن لازم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  <w:r>
        <w:rPr>
          <w:rFonts w:cs="Arial" w:ascii="Arial" w:hAnsi="Arial"/>
          <w:color w:val="111111"/>
          <w:sz w:val="32"/>
          <w:szCs w:val="32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50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ـ کدام گزینه، مجهول جملۀ 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رجع الأستاذُ بالطُّلابِ إلی الجامعةِ مساءً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رَُجِعَ بالطُّلابِ إلی الجامعةِ مساءً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.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طُّلابُ رُجِعُوا بِهِم إلی الجامعةِ مساءً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111111"/>
          <w:sz w:val="32"/>
          <w:szCs w:val="32"/>
          <w:rtl w:val="true"/>
        </w:rPr>
        <w:t>.</w:t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رُجِعَ الطُّلابُ إل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جامعةِ مساءً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111111"/>
          <w:sz w:val="32"/>
          <w:szCs w:val="32"/>
          <w:rtl w:val="true"/>
        </w:rPr>
        <w:t>.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طُّلابُ رُجِعُوا إلی الجامعةِ مساءً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111111"/>
          <w:sz w:val="32"/>
          <w:szCs w:val="32"/>
          <w:rtl w:val="true"/>
        </w:rPr>
        <w:t>.</w:t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وض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رای این که یک جمله معلوم را مجهول کنیم ابتدا فاعل جمله را حذف می کنیم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عد مفعول جمله را به عنوان نائب فاعل جای فاعل قرار می دهیم و فعل را مجهول کرده و متناسب با نائب فاعل در جمله قرار می دهیم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در مجهول کردن فعلهای لازمی که به حروف جرّ متعدی شده‌اند صرفاً صیغۀ مفرد مذکر غایب از ماضی یا مضارع آنها مجهول می‌شود و آن‌گاه حرف جرّ همراه با اسم ظاهر یا ضمیری ـ که در حقیقت نائب فاعل آنها محسوب می‌شود ـ استعمال می‌گرد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رجع الأستاذُ بالطُّلابِ إلی الجامعةِ مساءً 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لأستاذُ فاعل جمله را حذف می کنیم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رجع در اینجا متعدی به حرف جر هست پس تنها صیغه اول رجع را مجهول می کنی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قیه جمله را می نویسی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 شود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رَُجِعَ بالطُّلابِ إلی الجامعةِ مساءً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lang w:bidi="fa-IR"/>
        </w:rPr>
        <w:t>51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کدام گزینه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صدر باب تفعیل نی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تِبْیَا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توصی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تَکْرَار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جِهاد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ِبْیَان بر وزن تِفعال و تَکْرَار بر وزن تَفعال و توصیة بر وزن تَفعِلَة  مصدر باب تفعیل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ِهاد بر وزن فِعال مصدر باب مفاعل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</w:rPr>
        <w:t>52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کدام گزینه، اسم فعل مرتجل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نی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عَلَیْکُمْ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اُفٍّ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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هیهاتَ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صَه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                        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عَلَیْکُمْ اسم فعل منقول و اُفٍّ ، هیهاتَ و صَهْ اسم فعل مرتجل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lang w:bidi="fa-IR"/>
        </w:rPr>
        <w:t>53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با توجه به قواعد اعلال، کدام گزینه درست نی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یُعَدُ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یَعِدُ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یُوعِدُ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یُوعَدُ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مضارع مجهولِ مثال واوی حرف علّه، که در معلوم آن معمولاً حذف می‌شود، به حروف فعل بر می‌گرد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َعِدُ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علو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eastAsia="Symbol" w:cs="Symbol" w:ascii="Symbol" w:hAnsi="Symbol"/>
          <w:color w:val="0000FF"/>
          <w:sz w:val="32"/>
          <w:szCs w:val="32"/>
        </w:rPr>
        <w:t>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يُوعَدُ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جهول</w:t>
      </w:r>
      <w:r>
        <w:rPr>
          <w:rFonts w:cs="Arial" w:ascii="Arial" w:hAnsi="Arial"/>
          <w:color w:val="0000FF"/>
          <w:sz w:val="32"/>
          <w:szCs w:val="32"/>
          <w:rtl w:val="true"/>
        </w:rPr>
        <w:t>)»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54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کدام گزینه، فعل منحوت نی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عَصْرَنَ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هَلّلَ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شَرَّج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اَجْمَلَ </w:t>
      </w:r>
      <w:r>
        <w:rPr>
          <w:rFonts w:cs="Arial" w:ascii="Arial" w:hAnsi="Arial"/>
          <w:color w:val="FF0000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عَصْرَنَ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دنیزه کرد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 شَرَّجَ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شارژ کرد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هَلّلَ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ا إله الا الله گفت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های منحوت هستند و اجمل فعل منحوت ن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  <w:r>
        <w:rPr>
          <w:rFonts w:cs="Arial" w:ascii="Arial" w:hAnsi="Arial"/>
          <w:color w:val="111111"/>
          <w:sz w:val="32"/>
          <w:szCs w:val="32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  <w:lang w:bidi="fa-IR"/>
        </w:rPr>
        <w:t>55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کدام یک از گزینه‌ها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زیر فعل نی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ِذْهَبي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لَیَقُولُنّ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هَیْهاتَ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لَمّا تَجْلِسْ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ذْهَبي به دلیل چسبیدن ضمیر بارز مرفوع و لَیَقُولُنَّ به دلیل تاکید شدن با نون ثقیله و لَمّا تَجْلِسْ به دلیل آمدن لما بر سر آن فعل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ما هَیْهاتَ اسم فعل ه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56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-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ر کدام دسته، فعل متعدّی به کار نرفته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طالَ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اِسْوَدَّ، کَسَر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جَبُنَ، عَطِشَ، قَذِرَ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ِنْصَرَفَ، أکْرَمَ، اِقشَعَرّ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قَرَّبَ، اِفْرَنْقَعَ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تَمَزّقَ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فعال لازم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طالَ – اِسْوَدَّ – جَبُنَ – عَطِشَ –  قَذِر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ِقشَعَرَّ – اِنْصَرَف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ِفْرَنْقَع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َمَزّقَ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افعال متعد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کَسَرَ – أکْرَمَ – قَرَّبَ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هرگاه در یكی از حالتهای زیر به كار رود پیوسته لازم است</w:t>
      </w:r>
      <w:r>
        <w:rPr>
          <w:rFonts w:cs="Arial" w:ascii="Arial" w:hAnsi="Arial"/>
          <w:color w:val="0000FF"/>
          <w:sz w:val="32"/>
          <w:szCs w:val="32"/>
        </w:rPr>
        <w:t xml:space="preserve">: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1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هرگاه گویای سجایا و خصوصیات درونی آدمی ـ اعم از خوبی، بدی، شجاعت، ترس 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 باش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حَسُنَ، قَبُحَ، شَجُعَ، جَبُنَ و ضَعُفَ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2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ـ هرگاه بر هیأت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کوتاهی، بلندی و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لالت كن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طالَ و قَصُرَ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3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هرگاه بر پاكیزگی یا ناپاكی دلالت كن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طََهُرَ، وَسِخَ و دنَِسَ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4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هرگاه بر عوارض غیرثابت و گذرا دلالت كند؛ به شرط آنکه بر حرکت دلالت نداشته باش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َرِضَ، كَسِلَ و عَطِشَ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5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هرگاه بر رنگ دلالت کن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حْمَرَّ، اِخْضَرَّ و اِبْیَضَّ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6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هرگاه بر عیب یا زینت دلالت كن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عَوِرَ و نَجِلَ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چپ‌چشم شد و چشم درشت شد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7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هرگاه از فعل متعدی یک‌مفعولی اثر پذیرفته و لازم شده باش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ِمْتَدَّ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ز فعل متعدّ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َدّ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اِنکَسرَ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ز فعل متعد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کَسَرَ</w:t>
      </w:r>
      <w:r>
        <w:rPr>
          <w:rFonts w:cs="Arial" w:ascii="Arial" w:hAnsi="Arial"/>
          <w:color w:val="0000FF"/>
          <w:sz w:val="32"/>
          <w:szCs w:val="32"/>
          <w:rtl w:val="true"/>
        </w:rPr>
        <w:t>»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8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هرگاه در یکی از ابواب رباعی مزید باشد که معنا و مفهوم مبالغه را افاده کن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ِفْرَنْقَعَ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خت پراكنده شد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9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هرگاه با حرف جرّ به کار رفته باش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َخِرَ مِنْهُ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ذَهَبَ إلَیهِ</w:t>
      </w:r>
      <w:r>
        <w:rPr>
          <w:rFonts w:cs="Arial" w:ascii="Arial" w:hAnsi="Arial"/>
          <w:color w:val="0000FF"/>
          <w:sz w:val="32"/>
          <w:szCs w:val="32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  <w:r>
        <w:rPr>
          <w:rFonts w:cs="Arial" w:ascii="Arial" w:hAnsi="Arial"/>
          <w:color w:val="111111"/>
          <w:sz w:val="32"/>
          <w:szCs w:val="32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</w:rPr>
        <w:t>57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باب و حروف کدام یک از افعال زیر درست نی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نِداء 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........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صدر باب مفاعله، ن د 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اِصْطِبارَ 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........ 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صدر باب افتعال، ص ب ر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ِزْدَجارَ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........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مصدر باب انفعال، ز ج ز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اِتَّحادَ 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........ 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صدر باب افتعال، و ح د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زْد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ِ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ارَ مصدر باب افتعال از ریشه ز ج  ر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هرگاه فاء‌ الفعل واژه‌ای كه به باب افتعال می‌رود یكی از حروف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، ذ، یا ز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اشد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ا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اب افتعال 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ا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دل 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  <w:lang w:bidi="fa-IR"/>
        </w:rPr>
        <w:t>58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در کدام گزینه همۀ اسم فعلها معنای امر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ارند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حَیَّهَلْ، مَكانَكَ، قَطْ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كَتَابِ، حَیَّهَلْ، أرَأیْتَك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شَتَّانَ، هَلُمَّ، اِیهِ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كَتَابِ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هَلُمَّ، شَتَّان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م فعل های به معنای مضارع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شَتَّان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َطْ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م فعل های به معنای امر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َكانَكَ – كَتَابِ – حَیَّهَلْ – أرَأیْتَكَ – اِیهِ – هَلُمّ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  <w:lang w:bidi="fa-IR"/>
        </w:rPr>
        <w:t>59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ـ در كدام فعل ادغام 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رخ می‌دهد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اُمْدُدا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000000"/>
          <w:sz w:val="32"/>
          <w:szCs w:val="32"/>
        </w:rPr>
        <w:t>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یَمْدُدْنَ</w:t>
      </w:r>
      <w:r>
        <w:rPr>
          <w:rFonts w:ascii="Symbol" w:hAnsi="Symbol" w:eastAsia="Symbol" w:cs="Symbol"/>
          <w:color w:val="000000"/>
          <w:sz w:val="32"/>
          <w:sz w:val="32"/>
          <w:szCs w:val="32"/>
        </w:rPr>
        <w:t>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زَلَلْتَ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  <w:lang w:bidi="fa-IR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یَبْرُرُ  </w:t>
      </w:r>
      <w:r>
        <w:rPr>
          <w:rFonts w:cs="Arial" w:ascii="Arial" w:hAnsi="Arial"/>
          <w:color w:val="FF0000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کلمه یَبْرُرُ دو حرف همجنس در کنار هم آمده است و حرف ماقبل ساکن برای همین علامت حرف اول را به ماقبل داده و دو حرف را در هم ادغام می کنیم می شو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َبُرّ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60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در کدام گزینه فعل منحوت به کار نرفته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حَمْدَلَ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سَبْحَلَ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نَصَرَ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بَرْمَجَ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عل حَمْدَلَ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حَمْدُ للهِ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سَبْحَلَ 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ُبْحَان اللهِ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بَرْمَجَ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نامه‌ریزی کردن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فعال منحوت هستند و فعل نَصَرَ فعل ماضی ثلاثی مجرد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افعال منحوت یا صناعی در اصل نه ثلاثی‌اند و نه رباعی، بلکه از یک اسم جامد غیر مصدری یا از ترکیب چند کلمه با هم، که جمله‌ای اسمیه یا فعلیه‌ را شکل داده‌اند، به دست آمده‌ا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ین‌گونه از افعال نیز ناگزیر بر وزن یکی از افعال ثلاثی یا رباعی استعمال می‌شوند و چون در اصل ریشۀ فعلی ندارند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نحو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ا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صناعی</w:t>
      </w:r>
      <w:r>
        <w:rPr>
          <w:rFonts w:cs="Arial" w:ascii="Arial" w:hAnsi="Arial"/>
          <w:color w:val="0000FF"/>
          <w:sz w:val="32"/>
          <w:szCs w:val="32"/>
          <w:rtl w:val="true"/>
        </w:rPr>
        <w:t>»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صنوع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نامیده می‌شو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61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ـ جمع مؤنث غایب </w:t>
      </w:r>
      <w:r>
        <w:rPr>
          <w:rFonts w:cs="Arial" w:ascii="Arial" w:hAnsi="Arial"/>
          <w:color w:val="111111"/>
          <w:sz w:val="32"/>
          <w:szCs w:val="32"/>
          <w:rtl w:val="true"/>
        </w:rPr>
        <w:t>(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صیغۀ ششم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فعل مضارع معلوم 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زارَ، یَزُورُ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دام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گزینه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یَزَرْن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eastAsia="Symbol" w:cs="Symbol" w:ascii="Symbol" w:hAnsi="Symbol"/>
          <w:color w:val="000000"/>
          <w:sz w:val="32"/>
          <w:szCs w:val="32"/>
        </w:rPr>
        <w:t>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یَزُورْنَ</w:t>
      </w:r>
      <w:r>
        <w:rPr>
          <w:rFonts w:ascii="Symbol" w:hAnsi="Symbol" w:eastAsia="Symbol" w:cs="Symbol"/>
          <w:color w:val="000000"/>
          <w:sz w:val="32"/>
          <w:sz w:val="32"/>
          <w:szCs w:val="32"/>
        </w:rPr>
        <w:t>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یَزِرْنَ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یَزُرْنَ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َزُورُ را صرف نماییم صیغه ششم یَزُرْنَ می 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َزُورُ – یَزُورانِ – یَزُورُونَ – تَزُورُ – تَزُورانِ – یَزُرْن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در صیغه ششم حرف عله حذف می 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62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ـ مفرد مؤنث مخاطب </w:t>
      </w:r>
      <w:r>
        <w:rPr>
          <w:rFonts w:cs="Arial" w:ascii="Arial" w:hAnsi="Arial"/>
          <w:color w:val="111111"/>
          <w:sz w:val="32"/>
          <w:szCs w:val="32"/>
          <w:rtl w:val="true"/>
        </w:rPr>
        <w:t>(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صیغۀ دهم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فعل مضارع مجهول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طافَ، یَطُوفُ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دام گزینه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تُطافَیْنَ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تُطافِین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تُطَیْفَیْنَ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تُطَیْفِین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ای مجهول كردن فعل مضارع حرف مضارعت، یعنی همان حرف اول فعل مضارع، را مضموم و حرف ماقبل آخر آن را مفتوح می‌كنیم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َطُوفُ را مجهول کنیم می شود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ُطَافُ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آن را صرف کنیم صیغه دهم می شو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ُطافِین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lang w:bidi="fa-IR"/>
        </w:rPr>
        <w:t>63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در كدام گزینه هیچ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علالی رخ نداده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أهْوَن، طَویل، جَوَلان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مَهْدِيّ، دُنیا، ثِیاب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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عُلْيا، طُوبَى، سَیِّد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یزان، سَماء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قِیَام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أهْوَن 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هْوَ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صفت تفضیلی و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فْعَ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ت و در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آن تغییری پدید نمی آی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جَوَلان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کت حرفِ پیش از حرف علّۀ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فتوح است، اما این اسم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َعَلَا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ت و در آ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بدیل ن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طَویل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ف علّه متحرک و حرف پیش از آن مفتوح است که بر طبق یکی از قواعد عمومی اعلال باید 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قلب شود، اما از آنجا که پس از حرف علّه حرف مد آمده است، در این واژه نیز هیچ تغییر اعلالی پدید نمی‌آی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اما در بقیه کلمات اعلال روی دا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َهْدِيّ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کت ضمّه نیز پیش از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رار گرفته که به خاطر تناسب با حرف بعد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ه کسره بدل شده است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َهْدُیْی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مَهْدِيّ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ُنیا 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سومین حرف اصلی از صفت مشبهه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ُعْل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ت و 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لب شده است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ُنْوَی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دُنْیَی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طُوبَى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ف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ومین حرف اصل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طُیْب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ُعْل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ت که 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لب شده است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طُیْبَی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طُوبَی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سَیِّد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و حرف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كنار هم قرار گرفته‌اند که اوّلی ساكن و دومی متحرک است؛ از این ر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دل ‌شده و در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وم ادغام شده است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سَیْوِدٌ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سَیِّدٌ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یزان 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ساکن و حرف قبل از آن مکسور است که 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قلب ش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ِوْزَانٌ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مِیزَانٌ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سَماء 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پس از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زائد قرار گرفته و از این ‌رو به همزه قلب ‌شده‌است</w:t>
      </w:r>
      <w:r>
        <w:rPr>
          <w:rFonts w:cs="Arial" w:ascii="Arial" w:hAnsi="Arial"/>
          <w:color w:val="0000FF"/>
          <w:sz w:val="32"/>
          <w:szCs w:val="32"/>
          <w:rtl w:val="true"/>
        </w:rPr>
        <w:t>: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سَمَاوٌ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سَمَاءٌ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ِیَام 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پس از کسره و پیش از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اقع شده و از این رو 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قلب ش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: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ِوَامٌ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قِیَامٌ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64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کدام گزینه درست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نی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أنتُما تَقولانِ الَحقّ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انوا هُمُ الغالبینَ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Symbol" w:cs="Symbol" w:ascii="Symbol" w:hAnsi="Symbol"/>
          <w:color w:val="0000FF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کان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َ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رّجُلانِ قَد ذَهَبُوا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أنتَ تَدْرُسُ فی الکلیّةِ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رّجُلانِ تثنیه است در حالی که ذهبوا جمع آم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رّجُلانِ فاعل فعل است و باید با آن متناسب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eastAsia="Symbol" w:cs="Symbol" w:ascii="Symbol" w:hAnsi="Symbol"/>
          <w:color w:val="111111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</w:rPr>
        <w:t>65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ـ مضارعِ فعل 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فَرِحَ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دام گزینه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یَفْرِحُ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یَفْرَحُ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یَفْرُحُ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یَفْرِحُ و یَفْرُحُ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َرِحَ از باب فَعِلَ یَفعَلُ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66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در آیۀ مبارکۀ ﴿إذ تَسْتغیثُونَ رَبَّکُم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فَاسْتَجابَ لکم﴾ افعال 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تَسْتغیثُونَ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سْتَجابَ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به ترتیب در کدام یک از معان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باب استفعال‌به‌کار رفته‌اند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مفعول را بر صفتی یافتن ـ طلب و درخواست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طلب و درخواست ـ معنای باب إفعال </w:t>
      </w:r>
      <w:r>
        <w:rPr>
          <w:rFonts w:cs="Arial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eastAsia="Symbol" w:cs="Symbol" w:ascii="Symbol" w:hAnsi="Symbol"/>
          <w:color w:val="111111"/>
          <w:sz w:val="32"/>
          <w:szCs w:val="32"/>
        </w:rPr>
        <w:t>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عنای باب إفعال ـ طلب و درخواست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طلب و درخواست ـ مفعول را بر صفتی یافت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َسْتَغِیثُون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طلب و درخواست؛ يعن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طلب ياری كردن 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سْتَجَاب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ه همان معنای باب إفعال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جَاب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، يعن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عای آنها را جواب دا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67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ـ در إعلال صیغۀ سوم فعل ماضی 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عَفَا یَعْفُو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دام گزینه درست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عَفَوُوا عَفَاْوْا عَفَوْا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عَفَوُوا عَفُوْوا عَفُوا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Symbol" w:cs="Symbol" w:ascii="Symbol" w:hAnsi="Symbol"/>
          <w:color w:val="0000FF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عَفَیُوا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عَفُیْوا عَفُیُوا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عَفَیُوا عَفُیْوا عَفُوا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صیغه سوم فعل ماضی حرف علّه متحرک و حرف پیش از آن مفتوح است و از این رو حرف علّه نخست 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دل می‌گردد، آن‌گاه چون دو حرف ساكن كنار یکدیگر قرار گرفته‌اند، که یكی از آن دو حرف علّه است، حرف علّه حذف می‌گردد و حرف ماقبل همچنان مفتوح می‌ماند تا بر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حذوف دلالت ك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68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ـ در آیۀ مبارکۀ ﴿وَ یُسْقَُونَ ‌فیها ‌کأساً کان‌مزاجُها زنجبیلاً﴾، فعل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یُسْقَونَ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چه فعلی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فعل مضارع مجهول جمع مذکر غایب و معتل العین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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جوف</w:t>
      </w:r>
      <w:r>
        <w:rPr>
          <w:rFonts w:cs="Arial" w:ascii="Arial" w:hAnsi="Arial"/>
          <w:color w:val="111111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فعل مضارع معلوم جمع مذکر غایب و معتل اللام </w:t>
      </w:r>
      <w:r>
        <w:rPr>
          <w:rFonts w:cs="Arial" w:ascii="Arial" w:hAnsi="Arial"/>
          <w:color w:val="111111"/>
          <w:sz w:val="32"/>
          <w:szCs w:val="32"/>
          <w:rtl w:val="true"/>
        </w:rPr>
        <w:t>(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ناقص</w:t>
      </w:r>
      <w:r>
        <w:rPr>
          <w:rFonts w:cs="Arial" w:ascii="Arial" w:hAnsi="Arial"/>
          <w:color w:val="111111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فعل مضارع مجهول جمع مذکر غایب و معتل اللام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(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ناقص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cs="Arial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فعل مضارع معلوم جمع مذکر مخاطب و معتل اللام </w:t>
      </w:r>
      <w:r>
        <w:rPr>
          <w:rFonts w:cs="Arial" w:ascii="Arial" w:hAnsi="Arial"/>
          <w:color w:val="111111"/>
          <w:sz w:val="32"/>
          <w:szCs w:val="32"/>
          <w:rtl w:val="true"/>
        </w:rPr>
        <w:t>(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ناقص</w:t>
      </w:r>
      <w:r>
        <w:rPr>
          <w:rFonts w:cs="Arial" w:ascii="Arial" w:hAnsi="Arial"/>
          <w:color w:val="111111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ُسْقَُونَ فعل مضارع مجهول از ریشه سقی می باشد و ناقص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69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کدام گزینه در مورد انواع فعلهای به کار رفته در آیۀ مبارکِ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ثُمَّ أَفِيضُوا مِنْ حَيْثُ أَفَاضَ النَّاسُ﴾ صحیح است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امر حاضر ـ امر حاضر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ماضی ـ ماضی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ماضی ـ امر حاضر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مر حاضر ـ ماضی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َفِيضُوا فعل امر حاضر باب افعال ثلاثی مزید است و أَفَاضَ فعل ماضی باب افعال است و ریشه فعل فیض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70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در کدام گزینه، فعل متعدی به کار نرفته است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﴿أَمْ لَهُم مُّلْكُ السَّماواتِ وَ الْأَرْضِ وَ مَا بَيْنَهُما فَلْيَرْتَقُوا فِي الْأَسْبابِ﴾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َ﴿ يُريهِمُ اللَّهُ أَعْمالَهُمْ حَسَراتٍ عَلَيْهِم‏﴾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فَكَشَفْنَا عَنْكَ غِطاءَكَ فَبَصَرُكَ الْيَوْمَ حَدِيدٌ﴾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وَ كَذَلِكَ جَعَلْنَاكُمْ أُمَّةً وَسَطاً لِّتَكُونُوا شُهَداءَ عَلَى النَّاسِ﴾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گزینه ب یری فعل سه مفعولی می باشد و هم مفعول به اول أَعْمالَ مفعول به دوم و حَسَراتٍ مفعول به سوم است</w:t>
      </w:r>
      <w:r>
        <w:rPr>
          <w:rFonts w:cs="Arial" w:ascii="Arial" w:hAnsi="Arial"/>
          <w:color w:val="0000FF"/>
          <w:sz w:val="32"/>
          <w:szCs w:val="32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در گزینه ج فَکَشَفْنَا متعدی است و غِطاءَ مفعول به آن و در گزینه دال جعلنا متعدی به دو مفعول و کُم و اُمّةً دو مفعول آن هست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نها در گزینه الف فعل لازم به کار رفت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71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در کدام گزینه، فعل سه مفعولی به کار رفته است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﴿إِذْ يُرِيكَهُمُ اللَّهُ فِي مَنامِكَ قَلِيلاً وَ لَوْ أَراكَهُمْ كَثِيراً لَّفَشِلْتُمْ وَ لَتَنازَعْتُمْ فِي الْأَمْرِ﴾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وَ يَرَى الَّذِينَ أُوتُوا الْعِلْمَ الَّذِي أُنْزِلَ إِلَيْكَ مِن رَّبِّكَ هُوَ الْحَقَّ وَ يَهْدِي إِلَى صِراطِ الْعَزِيزِ                  الْحَمِيدِ﴾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يُصْلِحْ لَكُمْ أَعْمالَكُمْ وَ يَغْفِرْ لَكُمْ ذُنُوبَكُمْ وَ مَنْ يُطِعِ اللَّهَ وَ رَسُولَهُ فَقَدْ فازَ فَوْزاً عَظِيماً﴾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فَأَخَذَهُمُ الْعَذَابُ إِنَّ فِي ذَلِكَ لَآيَةً وَ مَا كانَ أَكْثَرُهُم مُّؤْمِنِينَ﴾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ری فعل سه مفعولی می باشد و ک مفعول به اول هم مفعول به دوم و قَلِيلاً مفعول به سوم است</w:t>
      </w:r>
      <w:r>
        <w:rPr>
          <w:rFonts w:cs="Arial" w:ascii="Arial" w:hAnsi="Arial"/>
          <w:color w:val="0000FF"/>
          <w:sz w:val="32"/>
          <w:szCs w:val="32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أَرا فعل سه مفعولی می باشد و ک مفعول به اول هم مفعول به دوم و كَثِيراً مفعول به سوم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72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معلوم عبارتِ</w:t>
      </w:r>
      <w:r>
        <w:rPr>
          <w:rFonts w:cs="Arial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کُتِبَتِ الصلاةُ علی المؤمنینَ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همراه با فاعلِ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كدام است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کَتَبَ اللهُ الصلاةُ علی المؤمنینَ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کَتَبَهَا اللهُ الصلاةَ علی المؤمنینَ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کَتَبَتِ الله الصلاةُ علی المؤمنینَ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کَتَبَ اللهُ الصلاةَ علی المؤمنینَ</w:t>
      </w:r>
      <w:r>
        <w:rPr>
          <w:rFonts w:cs="Arial" w:ascii="Arial" w:hAnsi="Arial"/>
          <w:color w:val="FF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ای ساختن جمله معلوم از جمله مجهول ابتدا فعل مجهول را معلوم نموده و آن را متناسب با فاعل می آوریم بعد فاعل داده شده را با علامت رفع می نویسی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 سپس نائب فاعل جمله مجهول را منصوب کرده و مفعول جمله معلوم قرار می دهیم و بقیه جمله را می نویسیم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73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کدام گزینه، از افعال علاجیّه نیست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قَدِمَ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لَصِقَ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فَهِمَ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صَعِدَ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گر فعل از افعال علاجیه باشد، یعنی بتوان با حسّ آن را درک كرد، مصدر آن اغلب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ُعُو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‌آی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 در اینجا فَهِمَ از افعال علاجیه ن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74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ـ کدام گزینه در مورد صیغۀ فعل مجهو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دُكَّتِ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در آیۀ مبارکِ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كَلاَّ إِذا دُكَّتِ الْأَرْضُ دَكًّا دَكًّا﴾ صحیح است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متکلّم وحده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مفرد مؤنّث مخاطب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فرد مذکّر غایب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مفرد مؤنّث غایب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لْأَرْضُ مؤنث مجازی است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ُكَّتِ صیغه مفرد مؤنّث غایب است و آخر آن تاء ساکن می باشد که به دلیل التقاء الساکنین کسره گرفت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32"/>
          <w:szCs w:val="32"/>
        </w:rPr>
        <w:br/>
        <w:t>75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در کدام گزینه، ماضی استمراری به کار رفته است؟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﴿إِنَّهُمْ كانُوا لا يَرْجُونَ حِسَاباً</w:t>
      </w:r>
      <w:r>
        <w:rPr>
          <w:rFonts w:ascii="Arial" w:hAnsi="Arial"/>
          <w:color w:val="FF0000"/>
          <w:sz w:val="32"/>
          <w:sz w:val="32"/>
          <w:szCs w:val="32"/>
        </w:rPr>
        <w:t xml:space="preserve">﴾ 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وَ إِنْ أَدْرِي لَعَلَّهُ فِتْنَةٌ لَّكُمْ وَ مَتَاعٌ إِلَى حِينٍ</w:t>
      </w:r>
      <w:r>
        <w:rPr>
          <w:rFonts w:ascii="Arial" w:hAnsi="Arial"/>
          <w:color w:val="000000"/>
          <w:sz w:val="32"/>
          <w:sz w:val="32"/>
          <w:szCs w:val="32"/>
        </w:rPr>
        <w:t>﴾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قَالُوا إِنْ هَذانِ لَسَاحِرَانِ يُرِيدَانِ أَنْ يُخْرِجَاكُم مِّنْ أَرْضِكُمْ بِسِحْرِهِمَا وَ يَذْهَبَا بِطَرِيقَتِكُمُ الْمُثْلَى</w:t>
      </w:r>
      <w:r>
        <w:rPr>
          <w:rFonts w:ascii="Arial" w:hAnsi="Arial"/>
          <w:color w:val="000000"/>
          <w:sz w:val="32"/>
          <w:sz w:val="32"/>
          <w:szCs w:val="32"/>
        </w:rPr>
        <w:t>﴾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نَحْنُ نَقُصُّ عَلَيْكَ أَحْسَنَ الْقَصَصِ بِمَا أَوْحَيْنَا إِلَيْكَ هَذَا الْقُرْآنَ وَ إِنْ كُنْتَ مِنْ قَبْلِهِ لَمِنَ الْغَافِلِينَ</w:t>
      </w:r>
      <w:r>
        <w:rPr>
          <w:rFonts w:ascii="Arial" w:hAnsi="Arial"/>
          <w:color w:val="000000"/>
          <w:sz w:val="32"/>
          <w:sz w:val="32"/>
          <w:szCs w:val="32"/>
        </w:rPr>
        <w:t>﴾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ضی استمرار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ز تركی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ان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م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مضارع مورد نظر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اخته می‌شود</w:t>
      </w:r>
      <w:r>
        <w:rPr>
          <w:rFonts w:cs="Arial" w:ascii="Arial" w:hAnsi="Arial"/>
          <w:color w:val="0000FF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76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کدام گزینه ، منفی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قد سافَرْتُمْ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ه شمار می رو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لم تُسَافِرُوا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ما سافَرْتُم ْ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ما قد سافَرْتُمْ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لم یُسَافِرُو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ارد شدن حرف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قـَ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 فعل ماضی اغلب معنای ماضی نقلی فارسی را به ذهن متبادر ك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د سافَرْتُمْ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سافرت کرده ای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لم تُسَافِرُوا 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سافرت نکرده ای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قد سافَرْتُمْ چون صیغه جمع مذکر مخاطب است از لم تُسَافِرُوا  که همان صیغه است استفاده می کنیم و لم یُسَافِرُوا صیغه مفرد مذکر غائب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77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نخستین صیغه فعل امر حاضر فعل های </w:t>
      </w:r>
      <w:r>
        <w:rPr>
          <w:rFonts w:ascii="Arial" w:hAnsi="Arial"/>
          <w:i/>
          <w:i/>
          <w:iCs/>
          <w:color w:val="000000"/>
          <w:sz w:val="32"/>
          <w:sz w:val="32"/>
          <w:szCs w:val="32"/>
          <w:rtl w:val="true"/>
          <w:lang w:bidi="fa-IR"/>
        </w:rPr>
        <w:t>هَدَی یهدِی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،  </w:t>
      </w:r>
      <w:r>
        <w:rPr>
          <w:rFonts w:ascii="Arial" w:hAnsi="Arial"/>
          <w:i/>
          <w:i/>
          <w:iCs/>
          <w:color w:val="000000"/>
          <w:sz w:val="32"/>
          <w:sz w:val="32"/>
          <w:szCs w:val="32"/>
          <w:rtl w:val="true"/>
          <w:lang w:bidi="fa-IR"/>
        </w:rPr>
        <w:t>سَاق َ یَسُوقُ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و</w:t>
      </w:r>
      <w:r>
        <w:rPr>
          <w:rFonts w:ascii="Arial" w:hAnsi="Arial"/>
          <w:i/>
          <w:i/>
          <w:iCs/>
          <w:color w:val="000000"/>
          <w:sz w:val="32"/>
          <w:sz w:val="32"/>
          <w:szCs w:val="32"/>
          <w:rtl w:val="true"/>
          <w:lang w:bidi="fa-IR"/>
        </w:rPr>
        <w:t>أجابَ یُجِیبُ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u w:val="single"/>
          <w:rtl w:val="true"/>
          <w:lang w:bidi="fa-IR"/>
        </w:rPr>
        <w:t>به ترتیب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کدام است 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أهْدِ ‍، سَقْ ، اِجِبْ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ِهِدْ ، اَسُقْ ، أَجِیب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ُهِدْ ، اِسُقْ ، اُجِیبَ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ِهْدِ ، سُق ْ ، أجِبْ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ای ساختن فعل امر در صیغه‌های مخاطب ابتدا حروف مضارعت را از آغاز صیغه‌های فعل مضارع می‌اندازی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َعْلَمُ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عْلَمُ؛ سپس آن را مجزوم می‌كنی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گر حرف بعد از حرف مضارعت متحرک باشد، در این صورت، فعل امر به دست آمده است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ُعَلِّمُ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عَلِّمْ؛ ولی اگر حرف بعد از حرف مضارعت ساكن باشد، لازم است همزۀ متحركی را بر سر آن در آوری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َعْلَمُ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اِعْلَمْ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حرکت همزۀ افزوده‌شده را باید با توجه به حركت عین الفعل مضارع آن تعیین كرد؛ یعنی اگر عین الفعل آن مضموم باشد همزۀ امر مضموم می‌شو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َكْتُبُ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اُكْتُبْ؛ و اگر عین الفعل مفتوح یا مكسور باشد همزۀ امر را مكسور می‌كنیم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َجلِسُ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اِجلِسْ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فعل امر از تَهدِی می شود اِهْدِ و از تَس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ُ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قُ می شود سُق و از تُجیبُ می شود أجِبْ چون باب افعال هست تنها همزه آن منصوب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78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در روایت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:«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قُم ْ بالحقِّ واعتزلْ ما لا یعنیك وتَجَنَّبْ عَدّوك وٱحذرْ صدیقك من الأقوام الّا الأمین مَنْ خَشِی اللهَ ولا تَصْحَبِ‌ الفاجِرَ ولا تَطَّلِعْهُ علی سرّك وٱسْتَشِرْ فی امرک الّذین یَخْشَوْن اللهَ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چند فعل متعدی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(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عم از متعدی به حرف وغیر آن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ه کار رفته است 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color w:val="000000"/>
          <w:sz w:val="32"/>
          <w:szCs w:val="32"/>
          <w:lang w:bidi="fa-IR"/>
        </w:rPr>
        <w:t>8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        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color w:val="FF0000"/>
          <w:sz w:val="32"/>
          <w:szCs w:val="32"/>
          <w:lang w:bidi="fa-IR"/>
        </w:rPr>
        <w:t>10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cs="Arial" w:ascii="Arial" w:hAnsi="Arial"/>
          <w:color w:val="000000"/>
          <w:sz w:val="32"/>
          <w:szCs w:val="32"/>
          <w:lang w:bidi="fa-IR"/>
        </w:rPr>
        <w:t>6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 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cs="Arial" w:ascii="Arial" w:hAnsi="Arial"/>
          <w:color w:val="000000"/>
          <w:sz w:val="32"/>
          <w:szCs w:val="32"/>
          <w:lang w:bidi="fa-IR"/>
        </w:rPr>
        <w:t>4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فعال متعدی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ُم ْ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تعدی به حر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عتزلْ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عنیك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َجَنَّبْ 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ٱحذرْ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خَشِی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َصْحَبِ‌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َطَّلِعْهُ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ٱسْتَشِرْ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َخْشَوْن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79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در کدام گزینه فعل متعدی </w:t>
      </w:r>
      <w:r>
        <w:rPr>
          <w:rFonts w:ascii="Arial" w:hAnsi="Arial"/>
          <w:color w:val="000000"/>
          <w:sz w:val="32"/>
          <w:sz w:val="32"/>
          <w:szCs w:val="32"/>
          <w:u w:val="single"/>
          <w:rtl w:val="true"/>
          <w:lang w:bidi="fa-IR"/>
        </w:rPr>
        <w:t>به کار نرفته است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حَسُنَ علیٌّّ خُلْقاً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عَظَّمْتَ العالِم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ِسْتَحْضَرْتُ المعلّمَ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    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أجْلَسْتُ احمد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زبان عربی هرگاه ماضیِ فعل ثلاثی مجرّد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َعُل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اشد مضارع آن حتماً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َفْعُلُ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ی‌‌آید و از نظر دستور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از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حَسُنَ فعل لازمه چون بیانگر سجایا و خصوصیات درونی انسان است و خُلْقاً هم تمیز است نه مفعول به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اما در سایر گزینه ها افعال به کار رفته متعدی هستند و اسم منصوب بعد از آنها مفعول ب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80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کدام گزینه ، صحیح است 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ذُهِبْتَ بِهمَا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ذُهِبَ بِ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ar-DZ"/>
        </w:rPr>
        <w:t xml:space="preserve">ک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ذُهِبْتِ بِهَا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ذُهِبْنَا بِکُمْ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مجهول کردن فعلهای لازمی که به حروف جرّ متعدی شده‌اند صرفاً صیغۀ مفرد مذکر غایب از ماضی یا مضارع آنها مجهول می‌شود و آن‌گاه حرف جرّ همراه با اسم ظاهر یا ضمیری ـ که در حقیقت نائب فاعل آنها محسوب می‌شود ـ استعمال می‌گرد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81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در کدام گزینه، فعل مجهول </w:t>
      </w:r>
      <w:r>
        <w:rPr>
          <w:rFonts w:ascii="Arial" w:hAnsi="Arial"/>
          <w:color w:val="000000"/>
          <w:sz w:val="32"/>
          <w:sz w:val="32"/>
          <w:szCs w:val="32"/>
          <w:u w:val="single"/>
          <w:rtl w:val="true"/>
          <w:lang w:bidi="fa-IR"/>
        </w:rPr>
        <w:t>به کار نرفته است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خُلِقَ الْإِنْسانُ ضَعِيفاً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لا يَرْتابَ الَّذِينَ أُوتُوا الْكِتابَ وَ الْمُؤْمِنُون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هذِهِ جَهَنَّمُ الَّتِي كُنْتُمْ تُوعَدُون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فَحَيُّوا بِأَحْسَنَ مِنْها أَوْ رُدُّوها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خُلِقَ فعل مجهول است و معلوم آن خَلَقَ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أُوتُوا فعل مجهول است و معلوم آن آتَوا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ُوعَدُونَ فعل مجهول است و معلوم آن تَعِدُونَ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حَيُّوا و رُدُّوا  فعل امر هستند و مجهول نیست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82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ر کدام گزینه، فعل دو مفعولی به کار رفته است 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سمَّی احمدُ وَلَدَهُ محمداً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قاوم اَلاعداءَ بکلّ ما تستطیع ُ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َعْلَمنی اخو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 xml:space="preserve">ك محمداً قائماً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 xml:space="preserve">اِن تتواضَعْ یحترمْكَ الناس 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>.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ُ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مَّی فعل دو مفعولی می باشد و وَلَدَ مفعول اول و محمداً مفعول دوم آن ه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اَعْلَم فعل سه مفعولی می باشد و ی و محمداً و قائماً سه مفعول آن ه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ar-DZ"/>
        </w:rPr>
        <w:t>83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 xml:space="preserve">افعال كدام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گزینه، متعدی اند 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فعال دال بر عیب یا زینت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فعال دال بر رنگها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فعال قلوب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فعال ناقصه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فعال قلوب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که معنای قلبی دارند و بر مبتدا و خبر داخل می‌شوند و آنها را منصوب می‌کنند که در این صورت از نظر دستوری مفعول اول و دوم این افعال محسوب می‌شو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شهورترین افعال قلوب عبارت‌اند از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رَأَی، عَلِمَ، وَجَدَ، ظَنَّ، خَالَ، حَسِبَ و زَعَمَ 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84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کدام گزینه، فعل مضارع مؤکد است 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یَنْصُرَنْ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یَضْرِبْن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تَقُلْن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ُکْتُبْن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نون تأكید نونی است كه گاه به آخر فعلهای مضارع و امر افزوده می‌شود و بر معنای آن تأكید می‌كند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نون تأكید بر دو نوع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ثقیله و خفیفه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نون ثقیله مشدَّد و مفتوح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نّ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ا مكسور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نِّ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ت و نون خفیفه یک نون ساكن است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نْ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نها در گزینه الف نون ساکن هست 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نابراین فعل یَنْصُرَنْ فعل موکد ه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85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در کدام گزینه،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لاء نفی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ه کار رفت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لا تَقْتُلُوا أَوْلادَكُم مِّنْ إِمْلاقٍ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وَ لا تُجادِلُوا أَهْلَ الْكِتابِ إِلَّا بِالَّتِي هِيَ أَحْسَنُ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وَ أَحْسِنْ كَمَا أَحْسَنَ اللَّهُ إِلَيْكَ وَ لا تَبْغِ الْفَسَادَ فِي الْأَرْضِ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مَنْ إِلَهٌ غَيْرُ اللَّهِ يَأْتِيكُمْ بِلَيْلٍ تَسْكُنُونَ فِيهِ أَفَلا تُبْصِرُونَ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اء نفی غیر عامل است و تغییری در شكل ظاهری فعل مضارع پدید نمی‌آورد اما لاء نهی عامل است و فعل مضارع بعد از خود را مجزوم می نمای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لا تَقْتُلُوا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لا تُجادِلُوا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ا تَبْغِ افعال مضارع مجزوم شدند چون بعد از لاء نهی قرار گرفتند اما در فعل لا تُبْصِرُونَ  مجزوم نشده و لاء نفی به کار رفت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86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ر کدام گزینه، فعل امر به کار رفته است 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مَنْ آمَنَ بِا‌للَّهِ وَ الْيَوْمِ الْآخِرِ وَ عَمِلَ صَالِحاً فَلَهُمْ أَجْرُهُمْ  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 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وَ لْتَنْظُرْ نَفْسٌ مَّا قَدَّمَتْ لِغَدٍ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نِعْمَ الثَّوَابُ وَ حَسُنَتْ مُرْتَفَقاً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إِنِّي أَرانِي أَعْصِرُ خَمْراً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َ لْتَنْظُرْ  فعل امر غائب می باشد و چون بعد از حرف واو قرار گرفته لام امر ساکن تلفظ می شو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اصل لِتَنْظُرْ  بو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87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مجهول جمله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نَصَرَ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كَ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أحمدُ فی مواجه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 xml:space="preserve">ةِ العدوّ 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 xml:space="preserve">"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كدام است 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ar-DZ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ar-DZ"/>
        </w:rPr>
        <w:t>نُصِرْتَ فی مواجهة العدوّ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 xml:space="preserve">نُصِرْتَ احمدَ فی مواجهة العدوّ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 xml:space="preserve">نُصِرَ احمدُ فی مواجهة العدوّ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 xml:space="preserve">نُصِرََ فی مواجهة العدوّ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رای این که یک جمله معلوم را مجهول کنیم ابتدا فاعل جمله را حذف می کنیم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عد مفعول جمله را به عنوان نائب فاعل جای فاعل قرار می دهیم و فعل را مجهول کرده و متناسب با نائب فاعل در جمله قرار می دهیم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گر مفعول جملۀ معلوم ضمیر متصل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ک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اشد، در جملۀ مجهول باید به ضمیر مرفوع معادل خود تغییر یابد که اغلب در درون فعل ظاهر 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ar-DZ"/>
        </w:rPr>
        <w:t>88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 xml:space="preserve">كدام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گزینه ، صحیح نی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أ لَمْ یَذْهَبْ أحمدُ الیومَ الی المدرس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ةِ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؟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هَلْ ذَهَبَ أحمدُ الیوم الی المدرسةِ 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هَلْ لَمْ یذهَبْ أحمدُ الیومَ الی المدرسةِ ؟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أ ذَهَبَ أحمدُ الیوم الی المدرسةِ 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ه صحیح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دون هیچ‌گونه شرطی بر اسم و فعل وارد می‌شود و جمله را پرسشی می‌کند ولی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هَلْ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 فعل منفی وارد نمی‌شود؛ یعنی صرفاً بر جمله‌ای که مفهوم مثبت دارد، داخل می‌شو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در گزینه ج جمله با لم منفی شده بنابراین بر سر آن لم قرار نمی گیر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89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فعل به کار رفته در جملۀ</w:t>
      </w:r>
      <w:r>
        <w:rPr>
          <w:rFonts w:cs="Arial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جَلَسَتِ الْمُعَلِّمَةُ علیٰ الْکُرْسيِّ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کدام صیغ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مفرد مؤنّث مخاطب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مفرد مؤنث غائب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متکّلم وحده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مفرد مذکّر مخاطب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ْمُعَلِّمَةُ مفرد مؤنث است برای همین فعل جَلَسَت هم مفرد مؤنث غائب است و کسره آن برای رفع التقاء الساکنین آمده است و کسره حرکت اصلی نی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t> </w:t>
      </w:r>
      <w:r>
        <w:rPr>
          <w:rFonts w:cs="Arial" w:ascii="Arial" w:hAnsi="Arial"/>
          <w:color w:val="000000"/>
          <w:sz w:val="32"/>
          <w:szCs w:val="32"/>
        </w:rPr>
        <w:t>90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در کدام گزینه، ضمیر متّصل مرفوع به کار نرفت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ذَهَبْتُ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ذَهَبْت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ذَهَبْتِ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ذَهَبَتْ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ُ  و تَ  و تِ  ضمایر متّصل مرفوع هستند اما ت ساکن فقط علامت تأنیث است و ضمیر نی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91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ـ در حدیث شریف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وَقَدْ کَرِهْتُ أنْ یَکُونَ جَالَ في ذِهنِکم أنّي أُحِبُّ الإِطْرَاءَ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کدام نوع از افعال ماضی به کار رفته 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ماضی نقلی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ماضی التزامی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ماضی بعی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اضی استمرار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اختمان فعل ماضی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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تزامی به صورت زیر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ماضی التزام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علی است با تركی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َنْ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َد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ماضی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ه با كمک یكی از حروف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كه؛ لِـ، لِكَي یا ك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ا، برای اینكه و حَتّ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ا اینكه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ه جمله‌ا‌ی که بیانگر مفهوم خبری است می‌پیوند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92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ـ در کدام گزینه، حرف استفهام به کار نرفته است؟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﴿قَالَ يَا أَسَفَى عَلَى يُوسُفَ وَ ابْيَضَّتْ عَيْنَاهُ مِنَ الْحُزْنِ﴾ 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یوس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FF0000"/>
          <w:sz w:val="32"/>
          <w:szCs w:val="32"/>
          <w:lang w:bidi="fa-IR"/>
        </w:rPr>
        <w:t>84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أَيَحْسَبُ الْإِنْسانُ أَنْ يُتْرَكَ سُدًى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قیامت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36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قُلْ هَلْ يَسْتَوِي الْأَعْمَى وَ الْبَصِيرُ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نعام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50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﴿أَحَسِبَ النَّاسُ أَنْ يُتْرَكُوا أَنْ يَقُولُوا آمَنَّا وَ هُمْ لا يُفْتَنُونَ﴾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وف استفهام عبارت‌اند از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هَ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ه آنها نیز در دستور زبان عرب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غیر عام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حسوب می‌شو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نها در گزینه الف حرف استفهام موجود نی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93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در کدام گزینه، فعل مضارع مجزوم به کار نرفته 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قُولُوا أَسْلَمْنَا وَ لَمَّا يَدْخُلِ الْإِيمانُ فِي قُلُوبِكُمْ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حجرات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14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أَلَمْ يَجْعَلْ كَيْدَهُمْ فِي تَضْلِيلٍ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فیل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﴿الَّذِينَ يُقِيمُونَ الصَّلاةَ وَ يُؤْتُونَ الزَّكاةَ وَ هُمْ بِالْآخِرَةِ هُمْ يُوقِنُونَ﴾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وَ لا تَجْعَلْ فِي قُلُوبِنَا غِلّاً لِّلَّذِينَ آمَنُوا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حشر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10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گزینه الف لَمَّا يَدْخُلِ مجزوم است و لما آن را جزم دا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در گزینه ب لَمْ يَجْعَلْ مجزوم است و لم آن را جزم داده و در گزینه دال لا تَجْعَلْ مجزوم شده و لاء نهی آن را مجزوم کر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گزینه ج فعل مجزوم نی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94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ـ در کدام گزینه، فعل مضارع منصوب به کار نرفته است؟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يَوَدُّ أَحَدُهُمْ لَوْ يُعَمَّرُ أَلْفَ سَنَةٍ وَ مَا هُوَ بِمُزَحْزِحِهِ مِنَ الْعَذَابِ أَنْ يُعَمَّرَ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قره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96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فَرَدَدْنَاهُ إِلَى أُمِّهِ كَيْ تَقَرَّ عَيْنُهَا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قصص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13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﴿وَ قَالُوا لَنْ يَدْخُلَ الْجَنَّةَ إِلَّا مَنْ كانَ هُوداً أَوْ نَصَارَى﴾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﴿وَ لا تَنْسَ نَصِيبَكَ مِنَ الدُّنْيَا﴾ 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قصص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FF0000"/>
          <w:sz w:val="32"/>
          <w:szCs w:val="32"/>
          <w:lang w:bidi="fa-IR"/>
        </w:rPr>
        <w:t>77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حروف ناصبۀ فعل مضارع عبارت‌اند از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نْ، لَنْ، كَيْ و إذَنْ</w:t>
      </w:r>
      <w:r>
        <w:rPr>
          <w:rFonts w:cs="Arial" w:ascii="Arial" w:hAnsi="Arial"/>
          <w:color w:val="0000FF"/>
          <w:sz w:val="32"/>
          <w:szCs w:val="32"/>
        </w:rPr>
        <w:t>»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در گزینه دال لا ، لاء نهی می باشد و فعل تنسَی را مجزوم نموده و حرف عله از آخر آن حذف شده است  و لا تَنْسَ شده و منصوب نیست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95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ـ در کدام گزینه، فعل مضارع، به زمان حال اختصاص دارد؟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لَيُسْجَنَنَّ وَ لَيَكُوناً مِّنَ الصَّاغِرِينَ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یوس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32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سَيَعْلَمُونَ غَداً مَّنِ الْكَذَّابُ الْأَشِرُ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قمر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26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﴿وَ مَا تَدْرِي نَفْسٌ مَّاذا تَكْسِبُ غَداً﴾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قَالَ رَبِّ أَرِنِي أَنْظُرْ إِلَيْكَ قَالَ لَنْ تَرانِی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عرا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143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 نفی فعل مضارع را به زمان حال اختصاص می 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سَ هر گاه بر سر فعل مضارع وارد شود و یا فعل معنای طلبی داشته باشد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امر و نهی معنی طلبی دار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) 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آن را به زمان آینده اختصاص می 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حروف ناصبه مانند لن فعل مضارع را به زمان آینده اختصاص می 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نون تاکید فعل مضارع را به زمان آینده اختصاص می‌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96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صیغۀ فعل مضارع مؤکَّد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تَذْهَبِنَّ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کدام است؟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جمع مؤنّث مخاطب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مفرد مؤنّث غای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مع مؤنّث غائ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مفرد مؤنّث مخاطب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َذْهَبِنَّ قبل از تأکید تَذهَبِینَ بو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 صیغه مفرد مؤنث مخاطب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در صیغه‌ مفرد مؤنث مخاطب  یای ضمیر متصل مرفوع پس از اتصال به نون تأكید حذف 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َفْعَلِینَ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تَفْعَلِنَّ و تَفْعَلِنْ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97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ـ در کدام گزینه فعل متعدّی به کار رفته است؟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إِنْ هِيَ إِلَّا حَيَاتُنَا الدُّنْيَا نَمُوتُ وَ نَحْيَا وَ مَا نَحْنُ بِمَبْعُوثِينَ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مؤمنون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37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﴿قَالَ عَسَى رَبِّي أَنْ يَهْدِيَنِي سَوَاءَ السَّبِيلِ﴾ 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قصص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FF0000"/>
          <w:sz w:val="32"/>
          <w:szCs w:val="32"/>
          <w:lang w:bidi="fa-IR"/>
        </w:rPr>
        <w:t>22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إِذَا السَّماءُ انفَطَرَتْ وَ إِذَا الْكَواكِبُ انتَثَرَتْ﴾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فَلْيَضْحَكُوا قَلِيلاً وَ لْيَبْكُوا كَثِيراً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توبه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82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يَهْدِيَنِي متعدی است چون ضمیر منصوب مفعولی به آخر فعل چسبی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98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ـ‌ کدام گزینه فعل لازم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ضَعُفَ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کَسَ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أخبَر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عَلِم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هرگاه فعل گویای سجایا و خصوصیات درونی آدمی ـ اعم از خوبی، بدی، شجاعت، ترس 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نند حَسُنَ، قَبُحَ، شَجُعَ، جَبُنَ و ضَعُفَ  فعل لازم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99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ـ فعل کدام گزینه، به وسیله حرف جرّ متعدّی شده است؟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﴿ذَهَبَ اللَّهُ بِنُورِهِمْ وَ تَرَكَهُمْ فِي ظُلُماتٍ لَّا يُبْصِرُونَ﴾ 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قره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FF0000"/>
          <w:sz w:val="32"/>
          <w:szCs w:val="32"/>
          <w:lang w:bidi="fa-IR"/>
        </w:rPr>
        <w:t>17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قُلْ بِفَضْلِ اللَّهِ وَ بِرَحْمَتِهِ فَبِذلِكَ فَلْيَفْرَحُوا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یونس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58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﴿هُوَ الَّذِي أَرْسَلَ رَسُولَهُ بِالْهُدَى وَ دِينِ الْحَقِّ﴾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فَالْيَوْمَ تُجْزَوْنَ عَذابَ الْهُونِ بِمَا كُنْتُمْ تَسْتَكْبِرُونَ فِي الْأَرْضِ بِغَيْرِ الْحَقِّ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حقا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20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ذَهَبَ فعل لازم است که با حرف جر باء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(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ِنُورِهِمْ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تعدی ش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00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در کدام گزینه، فعل دومفعولی به کار رفته است؟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نَصَرنِي احمدُ في حلّ المسألةِ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.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هَلْ جَاءَکَ خبرٌ الیومَ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رَزَقَکَ اللهُ الجَنَّةَ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!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کَتَبَ علیٌ الرسالَةَ </w:t>
      </w:r>
      <w:r>
        <w:rPr>
          <w:rFonts w:cs="Arial" w:ascii="Arial" w:hAnsi="Arial"/>
          <w:color w:val="111111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رَزَقَ فعل دو مفعولی است و کَ مفعول به اول و الجَنَّةَ مفعول به دوم آن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01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در کدام گزینه، فعل سه مفعولی به کار رفته 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يُجَادِلُونَكَ فِي الْحَقِّ بَعْدَ مَا تَبَيَّنَ كَأَنَّمَا يُسَاقُونَ إِلَى الْمَوْتِ وَ هُمْ يَنْظُرُونَ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نفال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6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وَ أَطِيعُوا اللَّهَ وَ أَطِيعُوا الرَّسُولَ وَ احْذَرُوا فَإِنْ تَوَلَّيْتُمْ فَاعْلَمُوا أَنَّما عَلَى رَسُولِنَا الْبَلاغُ الْمُبِينُ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مائده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92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﴿فَلا تَظْلِمُوا فِيهِنَّ أَنْفُسَكُمْ وَ قَاتِلُوا الْمُشْرِكِينَ كَافَّةً﴾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﴿يُرِيهِمُ اللَّهُ أَعْمالَهُمْ حَسَراتٍ عَلَيْهِمْ﴾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. (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قره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FF0000"/>
          <w:sz w:val="32"/>
          <w:szCs w:val="32"/>
          <w:lang w:bidi="fa-IR"/>
        </w:rPr>
        <w:t>167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ری فعل سه مفعولی می باشد و هم مفعول به اول أَعْمالَ مفعول به دوم و حَسَراتٍ مفعول به سوم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02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مجهول جملۀ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عَلَّمْتُهُمْ العربیّةَ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چیست؟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عُلِّمَتِ العربیّةُُ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عُلِّمُوا العربیّةُ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عُلِّمْتُ العربیّةَ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د 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عُلِّمُوا العربیّةَ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رای این که یک جمله معلوم را مجهول کنیم ابتدا فاعل جمله را حذف می کنیم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عد مفعول جمله را به عنوان نائب فاعل جای فاعل قرار می دهیم و فعل را مجهول کرده و متناسب با نائب فاعل در جمله قرار می دهیم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اگر مفعول جملۀ معلوم ضمیر متصل باشد، در جملۀ مجهول باید به ضمیر مرفوع معادل خود تغییر یابد که اغلب در درون فعل ظاهر 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هم ضمیر مفعولی صیغه جمع مذکر غائب است برای همین فعل مجهول را صیغه جمع مذکر غائب می نویسیم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03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مجهول جملۀ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ذَهَبْتَ بِأحْمَدَ الیٰ المَدْرَسةِ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چیست؟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ذُهِبَ بأحمدَ الیٰ المدرسةِ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ذُهِبَ أحمدُ الیٰ المدرسةِ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ذُهِبْتَ الیٰ المَدْرسَةَ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ذُهِبَ أحمدُ الیٰ المدرسةِ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لف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مجهول کردن فعلهای لازمی که به حروف جرّ متعدی شده‌اند، صرفاً صیغۀ مفرد مذکر غایب از ماضی یا مضارع آنها مجهول می‌شود و آن‌گاه حرف جرّ همراه با اسم ظاهر یا ضمیری ـ که در حقیقت نائب فاعل آنها محسوب می‌شود ـ استعمال می‌گرد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04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فعل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أبَاعَ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در جملۀ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أبَاعَ احمد سِلْعَتَهُ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در کدام معنای باب افعال به کار رفته 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خالف معنای ثلاثی مجرّد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سلب و زدودن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عرضه کردن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 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  <w:t> 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معنای ثلاثی مجرّد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کی از معانی باب افعال عرضه كردن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بَاعَ سِلْعَتَهُ</w:t>
      </w:r>
      <w:r>
        <w:rPr>
          <w:rFonts w:cs="Arial" w:ascii="Arial" w:hAnsi="Arial"/>
          <w:color w:val="0000FF"/>
          <w:sz w:val="32"/>
          <w:szCs w:val="32"/>
          <w:rtl w:val="true"/>
        </w:rPr>
        <w:t>»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كالایش را در معرض فروش گذاشت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05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کدام کلمه جامد </w:t>
      </w:r>
      <w:r>
        <w:rPr>
          <w:rFonts w:ascii="Arial" w:hAnsi="Arial"/>
          <w:color w:val="000000"/>
          <w:sz w:val="32"/>
          <w:sz w:val="32"/>
          <w:szCs w:val="32"/>
          <w:u w:val="single"/>
          <w:rtl w:val="true"/>
          <w:lang w:bidi="fa-IR"/>
        </w:rPr>
        <w:t>نیست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تعالَ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یُنْصِفُ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نِعْمَ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خد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امد فعلی است كه همواره یک صورت دارد و از صورتی به صورت دیگر درنمی‌آی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فعال جامد صرفاً در یكی از زما‌نهای ماضی یا امر به كار می‌رو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ُنْصِفُ فعل مضارع است و متصرف می باشد و فعل مضارع نمی تواند جامد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06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در کدام یک از آیات زیر، فعل مضارع منصوب به کار رفته 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وَعَدَکم الله مغانم کثیرة تأخذونها فَعَجَّلَ لکم هذه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فتح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20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﴿قال ربِّ اِنّی قَتَلْتُ منهم نفساً فأخافُ أن یقتلونِ﴾ 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قصص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FF0000"/>
          <w:sz w:val="32"/>
          <w:szCs w:val="32"/>
          <w:lang w:bidi="fa-IR"/>
        </w:rPr>
        <w:t>33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یوم یبعثهم الله جمیعاً فیحلفون له کما یحلفون لکم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مجادله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18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انّ الأبرار یشرَبُونَ من کأسٍ کان مزاجُها کافوراً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نسان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حروف ناصبۀ فعل مضارع عبارت‌اند از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نْ، لَنْ، كَيْ و إذَنْ</w:t>
      </w:r>
      <w:r>
        <w:rPr>
          <w:rFonts w:cs="Arial" w:ascii="Arial" w:hAnsi="Arial"/>
          <w:color w:val="0000FF"/>
          <w:sz w:val="32"/>
          <w:szCs w:val="32"/>
          <w:rtl w:val="true"/>
        </w:rPr>
        <w:t>»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أن یقتلونِ فعل مضارع منصوب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اصل یقتلونَنِی بوده است و با وارد شدن ان بر سر آن منصوب می شود و نون عوض رفع حذف می شود أن یقتلونِی می شود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ضمیر مفعولی یاء نیز حذف ش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نون در یقتلونِ نون وقایة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07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کدام گزینه، بیانگر فعل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أمَرَ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ر باب افتعال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  <w:lang w:bidi="fa-IR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اِئْتَمَر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ِیْتَمَرَ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ِتَّمَرَ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ِئْمَرّ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گر أمَرَ را به باب افتعال ببریم می شود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ِئتَمَرَ  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چون قاعدۀ تخفیف همزه در مهموز ‌الفای باب افتعال غالباً جاری نمی‌شود پس گزینه الف صحیح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08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کدام یک از افعال زیر، به درستی متعدی نشده است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حَضَرَ التّلمیذُ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..... 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حَضَّرْتُ التّلمیذَ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َلَسَ أحمَدُ           أجلَسْتُ أحمَد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ِجتَمَعَ الْقَوْمُ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          اِجتَمَعْتُ بِالْقوْمِ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عل لازم را با بردن آن به صیغۀ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سْتَفْعَلَ</w:t>
      </w:r>
      <w:r>
        <w:rPr>
          <w:rFonts w:cs="Arial" w:ascii="Arial" w:hAnsi="Arial"/>
          <w:color w:val="0000FF"/>
          <w:sz w:val="32"/>
          <w:szCs w:val="32"/>
          <w:rtl w:val="true"/>
        </w:rPr>
        <w:t>»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اب استفعا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كه معمولاً بر طلب دلالت دارد متعدی می کن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حَضَرَ التّلمیذُ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.....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ستَحْضَرتُ التّلمیذُ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09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در عبارتِ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و لَمْ یَکُن اِلفَتَی یضیقُ بِالْفَقْرِ وَ لا قَصْرِ یَدِهِ عمّا کان یُریدُ فَقَدْ کانَ ذلک شیئاً مَأْلوفاً بالقیاس اِلَی طُلّابِ الْعِلْمِ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چند فعل ماضی استمراری به کار رفت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cs="Arial" w:ascii="Arial" w:hAnsi="Arial"/>
          <w:color w:val="000000"/>
          <w:sz w:val="32"/>
          <w:szCs w:val="32"/>
          <w:lang w:bidi="fa-IR"/>
        </w:rPr>
        <w:t>3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cs="Arial" w:ascii="Arial" w:hAnsi="Arial"/>
          <w:color w:val="FF0000"/>
          <w:sz w:val="32"/>
          <w:szCs w:val="32"/>
          <w:lang w:bidi="fa-IR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cs="Arial" w:ascii="Arial" w:hAnsi="Arial"/>
          <w:color w:val="000000"/>
          <w:sz w:val="32"/>
          <w:szCs w:val="32"/>
          <w:lang w:bidi="fa-IR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cs="Arial" w:ascii="Arial" w:hAnsi="Arial"/>
          <w:color w:val="000000"/>
          <w:sz w:val="32"/>
          <w:szCs w:val="32"/>
          <w:lang w:bidi="fa-IR"/>
        </w:rPr>
        <w:t>1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ضی استمرار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ز تركی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ان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م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مضارع مورد نظر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اخته 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10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در کدام گزینه، تمامی افعال مضارع، معنای آینده دارند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لَوْ یَسمَعُ ـ لن تملِکَ ـ سَأکتُبُ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أن یَسْمَعُ ـ إن یَقْبَلُ ـ لیسَ یذهبُ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أن یُطَهِّرَـ لَنْ تَملِکَ ـ لَیَزِیدَنَّ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قَدْ یَسعیٰ ـ إن یَفْتَحوا ـ إن یَسمَعُون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سَ هر گاه بر سر فعل مضارع وارد شود و یا فعل معنای طلبی داشته باشد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امر و نهی معنی طلبی دار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) 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آن را به زمان آینده اختصاص می 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حروف ناصبه مانند لن فعل مضارع را به زمان آینده اختصاص می 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نون تاکید فعل مضارع را به زمان آینده اختصاص می‌ده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11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صرف فعل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سَوِدَ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ر باب اِفْعِلاٰل چی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ِسَاودَّ ـ یَسَاوِدُّ ـ اِسْوِداد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ِساوَدّ ‌ـ یَساوِدُّ ـ اِسْوِیدا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ِسْوادَّ ـ یَسْوَادُّ ـ اِسْوِیداد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ِسْوَدَّ ـ یَسْوَدُّ ـ اِسْوِدَاد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ضی ، مضارع و مصدر باب افعلال به این ترتیب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ِفْعَلّ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يَفْعَلُّ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فعِلَال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12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حروف اصلی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ستسقاء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چی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س، ق، ی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س، ق، ء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س، ق، ا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س، ق، و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تسقاء بر وزن استفعال هست و حروف اصلی آن س ق ی می باشد 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13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باب تفعیل در آیۀ مبارکِ ﴿قال سَنُقَتِّلُ أبناءَهُمْ ونستحیی نساءهم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عرا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127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یانگر چه مفهومی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روی آوردن و توجّه به چیز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ضدّ معنای باب افعال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تکثیر و مبالغه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نسبت دادن چیزی به اصل و ریشۀ فعل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عنی بسیاری از فرزندان آنها را می‌کشی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کثیر و مبالغه در مفعول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14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در کدام یک از افعال زیر، عامل جزم، ادات شرط 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یا لیتنی لَمْ اُوتَ کتابَیه﴾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ألم نجعلْ له عَیْنَیْنِ و لساناً و شفتَیْنِ﴾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﴿فَلْیَکُنْ سرورک بما نَلْتَ من آخرتُک﴾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﴿اِنْ احسنتم أحسنتم لِأنفسکم﴾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ن از ادات شرط می باشد که دو فعل را مجزوم می ک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م و لما و لام امر یک فعل را مجزوم می نمای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15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ـ فعل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طِبْنَ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در آیۀ مبارک ﴿فاِن طِبنَ لکُم عن شیءٍ منه نفساً فکلوه هنیئاً مریئاً﴾ چه فعلی 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معلوم، جمع مؤنث غایب و معتل‌ العین 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جو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مجهول، جمع مؤنث غایب و معتل اللام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ناقص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معلوم، جمع مؤنث مخاطب و معتل اللام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ناقص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معلوم، جمع مؤنث مخاطب و معتل العین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جو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هنگام صرف فعل ماضی اجوف از صیغۀ ششم به بعد، از آنجا که در آن دو حرف ساكن در كنار یکدیگر قرار ‌گرفته‌اند، حرف علّه، یعن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، حذف 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: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طَیَبْنَ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طَابْنَ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طبْنَ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؛ آنگاه برای تعیین حركت فاء الفعل به عین‌ الفعل مضارع آن نگاه می‌كنی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اینجا عین ‌الفعل مضارع مكسور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: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َطِیبُ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,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پس فاء ‌الفعل آن مكسور 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: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طبْن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طِبْنَ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16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کدام یک از افعال زیر، مضارع فعل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وَزَنْتُم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تَوْزِنُونَ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تَزِنوا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تَُوزِنونَ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تَزِنُونَ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مضارع مثال واوی اگر عین الفعل مكسور باشد، حرف واو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حرف علّه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ز مضارع معلوم آن حذف 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چون وَزَنْتُم صیغه جمع مذکر مخاطب است فعل مضارع آن می شود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َزِنُونَ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17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جمع مؤنث غایب مضارع از فعل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ذَکَرَ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ر باب تَفَعُّل کدام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إذّکَّرْن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تَتَذَکَّرْنَ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یَذَکَّرْنَ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  <w:lang w:bidi="fa-IR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یَذَّکَّرْن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هرگاه فاء الفعل ریشه‌ای كه به با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فعّ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ی‌رود یكی از حروف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، ث، ج، د، ذ، ز، س، ش، ص، ض، ط یا ظ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اشد جایز است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ا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ا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فعّ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را به مشابه فاء الفعل بدل و آن ‌را در فاء ‌الفعل ادغام كنیم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چون فاء الفعل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َتَذَكَّرُ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ف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ذا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ت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ا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اب 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ذا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دل گردیده و قاعدۀ ادغام در آن جاری ش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: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َتَذَكَّرُ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یَذَذَكَّرُ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یَذَّكَّرُ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آن را صرف نماییم صیغه ششم می شو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َذَّکَّرْنَ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18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کدام گزینه کلمۀ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وَرَاءَکَ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را به درستی معرفی می‌کن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سم فعل به معنی تَتاخَّرُ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سم فعل امر به معنی تَأَخَّرٰ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سم فعل امر به معنی عَجِّلْ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سم فعل امر به معنی تَأَخَّرْ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م فعل امر </w:t>
      </w:r>
      <w:r>
        <w:rPr>
          <w:rFonts w:cs="Arial" w:ascii="Arial" w:hAnsi="Arial"/>
          <w:color w:val="0000FF"/>
          <w:sz w:val="32"/>
          <w:szCs w:val="32"/>
          <w:rtl w:val="true"/>
        </w:rPr>
        <w:t>-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َرَاءَك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عن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أخَّرْ</w:t>
      </w:r>
      <w:r>
        <w:rPr>
          <w:rFonts w:cs="Arial" w:ascii="Arial" w:hAnsi="Arial"/>
          <w:color w:val="0000FF"/>
          <w:sz w:val="32"/>
          <w:szCs w:val="32"/>
          <w:rtl w:val="true"/>
        </w:rPr>
        <w:t>»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19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ـ عبارتی را که در آن فعل سه مفعولی به کار رفته است  مشخص کنی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أَرَیْتُکَ علیّاً عالماً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أعْطَیْتُ سعیداً کتاباً نافعاً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کَسَوْنا الفقیرَ ثوباً صباحاً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.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وَصَلْتُ البیتَ متأخّراً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tabs>
          <w:tab w:val="clear" w:pos="720"/>
          <w:tab w:val="left" w:pos="4686" w:leader="none"/>
        </w:tabs>
        <w:spacing w:lineRule="auto" w:line="240" w:before="0" w:after="0"/>
        <w:ind w:firstLine="397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فعال سه‌مفعولی نسبت به دو نوع دیگر کم تعداد‌ هستند و عبارت‌اند از</w:t>
      </w:r>
      <w:r>
        <w:rPr>
          <w:rFonts w:cs="Arial" w:ascii="Arial" w:hAnsi="Arial"/>
          <w:color w:val="0000FF"/>
          <w:sz w:val="32"/>
          <w:szCs w:val="32"/>
          <w:rtl w:val="true"/>
        </w:rPr>
        <w:t>: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َرَی، أعلَمَ،‌ حَدَّثَ، خَبَّرَ، أخبَرَ، أنبَأ و نَبَّأ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فعول اول این نوع از افعال متعدی همواره اسمی مفرد یا ضمیر است و مفعول دوم و سوم آنها در اصل مبتدا و خبر محسوب می‌شون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4686" w:leader="none"/>
        </w:tabs>
        <w:spacing w:lineRule="auto" w:line="240" w:before="0" w:after="0"/>
        <w:ind w:firstLine="397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أعلَم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آگاه کردن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کسی را از چیزی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؛‌ حَدَّث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فتن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چیزی به کسی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، سخن گفتن؛ خَبَّرَ، أخبَرَ، أنبَأ و نَبَّأ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آگاه کردن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کسی از چیزی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، خبر دادن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کسی به چیزی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widowControl w:val="false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20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ـ در کدام گزینه، فعل مضاعف به کار رفت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و قَرْنَ فی بیوتکنّ و لا تبرّجْنَ تَبَرّج الجاهلیّة الأولی﴾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یعظکم اللهُ أن تعودوا لِمثْلِهِ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نور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17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﴿یدخل من یشاء فی رحمته و الظالمین أعدّ لهم عذاباً ألیماً﴾ 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نسان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FF0000"/>
          <w:sz w:val="32"/>
          <w:szCs w:val="32"/>
          <w:lang w:bidi="fa-IR"/>
        </w:rPr>
        <w:t>31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و جعلنا فیها جنّات من نخیل و أعناب و فجّرنا فیها من العیون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یس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43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ضاعف افعالی را گویند که دو حرف اصلی آنها هم جنس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عدّ فعل مضاعف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چون حروف اصلی آن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(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ع د 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21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کدام گزینه دربارۀ تجزيۀ فعل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تَاجِرُوا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ر روايت زير، صحيح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إِذَا أَمْلَقْتُمْ، فَ</w:t>
      </w:r>
      <w:r>
        <w:rPr>
          <w:rFonts w:ascii="Arial" w:hAnsi="Arial"/>
          <w:color w:val="000000"/>
          <w:sz w:val="32"/>
          <w:sz w:val="32"/>
          <w:szCs w:val="32"/>
          <w:u w:val="single"/>
          <w:rtl w:val="true"/>
        </w:rPr>
        <w:t>تَاجِرُوا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اللهَ بِالصَّدَقَةِ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»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مر حاضر، جمع مذکّر مخاطب، ثلاثی مجر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باب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فاع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تامّ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تعدّی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جهو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بنی بر حذف ن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تصرّ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صحیح و سال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مر حاضر، جمع مذکّر مخاطب، ثلاثی مزید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باب </w:t>
      </w:r>
      <w:r>
        <w:rPr>
          <w:rFonts w:cs="Arial" w:ascii="Arial" w:hAnsi="Arial"/>
          <w:color w:val="FF0000"/>
          <w:sz w:val="32"/>
          <w:szCs w:val="32"/>
          <w:rtl w:val="true"/>
        </w:rPr>
        <w:t>«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مفاعله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»,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تامّ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متعدّی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معلوم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مبنی بر حذف نون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متصرّ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صحیح و سال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مر حاضر، جمع مذکّر مخاطب، ثلاثی مزی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باب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فاع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تامّ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لاز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جهو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بنی بر حذف ن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تصرّ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صحیح و سال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مر حاضر، جمع مذکّر مخاطب، ثلاثی مجر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باب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تفاع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تامّ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تعدّی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علو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بنی بر حذف ن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تصرّ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صحیح و سال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َاجِرُوا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مر حاضر، جمع مذکّر مخاطب، ثلاثی مزی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ا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فاعله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,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امّ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تعدّ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علو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بنی بر حذف نو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تصرّ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صحیح و سالم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  <w:t> </w:t>
      </w:r>
      <w:r>
        <w:rPr>
          <w:rFonts w:cs="Arial" w:ascii="Arial" w:hAnsi="Arial"/>
          <w:sz w:val="32"/>
          <w:szCs w:val="32"/>
          <w:lang w:bidi="fa-IR"/>
        </w:rPr>
        <w:t>122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ـ مصادر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ِجَارَة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و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ُنَاجَاة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به ترتیب در چه بابهایی هستن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افتعال، افعال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فتعال، مفاعل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فعال، مفاعله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فاعله، افعال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صد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فعَل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ه حالت دار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1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ـ در فعلهای صحیح دقیقاً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فعا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‌آی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عْظَم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ه مصدر آ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عْظا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2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ـ در فعلهای معتل‌ العین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فالَة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عان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ه مصدر آ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عانَة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3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ـ در افعال معتل اللام به صورت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فْعَ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ظاهر می‌شو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جْر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ه مصدر آ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جر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اَجارَ معتل العین است پس مصدر آن در باب افعال بر وزن اِجَارَة می 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ا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َاعَلَ، یُفَاعِلُ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و مصدر دار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ُفَاعَلَة و فِعَال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نَازَلَ، یُنازِلُ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مُنازَلَة و نِزَال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؛ در عین حال باید توجّه داشت که هرگاه فعل مثال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عتلّ الف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ه این باب برود، مصدر آن صرفاً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ُفَاعَلَة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‌آی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ُمْن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مُیَامَنَة</w:t>
      </w:r>
      <w:r>
        <w:rPr>
          <w:rFonts w:cs="Arial" w:ascii="Arial" w:hAnsi="Arial"/>
          <w:color w:val="0000FF"/>
          <w:sz w:val="32"/>
          <w:szCs w:val="32"/>
          <w:rtl w:val="true"/>
        </w:rPr>
        <w:t>»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مُنَاجَاة مصدر باب مفاعل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> </w:t>
      </w: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>123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 - 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در کدام گزینه اعلال </w:t>
      </w:r>
      <w:r>
        <w:rPr>
          <w:rFonts w:ascii="Arial" w:hAnsi="Arial"/>
          <w:sz w:val="32"/>
          <w:sz w:val="32"/>
          <w:szCs w:val="32"/>
          <w:u w:val="single"/>
          <w:rtl w:val="true"/>
          <w:lang w:bidi="fa-IR"/>
        </w:rPr>
        <w:t>صورت نمی‌گیرد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ُیْسِ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اَسْوَد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عُلْوَی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ِوْقا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خی از اسمها به طور کلّی از قوانین اعلال مستثنا هستند و در آنها حرف علّه در حکم حرف صحیح است و اعلال ن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  <w:rtl w:val="true"/>
        </w:rPr>
        <w:t xml:space="preserve"> 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هرگاه صفت مشبهه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فْعَ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 بیان‌کنندۀ عیب، رنگ و زینت باش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عْوَر، أسْوَد و أعْیَن</w:t>
      </w:r>
      <w:r>
        <w:rPr>
          <w:rFonts w:cs="Arial" w:ascii="Arial" w:hAnsi="Arial"/>
          <w:color w:val="0000FF"/>
          <w:sz w:val="32"/>
          <w:szCs w:val="32"/>
          <w:rtl w:val="true"/>
        </w:rPr>
        <w:t>»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وف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اسمها، در حالت زیر 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قلب می‌شوند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می ک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آن ساکن و حرف قبل از آن مضموم است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ُیْسِرٌ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ُوسِرٌ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موارد زیر، در اسمها حروف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قلب می‌شوند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می ک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آن ساکن و حرف پیش از آن مکسور باش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ِوْقَاتٌ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ِیقَات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صفت مشبهه‌ای که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ُعْل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ت، البته به شرطی ک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، سومین حرف اصلی آن باش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عُلْوَی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…</w:t>
      </w:r>
      <w:r>
        <w:rPr>
          <w:rFonts w:cs="Arial" w:ascii="Arial" w:hAnsi="Arial"/>
          <w:color w:val="0000FF"/>
          <w:sz w:val="32"/>
          <w:szCs w:val="32"/>
          <w:rtl w:val="true"/>
        </w:rPr>
        <w:t>..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عُلْیَی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…</w:t>
      </w:r>
      <w:r>
        <w:rPr>
          <w:rFonts w:cs="Arial" w:ascii="Arial" w:hAnsi="Arial"/>
          <w:color w:val="0000FF"/>
          <w:sz w:val="32"/>
          <w:szCs w:val="32"/>
          <w:rtl w:val="true"/>
        </w:rPr>
        <w:t>..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عُلْیَا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  <w:lang w:bidi="fa-IR"/>
        </w:rPr>
      </w:pPr>
      <w:r>
        <w:rPr>
          <w:rFonts w:cs="Arial" w:ascii="Arial" w:hAnsi="Arial"/>
          <w:color w:val="0000FF"/>
          <w:sz w:val="32"/>
          <w:szCs w:val="32"/>
          <w:rtl w:val="true"/>
          <w:lang w:bidi="fa-I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32"/>
          <w:szCs w:val="32"/>
          <w:lang w:bidi="fa-IR"/>
        </w:rPr>
        <w:t> </w:t>
      </w: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ar-DZ"/>
        </w:rPr>
        <w:t>124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 xml:space="preserve">در كدام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گزینه ، ادات به کار رفته، جازم فعل مضارع </w:t>
      </w:r>
      <w:r>
        <w:rPr>
          <w:rFonts w:ascii="Arial" w:hAnsi="Arial"/>
          <w:color w:val="000000"/>
          <w:sz w:val="32"/>
          <w:sz w:val="32"/>
          <w:szCs w:val="32"/>
          <w:u w:val="single"/>
          <w:rtl w:val="true"/>
          <w:lang w:bidi="fa-IR"/>
        </w:rPr>
        <w:t>نیست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؟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لف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وَ آخَرِينَ مِنْهُمْ لَمَّا يَلْحَقُوا بِهِمْ وَ هُوَ الْعَزِيزُ الْحَكِيمُ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أَمْ حَسِبْتُمْ أَنْ تَدْخُلُوا الْجَنَّةَ وَ لَمَّا يَأْتِكُمْ مَثَلُ الَّذِينَ خَلَوْا مِنْ قَبْلِكُم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فَلَمَّا كُتِبَ عَلَيْهِمُ الْقِتالُ تَوَلَّوْا إِلَّا قَلِيلاً مِّنْهُمْ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قالَتِ الْأَعْرابُ آمَنَّا قُل لَّمْ تُؤْمِنُوا وَ لكِنْ قُولُوا أَسْلَمْنَا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  <w:lang w:bidi="fa-IR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ما وقتی قبل از فعل مضارع بیاید جازم است اما اگر قبل از فعل ماضی بیاید لما ظرفیه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كُتِبَ فعل ماضی است برای همین لما ظرفی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32"/>
          <w:szCs w:val="32"/>
          <w:lang w:bidi="fa-IR"/>
        </w:rPr>
        <w:t> </w:t>
      </w: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  <w:t> 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>125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ـ </w:t>
      </w:r>
      <w:r>
        <w:rPr>
          <w:rFonts w:ascii="Arial" w:hAnsi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مجهول جملۀ زیر کدام گزینه است؟</w:t>
      </w:r>
      <w:r>
        <w:rPr>
          <w:rFonts w:ascii="Arial" w:hAnsi="Arial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 xml:space="preserve">"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سَمَّی ناصِرٌ اِبْنَتَهُ فاطِمَةَ</w:t>
      </w:r>
      <w:r>
        <w:rPr>
          <w:rFonts w:ascii="Arial" w:hAnsi="Arial"/>
          <w:color w:val="000000"/>
          <w:sz w:val="32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"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لف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سُمِّیَتْ فاطِمَةُ</w:t>
      </w:r>
      <w:r>
        <w:rPr>
          <w:rFonts w:ascii="Arial" w:hAnsi="Arial"/>
          <w:color w:val="000000"/>
          <w:sz w:val="32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br/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سُمِّیَتْ فاطِمَةَ</w:t>
      </w:r>
      <w:r>
        <w:rPr>
          <w:rFonts w:ascii="Arial" w:hAnsi="Arial"/>
          <w:color w:val="000000"/>
          <w:sz w:val="32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ج 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سُمِّیَتْ اِبْنَتُهُ فاطِمَةَ</w:t>
      </w:r>
      <w:r>
        <w:rPr>
          <w:rFonts w:ascii="Arial" w:hAnsi="Arial"/>
          <w:color w:val="FF0000"/>
          <w:sz w:val="32"/>
          <w:sz w:val="32"/>
          <w:szCs w:val="32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</w:rPr>
        <w:t xml:space="preserve">  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سُمِّیَتْ اِبْنَتَهُ فاطِمَةُ</w:t>
      </w:r>
      <w:r>
        <w:rPr>
          <w:rFonts w:ascii="Arial" w:hAnsi="Arial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ای ساختن جمله معلوم از جمله مجهول ابتدا فعل مجهول را معلوم نموده و آن را متناسب با فاعل می آوریم بعد فاعل داده شده را با علامت رفع می نویسی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 سپس نائب فاعل جمله مجهول را منصوب کرده و مفعول جمله معلوم قرار می دهیم و بقیه جمله را می نویسیم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spacing w:lineRule="auto" w:line="240"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در کدام گزینه، دو فعل مضارع مجزوم به کار رفته است؟</w:t>
      </w:r>
      <w:r>
        <w:rPr>
          <w:rFonts w:ascii="Arial" w:hAnsi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126</w:t>
      </w:r>
      <w:r>
        <w:rPr>
          <w:rFonts w:cs="Arial" w:ascii="Arial" w:hAnsi="Arial"/>
          <w:sz w:val="32"/>
          <w:szCs w:val="32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﴿إِنْ تَتَّقُوا اللَّهَ يَجْعَل لَّكُمْ فُرْقاناً﴾ </w:t>
      </w:r>
      <w:r>
        <w:rPr>
          <w:rFonts w:cs="Arial" w:ascii="Arial" w:hAnsi="Arial"/>
          <w:color w:val="FF0000"/>
          <w:sz w:val="32"/>
          <w:szCs w:val="32"/>
          <w:rtl w:val="true"/>
        </w:rPr>
        <w:t>(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نفال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/ </w:t>
      </w:r>
      <w:r>
        <w:rPr>
          <w:rFonts w:cs="Arial" w:ascii="Arial" w:hAnsi="Arial"/>
          <w:color w:val="FF0000"/>
          <w:sz w:val="32"/>
          <w:szCs w:val="32"/>
        </w:rPr>
        <w:t>29</w:t>
      </w:r>
      <w:r>
        <w:rPr>
          <w:rFonts w:cs="Arial" w:ascii="Arial" w:hAnsi="Arial"/>
          <w:color w:val="FF0000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﴿وَ لكِنْ قُولُوا أَسْلَمْنَا وَ لَمَّا يَدْخُلِ الْإِيمانُ فِي قُلُوبِكُمْ﴾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حجرات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﴿وَ لا تَجْعَلْ فِي قُلُوبِنَا غِلّاً لِّلَّذِينَ آمَنُوا﴾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حشر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09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</w:rPr>
        <w:br/>
      </w:r>
      <w:r>
        <w:rPr>
          <w:rFonts w:ascii="Arial" w:hAnsi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﴿وَ لْتَكُن مِّنْكُمْ أُمَّةٌ يَدْعُونَ إِلَى الْخَيْرِ﴾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آل عمران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04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52425</wp:posOffset>
                </wp:positionV>
                <wp:extent cx="5731510" cy="468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1111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1111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36.9pt;mso-wrap-distance-left:9pt;mso-wrap-distance-right:9pt;mso-wrap-distance-top:0pt;mso-wrap-distance-bottom:0pt;margin-top:27.75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111111"/>
                          <w:sz w:val="32"/>
                          <w:szCs w:val="32"/>
                          <w:rtl w:val="true"/>
                          <w:lang w:bidi="fa-IR"/>
                        </w:rPr>
                        <w:t> 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111111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ِنْ از حروف شرط است که دو فعل را مجزوم می نماید ولی لام امر و لا نهی و لما تنها یک فعل را مجزوم می ک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  <w:lang w:bidi="fa-IR"/>
        </w:rPr>
        <w:t>127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-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ر آیۀ مبارک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زیر کدام گزینه، فعل مجزوم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قاَلُوا یا نوحُ قَدْ جَادَلْتَنا فأکثَرْتَ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جِدالَنا فَأتِنا بما تَعِدُنا إنْ کُنتَ من الصادقینَ </w:t>
      </w:r>
      <w:r>
        <w:rPr>
          <w:rFonts w:cs="Arial" w:ascii="Arial" w:hAnsi="Arial"/>
          <w:color w:val="111111"/>
          <w:sz w:val="32"/>
          <w:szCs w:val="32"/>
          <w:rtl w:val="true"/>
        </w:rPr>
        <w:t>(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/ </w:t>
      </w:r>
      <w:r>
        <w:rPr>
          <w:rFonts w:cs="Arial" w:ascii="Arial" w:hAnsi="Arial"/>
          <w:color w:val="111111"/>
          <w:sz w:val="32"/>
          <w:szCs w:val="32"/>
        </w:rPr>
        <w:t>32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 )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جادَلتَنا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کُنْتَ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أکثَرْتَ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تَعدُنا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کُنْتَ محلا مجزوم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چون بعد از حرف شرط ان آمده دو فعل را جزم می دهد و چون فعل ماضی است و افعال ماضی مبنی هستند برای همین در محل جزم قرار می دهد و ظاهرا آخر فعل جزم نمی شو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شرط یا جزای شرط حذف ش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128</w:t>
      </w:r>
      <w:r>
        <w:rPr>
          <w:rFonts w:cs="Arial" w:ascii="Arial" w:hAnsi="Arial"/>
          <w:color w:val="111111"/>
          <w:sz w:val="32"/>
          <w:szCs w:val="32"/>
          <w:rtl w:val="true"/>
        </w:rPr>
        <w:t>-</w:t>
      </w: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غرض از مجهول آوردن فعل در کدام گزینه نادرست است؟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 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  <w:rtl w:val="true"/>
        </w:rPr>
        <w:t>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الف 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هَذِهِ جَهَنَّمُ الَّتِي كُنْتُمْ تُوعَدُونَ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: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ذكر فاعل اهمیتی ندار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أَیَحْسَبُ الْإِنْسَانُ أَنْ یُتْرَكَ سُدًی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: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فاعل در اصل معلوم است، اما به علت تعظیم و بزرگی مستقیماً ذکر نمی‌شو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سُرِقَ بَیتُ علیٍّ فی سرقةٍ اللَیلَةَ البَارِحَةَ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: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فاعل فعل دقیقاً معلوم نیست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  <w:lang w:bidi="fa-IR"/>
        </w:rPr>
      </w:pPr>
      <w:r>
        <w:rPr>
          <w:rFonts w:eastAsia="Arial"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َلعَقْلُ مَا عُبِدَ بِهِ الرَّحْمَنُ وَاكْتُسِبَ بِهِ الْجِنَانُ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فاعل فعل دقیقاً معلوم نیست</w:t>
      </w:r>
      <w:r>
        <w:rPr>
          <w:rFonts w:cs="Arial" w:ascii="Arial" w:hAnsi="Arial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َلعَقْلُ مَا عُبِدَ بِهِ الرَّحْمَنُ وَاكْتُسِبَ بِهِ الْجِنَانُ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ذكر فاعل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نسا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همیتی ندارد و تأکید بر اهمیت نقش عقل در عبادت ورسیدن به رضای خد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129</w:t>
      </w:r>
      <w:r>
        <w:rPr>
          <w:rFonts w:cs="Arial" w:ascii="Arial" w:hAnsi="Arial"/>
          <w:color w:val="111111"/>
          <w:sz w:val="32"/>
          <w:szCs w:val="32"/>
          <w:rtl w:val="true"/>
        </w:rPr>
        <w:t>-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دام گزینه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ستفهامی نی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>) 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آلله اَذن کلم اَمْ علی الله تفترون </w:t>
      </w:r>
      <w:r>
        <w:rPr>
          <w:rFonts w:cs="Arial" w:ascii="Arial" w:hAnsi="Arial"/>
          <w:color w:val="111111"/>
          <w:sz w:val="32"/>
          <w:szCs w:val="32"/>
          <w:rtl w:val="true"/>
        </w:rPr>
        <w:t>»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أیَحْسَبُ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إنسانُ إنّ یُتْرَکَ سدیً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>) 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ألم یانِ للّذین آمنوا أن تخشع قلوبهم لذکر الله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و ما نزل من الحقّ </w:t>
      </w:r>
      <w:r>
        <w:rPr>
          <w:rFonts w:cs="Arial" w:ascii="Arial" w:hAnsi="Arial"/>
          <w:color w:val="111111"/>
          <w:sz w:val="32"/>
          <w:szCs w:val="32"/>
          <w:rtl w:val="true"/>
        </w:rPr>
        <w:t>»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FF0000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أکْرَمَنِی ابوکَ البارحةَ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فی البیت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وف استفهام عبارت‌اند از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هَ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ه آنها نیز در دستور زبان عرب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غیر عام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حسوب می‌شو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أکْرَم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ماضی باب افعال است و همزه آن ، همزه حرف استفهام نی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130</w:t>
      </w:r>
      <w:r>
        <w:rPr>
          <w:rFonts w:cs="Arial" w:ascii="Arial" w:hAnsi="Arial"/>
          <w:color w:val="111111"/>
          <w:sz w:val="32"/>
          <w:szCs w:val="32"/>
          <w:rtl w:val="true"/>
        </w:rPr>
        <w:t>-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کدام گزینه، مصدر باب تفعیل نی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تِبْیَان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إعظام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تَکْرَار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تَقْدِمَ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PlainText"/>
        <w:bidi w:val="1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مصدر با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فَعَّلَ، یُفَعِّلُ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علاوه بر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فعیل</w:t>
      </w:r>
      <w:r>
        <w:rPr>
          <w:rFonts w:cs="Arial" w:ascii="Arial" w:hAnsi="Arial"/>
          <w:color w:val="0000FF"/>
          <w:sz w:val="32"/>
          <w:szCs w:val="32"/>
          <w:rtl w:val="true"/>
        </w:rPr>
        <w:t>» 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َكبِیر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می‌تواند بر وزنها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فَعَال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كَلَام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، فِعَال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خِطَاب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، تَفْعَال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َعْدَاد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، تِفْعَال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ِبیان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، فِعَّال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كِلَّا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و تَفْعِلَة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َقْدِمَة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»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هم بیای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در این میان مصدر مهموز اللام و معتل‌ اللام اغلب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َفْعِلَة</w:t>
      </w:r>
      <w:r>
        <w:rPr>
          <w:rFonts w:cs="Arial" w:ascii="Arial" w:hAnsi="Arial"/>
          <w:color w:val="0000FF"/>
          <w:sz w:val="32"/>
          <w:szCs w:val="32"/>
          <w:rtl w:val="true"/>
        </w:rPr>
        <w:t>» 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َهْنِئَة و تَرْبِیَة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می‌آی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إعظام  مصدر باب افعال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131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-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گزینۀ صحیح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در فعل امر از 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تَأمَنُونَ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دام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FF0000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ِیمَنُوا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أُومِنُوا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آمِنُوا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أَئْمِنُو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ای ساختن فعل امر در صیغه‌های مخاطب نخست حروف مضارعت را از آغاز صیغه‌های فعل مضارع می‌اندازیم، سپس آن را مجزوم می‌كنی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گر حرف بعد از حرف مضارعت متحرک باشد، در این صورت، فعل امر به دست آمده است 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لی اگر حرف بعد از حرف مضارعت ساكن باشد، لازم است همزۀ متحركی را بر سر آن در آوریم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همزۀ امر در همۀ موارد همزۀ وصل و حركت آن ضمّه یا كسر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فعل مهموز هرگاه دو همزه پشت سر هم به کار رفته باشند اگر اوّلی مكسور و دوّمی ساکن باشد، همزۀ دوّم 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غییر شکل می‌ده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إِئْمَن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-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ِیمَنْ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َأمَنُون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أمَنُوا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أمَنُوا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یمَنُو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132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-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ر کدام گزینه، فعل متعدّی به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ار رفته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حَضَرَ المُعَلِّمُ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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FF0000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کَرَمْتُ المُجْتَهِدَ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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جَلَسْتُ علیِ الأرضِ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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جْتَمَعَ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قَومُ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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مُجْتَهِدَ اسم منصوب بعد از فعل کَرَمْتُ به کار رفته و مفعول به آن می باشد بنابراین این فعل متعدی و بقیه افعال لازم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111111"/>
          <w:sz w:val="32"/>
          <w:szCs w:val="32"/>
        </w:rPr>
        <w:t>133</w:t>
      </w:r>
      <w:r>
        <w:rPr>
          <w:rFonts w:cs="Arial" w:ascii="Arial" w:hAnsi="Arial"/>
          <w:color w:val="111111"/>
          <w:sz w:val="32"/>
          <w:szCs w:val="32"/>
          <w:lang w:bidi="fa-IR"/>
        </w:rPr>
        <w:t>-</w:t>
      </w:r>
      <w:r>
        <w:rPr>
          <w:rFonts w:cs="Arial" w:ascii="Arial" w:hAnsi="Arial"/>
          <w:color w:val="111111"/>
          <w:sz w:val="32"/>
          <w:szCs w:val="32"/>
        </w:rPr>
        <w:t xml:space="preserve">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جهول کدام فعل نادرست است؟</w:t>
      </w:r>
      <w:r>
        <w:rPr>
          <w:rFonts w:ascii="Arial" w:hAnsi="Arial"/>
          <w:color w:val="111111"/>
          <w:sz w:val="32"/>
          <w:sz w:val="32"/>
          <w:szCs w:val="32"/>
        </w:rPr>
        <w:t xml:space="preserve"> </w:t>
      </w:r>
      <w:r>
        <w:rPr>
          <w:rFonts w:ascii="Arial" w:hAnsi="Arial"/>
          <w:color w:val="111111"/>
          <w:sz w:val="32"/>
          <w:sz w:val="32"/>
          <w:szCs w:val="32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FF0000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cs="Arial" w:ascii="Arial" w:hAnsi="Arial"/>
          <w:color w:val="FF0000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ذَهَبَ أحمدُ بِأَخِيهِ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ذَهَبَ</w:t>
      </w:r>
      <w:r>
        <w:rPr>
          <w:rFonts w:ascii="Arial" w:hAnsi="Arial"/>
          <w:color w:val="FF0000"/>
          <w:sz w:val="32"/>
          <w:sz w:val="32"/>
          <w:szCs w:val="32"/>
        </w:rPr>
        <w:t>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بِأَخِيهِ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cs="Arial" w:ascii="Arial" w:hAnsi="Arial"/>
          <w:color w:val="111111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صُمْتُ رَمَضانَ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صِیمَ رَمَضانُ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cs="Arial" w:ascii="Arial" w:hAnsi="Arial"/>
          <w:color w:val="111111"/>
          <w:sz w:val="32"/>
          <w:szCs w:val="32"/>
        </w:rPr>
        <w:t>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ِسْتَخْرَجَ العُمّالُ الذَّهَبَ مِنَ المَنْجَمِ</w:t>
      </w:r>
      <w:r>
        <w:rPr>
          <w:rFonts w:ascii="Arial" w:hAnsi="Aria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111111"/>
          <w:sz w:val="32"/>
          <w:szCs w:val="32"/>
          <w:rtl w:val="true"/>
        </w:rPr>
        <w:t>.....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ُسْتُخْرِجَ الذَّهَبُ مِنَ المَنْجَمِ</w:t>
      </w:r>
      <w:r>
        <w:rPr>
          <w:rFonts w:cs="Arial" w:ascii="Arial" w:hAnsi="Arial"/>
          <w:color w:val="111111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ذاکَرَ أحمَدُ دُرُوسَهُ 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......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ذُوکِرَتْ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color w:val="111111"/>
          <w:sz w:val="32"/>
          <w:sz w:val="32"/>
          <w:szCs w:val="32"/>
        </w:rPr>
        <w:t>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ُرُوسُهُ</w:t>
      </w:r>
      <w:r>
        <w:rPr>
          <w:rFonts w:cs="Arial" w:ascii="Arial" w:hAnsi="Arial"/>
          <w:color w:val="111111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ای ساختن جمله معلوم از جمله مجهول ابتدا فعل مجهول را معلوم نموده و آن را متناسب با فاعل می آوریم بعد فاعل داده شده را با علامت رفع می نویسی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 سپس نائب فاعل جمله مجهول را منصوب کرده و مفعول جمله معلوم قرار می دهیم و بقیه جمله را می نویسیم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برای مجهول‌ كردن فعل ماضی حرف ماقبل آخر یا همان عین الفعل را مكسور و حروف متحرک قبل از آن را مضموم می‌كنیم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در فعلهای مزیدی كه بیش از سه حرف دارند گاه پس از حرف اول ـ که مضموم است ـ مصوتهای اضافی دیگری می‌آیند که همه به تبع ضمۀ حرف اول مضموم می‌شو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این میان، حرفهای ساكن به جای خود ساکن می‌مانند و تغییر نمی‌كنن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ِسْتَخْرَجَ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اُسْتُخْرِجَ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هرگاه پس از فعل لازم قید زمانی ذکر شود که پس از مجهول کردن فعل لازم بتوان فعل مجهول را به آن قید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ظر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نسبت داد، در این صورت می‌توان از فعل لازم وجه مجهولی به دست آور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صُمْتُ رَمَضان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که مجهول آ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صِیمَ رَمَضانُ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همچنین اگر فعل لازم به كمک یک حرف اضافه مفعول گرفته و در واقع متعدی شده باشد، در این صورت نیز می‌تواند مجهول شو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ذَهَبَ أحمدُ بِأَخِيهِ</w:t>
      </w:r>
      <w:r>
        <w:rPr>
          <w:rFonts w:cs="Arial" w:ascii="Arial" w:hAnsi="Arial"/>
          <w:color w:val="0000FF"/>
          <w:sz w:val="32"/>
          <w:szCs w:val="32"/>
          <w:rtl w:val="true"/>
        </w:rPr>
        <w:t>»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حمد برادرش را بر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که مجهول آ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ذُهِبَ بِأَخِيهِ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ت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ادر او برده شد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ذَهَبَ أحمدُ بِأَخِيهِ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ذُهِبَ</w:t>
      </w:r>
      <w:r>
        <w:rPr>
          <w:rFonts w:ascii="Arial" w:hAnsi="Arial"/>
          <w:color w:val="0000FF"/>
          <w:sz w:val="32"/>
          <w:sz w:val="32"/>
          <w:szCs w:val="32"/>
        </w:rPr>
        <w:t>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بِأَخِيهِ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111111"/>
          <w:sz w:val="32"/>
          <w:szCs w:val="32"/>
        </w:rPr>
        <w:t> </w:t>
      </w: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134</w:t>
      </w:r>
      <w:r>
        <w:rPr>
          <w:rFonts w:cs="Arial" w:ascii="Arial" w:hAnsi="Arial"/>
          <w:color w:val="111111"/>
          <w:sz w:val="32"/>
          <w:szCs w:val="32"/>
          <w:rtl w:val="true"/>
        </w:rPr>
        <w:t>-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ترجمۀ عبارت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غضب شدگان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ر صیغۀ دوازهم کدام گزینه است؟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مَغضُوبُ عَلَیهِنَّ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>)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مَغضُوباتُ عَلَیکُنَّ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مَغضُوبُ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عَلَیکُنّ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مَغضُوبَةُ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عَلَیکُنّ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مجهول کردن فعلهای لازمی که به حروف جرّ متعدی شده‌اند، صرفاً صیغۀ مفرد مذکر غایب از ماضی یا مضارع آنها مجهول می‌شود و آن‌گاه حرف جرّ همراه با اسم ظاهر یا ضمیری ـ که در حقیقت نائب فاعل آنها محسوب می‌شود ـ استعمال می‌گرد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اینجا نیز فعل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غََضِب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تعدّی به حرف جرّ است 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مغضوب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م مفعول است ومشابه فعل مجهول تلقی می شو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نابراین در مجهول آن صرفاً صیغۀ مفرد مذکر آن به کار می رود و آن‌گاه حرف جرّ همراه با ضمیر جمع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«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کُنّ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که در حقیقت نائب فاعل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ه دنبال آن می آی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135</w:t>
      </w:r>
      <w:r>
        <w:rPr>
          <w:rFonts w:cs="Arial" w:ascii="Arial" w:hAnsi="Arial"/>
          <w:color w:val="111111"/>
          <w:sz w:val="32"/>
          <w:szCs w:val="32"/>
          <w:rtl w:val="true"/>
        </w:rPr>
        <w:t>-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فعل 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ضَعَّفَ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ر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جملۀ 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ِنّ العلماءَ ضَعَّفُوا کثیراً من الروایات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ر کدام معنای باب تفعیل به کار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رفته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ضدّ معنای باب افعال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سلب و زدودن معنایی که ریشۀ فعل بر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آن دلالت دارد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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نسبت دادن چیزی به اصل و ریشۀ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فعل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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به معنای ریشۀ فعل در باب 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تفعّل</w:t>
      </w:r>
      <w:r>
        <w:rPr>
          <w:rFonts w:cs="Arial" w:ascii="Arial" w:hAnsi="Arial"/>
          <w:color w:val="111111"/>
          <w:sz w:val="32"/>
          <w:szCs w:val="32"/>
          <w:rtl w:val="true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ج </w:t>
      </w:r>
    </w:p>
    <w:p>
      <w:pPr>
        <w:pStyle w:val="PlainText"/>
        <w:ind w:left="964" w:hanging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«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ضَعَّف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 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یعنی به ضعف نسبت دا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111111"/>
          <w:sz w:val="32"/>
          <w:szCs w:val="32"/>
          <w:lang w:bidi="fa-IR"/>
        </w:rPr>
        <w:t> </w:t>
      </w: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</w:rPr>
        <w:t>136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-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ر مورد باب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و حروف اصلی افعال زیر کدام گزینه نادرست است؟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  <w:r>
        <w:rPr>
          <w:rFonts w:cs="Arial" w:ascii="Arial" w:hAnsi="Arial"/>
          <w:color w:val="FF0000"/>
          <w:sz w:val="32"/>
          <w:szCs w:val="32"/>
          <w:lang w:bidi="fa-IR"/>
        </w:rPr>
        <w:t>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ِزْدَجارَ</w:t>
      </w:r>
      <w:r>
        <w:rPr>
          <w:rFonts w:ascii="Arial" w:hAnsi="Arial"/>
          <w:color w:val="FF0000"/>
          <w:sz w:val="32"/>
          <w:sz w:val="32"/>
          <w:szCs w:val="32"/>
          <w:lang w:bidi="fa-IR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... 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مصدر باب انفعال، ز ج ز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ِصْطِبارَ</w:t>
      </w:r>
      <w:r>
        <w:rPr>
          <w:rFonts w:ascii="Arial" w:hAnsi="Arial"/>
          <w:color w:val="111111"/>
          <w:sz w:val="32"/>
          <w:sz w:val="32"/>
          <w:szCs w:val="32"/>
        </w:rPr>
        <w:t>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...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صدر باب افتعال، ص ب 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نِداء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...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صدر باب مفاعله، ن د 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ِتَّحادَ</w:t>
      </w:r>
      <w:r>
        <w:rPr>
          <w:rFonts w:ascii="Arial" w:hAnsi="Aria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...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صدر باب افتعال، و ح 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اب افتعال هست</w:t>
      </w:r>
      <w:r>
        <w:rPr>
          <w:rFonts w:cs="Arial" w:ascii="Arial" w:hAnsi="Arial"/>
          <w:color w:val="0000FF"/>
          <w:sz w:val="32"/>
          <w:szCs w:val="32"/>
          <w:rtl w:val="true"/>
        </w:rPr>
        <w:t>.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زَجَرَ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اِزْتَجَار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ازْدَجَار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111111"/>
          <w:sz w:val="32"/>
          <w:szCs w:val="32"/>
          <w:lang w:bidi="fa-IR"/>
        </w:rPr>
        <w:t> </w:t>
      </w: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</w:rPr>
        <w:t>137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-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ر آیۀ مبارک إذ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تَسْتغیثُونَ رَبَّکُم فَاسْتَجابَ لکم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فعال به ترتیب در کدام یک از معانی باب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ستفعال به کار رفته‌اند؟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طلب و درخواست ـ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معانی باب إفعال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                            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فعول را بر صفتی یافتن ـ طلب و درخواست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معنای باب إفعال ـ طلب و درخواست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                                   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طلب و درخواست ـ مفعول را بر صفتی یافت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َسْتَغِیثُون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طلب و درخواست؛ يعن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طلب ياری كردن 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سْتَجَاب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ه همان معنای باب إفعال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جَاب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، يعن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عای آنها را جواب دا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138</w:t>
      </w:r>
      <w:r>
        <w:rPr>
          <w:rFonts w:cs="Arial" w:ascii="Arial" w:hAnsi="Arial"/>
          <w:color w:val="111111"/>
          <w:sz w:val="32"/>
          <w:szCs w:val="32"/>
          <w:rtl w:val="true"/>
        </w:rPr>
        <w:t>-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ر مورد باب و حروف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صلی افعال زیر کدام گزینه نادرست است؟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لف</w:t>
      </w:r>
      <w:r>
        <w:rPr>
          <w:rFonts w:cs="Arial" w:ascii="Arial" w:hAnsi="Arial"/>
          <w:color w:val="FF0000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FF0000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تَصَدَّی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باب تفعل، ص د ی                                                        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ِثّاقَلَ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: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باب تفاعل، ث ق ل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ِزَّیَّنَ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: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باب تفعل، ز ی ن                                                                                 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ِدّارَكَ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: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باب تفاعل، د ر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اب تفعّل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عل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صَدّ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ضاعف و ریشۀ آ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صَ دَ د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ت كه در مضارع با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فعّ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لام الفعل آن 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دل ش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صَدَّ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تَصَدَّدَ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تَصَدَّ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</w:rPr>
        <w:t>139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-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ر کدام گزینه اسم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فعل امری وجود ندارد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سَرْعانَ، قَطْ، بَخْ   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                           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                         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                           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وَراءَک، کَتابِ، بَلْه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سَرْعانَ، مکائکَ، شَتّان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هَیْهاتَ، رُوَیْدَ، بَخْ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PlainText"/>
        <w:ind w:left="720" w:firstLine="26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اسم فعل هایی که معنای امری دار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وَراءَكَ – كَتَابِ – مَكانَكَ – بَلْه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رُوَیْدَ</w:t>
      </w:r>
    </w:p>
    <w:p>
      <w:pPr>
        <w:pStyle w:val="PlainText"/>
        <w:ind w:left="720" w:firstLine="26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اسم فعل هایی که معنای مضارع دار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قَطْ – بَخْ</w:t>
      </w:r>
      <w:r>
        <w:rPr>
          <w:rFonts w:ascii="Arial" w:hAnsi="Arial" w:cs="Arial"/>
          <w:color w:val="0000FF"/>
          <w:sz w:val="32"/>
          <w:sz w:val="32"/>
          <w:szCs w:val="32"/>
        </w:rPr>
        <w:t xml:space="preserve"> </w:t>
      </w:r>
    </w:p>
    <w:p>
      <w:pPr>
        <w:pStyle w:val="PlainText"/>
        <w:ind w:left="720" w:firstLine="26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اسم فعل هایی که معنای ماضی دار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سَرْعَانَ – هَیْهَات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شَتّانَ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</w:rPr>
        <w:t>140</w:t>
      </w:r>
      <w:r>
        <w:rPr>
          <w:rFonts w:cs="Arial" w:ascii="Arial" w:hAnsi="Arial"/>
          <w:color w:val="111111"/>
          <w:sz w:val="32"/>
          <w:szCs w:val="32"/>
          <w:rtl w:val="true"/>
        </w:rPr>
        <w:t>-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دام یک از گزینه‌ها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زیر درست است؟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خُذْ هذا الکتابَ واقْرَأهُ                                                                                 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أَوْخُذْ هذا الکتابَ واقْرَأهُ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یَرْأَی الحسینُ علیّاً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                                                          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أَرْأَی الحسینُ علیّاً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همزۀ صیغه‌های امر حاضر در چهار فعل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خَذَ ـُـ، أكَلَ ـُـ، أمَرَ ـُـ و سَأل ـَـ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ذف می‌گردد و به صورت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خُذْ، كُلْ، مُرْ و سَلْ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ه کار می‌رو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مورد فعلها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مَر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َأل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ی‌توان صورتها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ُومُرْ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سْأَلْ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را نیز به كار بر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ما در مورد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خَذَ و أكَل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نمی‌توان گفت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ُأخُذْ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ُأکُلْ</w:t>
      </w:r>
      <w:r>
        <w:rPr>
          <w:rFonts w:cs="Arial" w:ascii="Arial" w:hAnsi="Arial"/>
          <w:color w:val="0000FF"/>
          <w:sz w:val="32"/>
          <w:szCs w:val="32"/>
          <w:rtl w:val="true"/>
        </w:rPr>
        <w:t>»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همزه در افعال مضارع و امر ثلاثی مجرّد از مصدر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رُؤیَة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حذف 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َر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رَ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، ولی در ماضی آن، همزه به کار می‌رو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رَأ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گزینۀ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نادرست است؛ چو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َرَأ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ضارع است و همزۀ آن حذف نش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گزینۀ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FF"/>
          <w:sz w:val="32"/>
          <w:szCs w:val="32"/>
          <w:rtl w:val="true"/>
        </w:rPr>
        <w:t>»,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رأ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عل مضارع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تکلم وحده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 و باید همزۀ آن حذف شو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رَی</w:t>
      </w:r>
      <w:r>
        <w:rPr>
          <w:rFonts w:cs="Arial" w:ascii="Arial" w:hAnsi="Arial"/>
          <w:color w:val="0000FF"/>
          <w:sz w:val="32"/>
          <w:szCs w:val="32"/>
          <w:rtl w:val="true"/>
        </w:rPr>
        <w:t>»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111111"/>
          <w:sz w:val="32"/>
          <w:szCs w:val="32"/>
        </w:rPr>
        <w:t>141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-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در فعل امر از </w:t>
      </w:r>
      <w:r>
        <w:rPr>
          <w:rFonts w:cs="Arial" w:ascii="Arial" w:hAnsi="Arial"/>
          <w:color w:val="111111"/>
          <w:sz w:val="32"/>
          <w:szCs w:val="32"/>
          <w:rtl w:val="true"/>
        </w:rPr>
        <w:t>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قَلَّ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یَقِلُّ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»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دام گزینه درست نیست؟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FF0000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لِیَقِلُّ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لِیَقِلّ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لِیَقلِلْ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لِیَقِلّ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فعل مضارع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«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َقِلُّ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عین الفعل مکسور است که در این حالت در فعل امر آن می‌توان حرف مشدَّد را مفتوح یا مكسور كر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«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لِیَقِلّ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«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لِیَقِلّ 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، ولی حالت مضموم آن جایز نی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علاوه بر این می‌توان پس از مجزوم کردن فعل آن را بدون تغییر دیگری عیناً همان‌طور كه هست به كار بر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«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لِیَقلِلْ </w:t>
      </w:r>
      <w:r>
        <w:rPr>
          <w:rFonts w:cs="Arial" w:ascii="Arial" w:hAnsi="Arial"/>
          <w:color w:val="0000FF"/>
          <w:sz w:val="32"/>
          <w:szCs w:val="32"/>
          <w:rtl w:val="true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  <w:lang w:bidi="fa-IR"/>
        </w:rPr>
        <w:t>142</w:t>
      </w:r>
      <w:r>
        <w:rPr>
          <w:rFonts w:cs="Arial" w:ascii="Arial" w:hAnsi="Arial"/>
          <w:color w:val="111111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در آیۀ مبارک ﴿قُل یا أهل الکتاب تَعَالَوْا إلی کلم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>ة سواء بیننا و بینکم﴾</w:t>
      </w:r>
      <w:r>
        <w:rPr>
          <w:rFonts w:ascii="Arial" w:hAnsi="Arial"/>
          <w:sz w:val="32"/>
          <w:sz w:val="32"/>
          <w:szCs w:val="32"/>
          <w:rtl w:val="true"/>
        </w:rPr>
        <w:t xml:space="preserve"> فعل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DZ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>تَعَالَوْا</w:t>
      </w:r>
      <w:r>
        <w:rPr>
          <w:rFonts w:cs="Arial" w:ascii="Arial" w:hAnsi="Arial"/>
          <w:sz w:val="32"/>
          <w:szCs w:val="32"/>
          <w:rtl w:val="true"/>
          <w:lang w:bidi="ar-DZ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>چه نوع فعلی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ar-DZ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ar-DZ"/>
        </w:rPr>
        <w:t>فعل جامد امری 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ar-DZ"/>
        </w:rPr>
        <w:t>ب</w:t>
      </w:r>
      <w:r>
        <w:rPr>
          <w:rFonts w:cs="Arial" w:ascii="Arial" w:hAnsi="Arial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 xml:space="preserve">فعل ناقص التصرف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ar-DZ"/>
        </w:rPr>
        <w:t>ج</w:t>
      </w:r>
      <w:r>
        <w:rPr>
          <w:rFonts w:cs="Arial" w:ascii="Arial" w:hAnsi="Arial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>فعل تام التصرف    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ar-DZ"/>
        </w:rPr>
        <w:t>د</w:t>
      </w:r>
      <w:r>
        <w:rPr>
          <w:rFonts w:cs="Arial" w:ascii="Arial" w:hAnsi="Arial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 xml:space="preserve">فعل جامد مضارع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  <w:lang w:bidi="fa-IR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  <w:lang w:bidi="fa-IR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فعال جامد امری عبارت‌اند از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َعَالَ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یا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، هَاتِ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یاور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، هَاءِ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یاور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، هَاءَ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گیر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هَبْ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رض كن</w:t>
      </w:r>
      <w:r>
        <w:rPr>
          <w:rFonts w:cs="Arial" w:ascii="Arial" w:hAnsi="Arial"/>
          <w:color w:val="0000FF"/>
          <w:sz w:val="32"/>
          <w:szCs w:val="32"/>
          <w:rtl w:val="true"/>
        </w:rPr>
        <w:t>)»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3</w:t>
      </w:r>
      <w:r>
        <w:rPr>
          <w:rFonts w:ascii="Arial" w:hAnsi="Arial"/>
          <w:sz w:val="32"/>
          <w:sz w:val="32"/>
          <w:szCs w:val="32"/>
          <w:rtl w:val="true"/>
        </w:rPr>
        <w:t xml:space="preserve">ـ  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صیغۀ مؤکَّد فعل مضارع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یَضْرِبُون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کدام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یَضْرِبِنَّ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یَضْرِبْنانِّ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یَضْرِبَنَّ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یَضْرِبُنّ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صیغه‌های جمع مذكر و مفرد مؤنث مخاط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 ضمیر متصل مرفوع پس از اتصال به نون تأكید حذف می‌شو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َفْعَلُونَ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یَفْعَلُنَّ و یَفْعَلُنْ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cs="Arial" w:ascii="Arial" w:hAnsi="Arial"/>
          <w:sz w:val="32"/>
          <w:szCs w:val="32"/>
        </w:rPr>
        <w:t>144</w:t>
      </w:r>
      <w:r>
        <w:rPr>
          <w:rFonts w:ascii="Arial" w:hAnsi="Arial"/>
          <w:sz w:val="32"/>
          <w:sz w:val="32"/>
          <w:szCs w:val="32"/>
          <w:rtl w:val="true"/>
        </w:rPr>
        <w:t xml:space="preserve">ـ  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کدام گزینه، فعل مضارع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یَسَر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یَضَعُ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ُرِیدَ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قُوتِلَ</w:t>
      </w:r>
      <w:r>
        <w:rPr>
          <w:rFonts w:ascii="Arial" w:hAnsi="Arial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َضَعُ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عل مضارع صیغه مفرد مذکر غائب است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وف اصلی آن وضع می باشد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 چون مثال واوی است در فعل مضارع حرف عله حذف ش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َسَرَ فعل ماضی ثلاثی مجرد و اُرِیدَ فعل ماضی مجهول باب افعال و قُوتِلَ فعل ماضی مجهول باب مفاعله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5</w:t>
      </w:r>
      <w:r>
        <w:rPr>
          <w:rFonts w:ascii="Arial" w:hAnsi="Arial"/>
          <w:sz w:val="32"/>
          <w:sz w:val="32"/>
          <w:szCs w:val="32"/>
          <w:rtl w:val="true"/>
        </w:rPr>
        <w:t xml:space="preserve">ـ  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کدام گزینه به معنای مشارکت </w:t>
      </w:r>
      <w:r>
        <w:rPr>
          <w:rFonts w:ascii="Arial" w:hAnsi="Arial"/>
          <w:sz w:val="32"/>
          <w:sz w:val="32"/>
          <w:szCs w:val="32"/>
          <w:u w:val="single"/>
          <w:rtl w:val="true"/>
          <w:lang w:bidi="fa-IR"/>
        </w:rPr>
        <w:t>نیست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تَوٰارَدَ القومُ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. </w:t>
      </w:r>
      <w:r>
        <w:rPr>
          <w:rFonts w:cs="Arial" w:ascii="Arial" w:hAnsi="Arial"/>
          <w:sz w:val="32"/>
          <w:szCs w:val="32"/>
          <w:rtl w:val="true"/>
          <w:lang w:bidi="fa-IR"/>
        </w:rPr>
        <w:t> 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شارَکَ محمّدٌ علیاً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ِخْتَصَمَ الرجَلانِ</w:t>
      </w:r>
      <w:r>
        <w:rPr>
          <w:rFonts w:cs="Arial" w:ascii="Arial" w:hAnsi="Arial"/>
          <w:sz w:val="32"/>
          <w:szCs w:val="32"/>
          <w:rtl w:val="true"/>
          <w:lang w:bidi="fa-IR"/>
        </w:rPr>
        <w:t>.   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تَضٰارَبَ القومُ</w:t>
      </w:r>
      <w:r>
        <w:rPr>
          <w:rFonts w:cs="Arial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کی از معانی باب تفاعل  تدریج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َوَارَدَ النّاسُ</w:t>
      </w:r>
      <w:r>
        <w:rPr>
          <w:rFonts w:cs="Arial" w:ascii="Arial" w:hAnsi="Arial"/>
          <w:color w:val="0000FF"/>
          <w:sz w:val="32"/>
          <w:szCs w:val="32"/>
          <w:rtl w:val="true"/>
        </w:rPr>
        <w:t>»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ردم به تدریج وارد شدند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cs="Arial" w:ascii="Arial" w:hAnsi="Arial"/>
          <w:sz w:val="32"/>
          <w:szCs w:val="32"/>
        </w:rPr>
        <w:t>146</w:t>
      </w:r>
      <w:r>
        <w:rPr>
          <w:rFonts w:ascii="Arial" w:hAnsi="Arial"/>
          <w:sz w:val="32"/>
          <w:sz w:val="32"/>
          <w:szCs w:val="32"/>
          <w:rtl w:val="true"/>
        </w:rPr>
        <w:t xml:space="preserve">ـ  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در کدام یک از عبارات زیر، فعل ماضی به کار </w:t>
      </w:r>
      <w:r>
        <w:rPr>
          <w:rFonts w:ascii="Arial" w:hAnsi="Arial"/>
          <w:sz w:val="32"/>
          <w:sz w:val="32"/>
          <w:szCs w:val="32"/>
          <w:u w:val="single"/>
          <w:rtl w:val="true"/>
          <w:lang w:bidi="fa-IR"/>
        </w:rPr>
        <w:t>نرفته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لمعلّماتُ قُلنَ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لماذا خَرَجَتْ مریمُ من المدرسة</w:t>
      </w:r>
      <w:r>
        <w:rPr>
          <w:rFonts w:cs="Arial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قالت المعلّمةُ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نّ مریم قد خرجَتْ من المدرسةِ</w:t>
      </w:r>
      <w:r>
        <w:rPr>
          <w:rFonts w:cs="Arial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یا ایتّها الطالباتُ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!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خَفْنَ من اللهِ فی أعْمالِکُنَّ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یا ایتها الطالباتُ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لِمَاذَا خِفْتُنَّ مِنْ غیر اللهِ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خَفْن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امر حاضر صیغه جمع مؤنث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7</w:t>
      </w:r>
      <w:r>
        <w:rPr>
          <w:rFonts w:ascii="Arial" w:hAnsi="Arial"/>
          <w:sz w:val="32"/>
          <w:sz w:val="32"/>
          <w:szCs w:val="32"/>
          <w:rtl w:val="true"/>
        </w:rPr>
        <w:t xml:space="preserve">ـ  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کدام گزینه، اسم فعل قیاسی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شَتَّانَ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ِلَیْک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ُفٍّ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 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حَذَارِ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م فعل قیاسی بر وزن فَعالِ می آید و حَذَارِ اسم فعل قیاسی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firstLine="284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ه واژه‌هایی که و از فعل ثلاثی مجرد تامّ و متصرّف گرفته شده‌اند اسم فعل قیاسی گفته می‌شود؛ چون از هر فعل ثلاثی مجرد و متصرفی می‌توان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َعَالِ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م فعل ساخت</w:t>
      </w:r>
      <w:r>
        <w:rPr>
          <w:rFonts w:cs="Arial" w:ascii="Arial" w:hAnsi="Arial"/>
          <w:color w:val="0000FF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  <w:r>
        <w:rPr>
          <w:rFonts w:cs="Arial" w:ascii="Arial" w:hAnsi="Arial"/>
          <w:sz w:val="32"/>
          <w:szCs w:val="32"/>
        </w:rPr>
        <w:t>148</w:t>
      </w:r>
      <w:r>
        <w:rPr>
          <w:rFonts w:ascii="Arial" w:hAnsi="Arial"/>
          <w:sz w:val="32"/>
          <w:sz w:val="32"/>
          <w:szCs w:val="32"/>
          <w:rtl w:val="true"/>
        </w:rPr>
        <w:t xml:space="preserve">ـ  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در کدام گزینه، فعل ماضی التزامی به کار رفت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>)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َوْضَع ُ العِلم ما وقف علی اللسان و أرْفَعُهُ ما ظهر فی الجوارح و الأرکان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رُبَّ عالم قد قَتَلَهُ جهله وعلمه معه لا ینفعُهُ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مَنْ أحَبَّنا اهل َ البیتِ فلیستعدّ للفقر جلباباً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ar-DZ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ar-DZ"/>
        </w:rPr>
        <w:t xml:space="preserve">قَدْ کَرِهْتُُ أن یَکون َجالَ فی ذهنکم أنّی اُحِبُّ الإطراء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اختمان فعل ماضی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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تزامی به صورت زیر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ماضی التزام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علی است با تركی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َنْ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قَد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ماضی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ه با كمک یكی از حروف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كه؛ لِـ، لِكَي یا ك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ا، برای اینكه و حَتّ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ا اینكه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ه جمله‌ا‌ی که بیانگر مفهوم خبری است می‌پیوند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9-  </w:t>
      </w:r>
      <w:r>
        <w:rPr>
          <w:rFonts w:ascii="Arial" w:hAnsi="Arial"/>
          <w:sz w:val="32"/>
          <w:sz w:val="32"/>
          <w:szCs w:val="32"/>
          <w:rtl w:val="true"/>
        </w:rPr>
        <w:t>مصدر کدام ‌یک از افعال زیر صحیح نیست؟</w:t>
      </w:r>
      <w:r>
        <w:rPr>
          <w:rFonts w:cs="Arial" w:ascii="Arial" w:hAnsi="Arial"/>
          <w:sz w:val="32"/>
          <w:szCs w:val="32"/>
        </w:rPr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صَهَلَ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صَهِیل</w:t>
      </w:r>
      <w:r>
        <w:rPr>
          <w:rFonts w:ascii="Arial" w:hAnsi="Arial"/>
          <w:sz w:val="32"/>
          <w:sz w:val="32"/>
          <w:szCs w:val="32"/>
        </w:rPr>
        <w:t xml:space="preserve">  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خَضِرَ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خُضار</w:t>
      </w:r>
      <w:r>
        <w:rPr>
          <w:rFonts w:ascii="Arial" w:hAnsi="Arial"/>
          <w:sz w:val="32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br/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رَكَعَ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رُكُوع</w:t>
      </w:r>
      <w:r>
        <w:rPr>
          <w:rFonts w:cs="Arial" w:ascii="Arial" w:hAnsi="Arial"/>
          <w:sz w:val="32"/>
          <w:szCs w:val="32"/>
        </w:rPr>
        <w:br/>
        <w:t xml:space="preserve">  </w:t>
      </w:r>
      <w:r>
        <w:rPr>
          <w:rFonts w:ascii="Arial" w:hAnsi="Arial"/>
          <w:sz w:val="32"/>
          <w:sz w:val="32"/>
          <w:szCs w:val="32"/>
          <w:rtl w:val="true"/>
        </w:rPr>
        <w:t xml:space="preserve">غَلَی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/>
          <w:sz w:val="32"/>
          <w:sz w:val="32"/>
          <w:szCs w:val="32"/>
          <w:rtl w:val="true"/>
        </w:rPr>
        <w:t>غَلَیان</w:t>
      </w:r>
      <w:r>
        <w:rPr>
          <w:rFonts w:ascii="Arial" w:hAnsi="Arial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خَضِرَ الزَّرعُ خُضْرَةً</w:t>
      </w:r>
      <w:r>
        <w:rPr>
          <w:rFonts w:cs="Arial" w:ascii="Arial" w:hAnsi="Arial"/>
          <w:color w:val="0000FF"/>
          <w:sz w:val="32"/>
          <w:szCs w:val="32"/>
          <w:rtl w:val="true"/>
        </w:rPr>
        <w:t>.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خَضِر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ر نوعی رنگ دلالت دارد و مصدر آن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ُعْلَة</w:t>
      </w:r>
      <w:r>
        <w:rPr>
          <w:rFonts w:cs="Arial" w:ascii="Arial" w:hAnsi="Arial"/>
          <w:color w:val="0000FF"/>
          <w:sz w:val="32"/>
          <w:szCs w:val="32"/>
          <w:rtl w:val="true"/>
        </w:rPr>
        <w:t>»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خُضْرَة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 آی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گر فعلی لازم باشد و بر نوعی اظهار صدا و بانگ زدن دلالت كند، مصدر آن اغلب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ُعَا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ا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َعِی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‌آی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صَهَلَ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صَهِیل</w:t>
      </w:r>
      <w:r>
        <w:rPr>
          <w:rFonts w:cs="Arial" w:ascii="Arial" w:hAnsi="Arial"/>
          <w:color w:val="0000FF"/>
          <w:sz w:val="32"/>
          <w:szCs w:val="32"/>
          <w:rtl w:val="true"/>
        </w:rPr>
        <w:t>)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شیهه کشیدن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گر فعل لازم بر جنبش و حركت دلالت كند، مصدر آن اغلب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َعَلَا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‌آی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غَلَی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غَلَیان</w:t>
      </w:r>
      <w:r>
        <w:rPr>
          <w:rFonts w:cs="Arial" w:ascii="Arial" w:hAnsi="Arial"/>
          <w:color w:val="0000FF"/>
          <w:sz w:val="32"/>
          <w:szCs w:val="32"/>
          <w:rtl w:val="true"/>
        </w:rPr>
        <w:t>)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وشیدن، غلغل زدن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گر فعل لازم بر هیچ یک از موارد ذکر شده در صفحه </w:t>
      </w:r>
      <w:r>
        <w:rPr>
          <w:rFonts w:cs="Arial" w:ascii="Arial" w:hAnsi="Arial"/>
          <w:color w:val="0000FF"/>
          <w:sz w:val="32"/>
          <w:szCs w:val="32"/>
        </w:rPr>
        <w:t>108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جزوه  دلالت نكند، مصدر آن اغلب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ُعُو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‌آی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رَكَعَ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رُكُوع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0</w:t>
      </w:r>
      <w:r>
        <w:rPr>
          <w:rFonts w:ascii="Arial" w:hAnsi="Arial"/>
          <w:sz w:val="32"/>
          <w:sz w:val="32"/>
          <w:szCs w:val="32"/>
          <w:rtl w:val="true"/>
        </w:rPr>
        <w:t>ـ 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نِداء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ز چه بابی ساخته شد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صدر ثلاثی مجرد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افعال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مفاعله 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    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  <w:t> 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تفعیل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ا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َاعَلَ، یُفَاعِلُ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و مصدر دار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ُفَاعَلَة و فِعَا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ُنَادَاة و نِداء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1</w:t>
      </w:r>
      <w:r>
        <w:rPr>
          <w:rFonts w:ascii="Arial" w:hAnsi="Arial"/>
          <w:sz w:val="32"/>
          <w:sz w:val="32"/>
          <w:szCs w:val="32"/>
          <w:rtl w:val="true"/>
        </w:rPr>
        <w:t>ـ  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کدام گزینه دربارۀ فعل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أَعْطَی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در آیۀ مبارکِ زیر درست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﴿قال رَبّنُا الذی أَعْطَی کلَّ شیء خلقه ثمَّ هدی﴾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مفرد مذکر غایب ماضی ـ متعدّی دو مفعولی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تکلّم وحدۀ مضارع ـ متعدّی یک مفعول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تکلّم وحدۀ مضارع ـ متعدّی دو مفعولی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فرد مذکر غایب ماضی ـ متعدّی یک مفعول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َعْطَی فعل ماضی – ثلاثی مزید باب افعال می باشد و متعدی به دو مفعول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و مفعول آن کلَّ و خلقَ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2</w:t>
      </w:r>
      <w:r>
        <w:rPr>
          <w:rFonts w:ascii="Arial" w:hAnsi="Arial"/>
          <w:sz w:val="32"/>
          <w:sz w:val="32"/>
          <w:szCs w:val="32"/>
          <w:rtl w:val="true"/>
        </w:rPr>
        <w:t>ـ 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فعل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خان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در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خانَهُ احمدُ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چی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لازم</w:t>
      </w:r>
      <w:r>
        <w:rPr>
          <w:rFonts w:ascii="Arial" w:hAnsi="Arial"/>
          <w:sz w:val="32"/>
          <w:sz w:val="32"/>
          <w:szCs w:val="32"/>
          <w:rtl w:val="true"/>
        </w:rPr>
        <w:t xml:space="preserve">  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 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متعدی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لازم و متعد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به فاعل بستگی دارد</w:t>
      </w:r>
      <w:r>
        <w:rPr>
          <w:rFonts w:cs="Arial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چون ضمیر غائب به فعل چسبیده است برای همین فعل متعدی است و آن ضمیر مفعول به فعل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3</w:t>
      </w:r>
      <w:r>
        <w:rPr>
          <w:rFonts w:ascii="Arial" w:hAnsi="Arial"/>
          <w:sz w:val="32"/>
          <w:sz w:val="32"/>
          <w:szCs w:val="32"/>
          <w:rtl w:val="true"/>
        </w:rPr>
        <w:t>ـ 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کدام گزینه، از باب انفعال ساخته نشده 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نشراح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انتباه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نقیاد 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نکسار</w:t>
      </w:r>
      <w:r>
        <w:rPr>
          <w:rFonts w:ascii="Arial" w:hAnsi="Arial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نتباه باب افتعال می باشد و ریشه آن نب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4</w:t>
      </w:r>
      <w:r>
        <w:rPr>
          <w:rFonts w:ascii="Arial" w:hAnsi="Arial"/>
          <w:sz w:val="32"/>
          <w:sz w:val="32"/>
          <w:szCs w:val="32"/>
          <w:rtl w:val="true"/>
        </w:rPr>
        <w:t>ـ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در هر یک از موارد زیر، نگارش کدام واژه در زبان عربی صحیح است؟</w:t>
      </w:r>
      <w:r>
        <w:rPr>
          <w:rFonts w:ascii="Arial" w:hAnsi="Arial"/>
          <w:sz w:val="32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color w:val="FF0000"/>
          <w:sz w:val="32"/>
          <w:szCs w:val="32"/>
        </w:rPr>
        <w:t xml:space="preserve"> 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ال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مَنتشستر، غورباتشف، فُستُق</w:t>
      </w:r>
      <w:r>
        <w:rPr>
          <w:rFonts w:cs="Arial" w:ascii="Arial" w:hAnsi="Arial"/>
          <w:color w:val="FF0000"/>
          <w:sz w:val="32"/>
          <w:szCs w:val="32"/>
        </w:rPr>
        <w:t xml:space="preserve">. </w:t>
      </w:r>
      <w:r>
        <w:rPr>
          <w:rFonts w:cs="Arial" w:ascii="Arial" w:hAnsi="Arial"/>
          <w:sz w:val="32"/>
          <w:szCs w:val="32"/>
          <w:lang w:bidi="fa-IR"/>
        </w:rPr>
        <w:br/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ب 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َنجستر، کورباتشف، فُستُق</w:t>
      </w:r>
      <w:r>
        <w:rPr>
          <w:rFonts w:ascii="Arial" w:hAnsi="Arial"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مَنتشستر، غورباجف، فُستُج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Arial" w:ascii="Arial" w:hAnsi="Arial"/>
          <w:sz w:val="32"/>
          <w:szCs w:val="32"/>
        </w:rPr>
        <w:t>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مَنجستر، غورباتشف، فُستُج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گورباچ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غورباتشف ـ منچستر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نتشستر  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پسته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ُستُ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5</w:t>
      </w:r>
      <w:r>
        <w:rPr>
          <w:rFonts w:ascii="Arial" w:hAnsi="Arial"/>
          <w:sz w:val="32"/>
          <w:sz w:val="32"/>
          <w:szCs w:val="32"/>
          <w:rtl w:val="true"/>
        </w:rPr>
        <w:t xml:space="preserve">ـ 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در کدام گزینه تغییرات ظاهری فعل در هنگام جزم با حالت نصب متفاوت 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یَسیروُنَ 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یَنْجَحْن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تَصْدُرانِ 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نَشْکُرُ </w:t>
      </w:r>
      <w:r>
        <w:rPr>
          <w:rFonts w:ascii="Arial" w:hAnsi="Arial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مضارع هرگاه پس از حروف جزم قرار گیرد مجزوم می‌شود؛ یعنی ضمّۀ آخر آن در صیغه‌هایی که علامت رفع آنها ضمّه است به سکون بدل می‌شود و علامت رفع در صیغه‌هایی که نون عوض رفع علامت رفع آنها است حذف می‌گرد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طریقۀ منصوب كردن فعل مضارع به قرار زیر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صیغه‌های مفرد، یعنی صیغه‌هایی كه علامت رفع آنها ضمّه است، لام الفعل مفتوح 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: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َدرُسُ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َن یَدرُسَ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؛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صیغه‌های تثنیه و جمعهای مذكر و مفرد مؤنث مخاطب، نون عوض رفع حذف 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: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َدرُسَانِ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َن یَدرُسَا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؛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ظاهرِ دو صیغۀ جمع مؤنث، كه مبنی‌اند، هیچ تغییری پدید نمی‌آید</w:t>
      </w:r>
      <w:r>
        <w:rPr>
          <w:rFonts w:cs="Arial" w:ascii="Arial" w:hAnsi="Arial"/>
          <w:color w:val="0000FF"/>
          <w:sz w:val="32"/>
          <w:szCs w:val="32"/>
          <w:rtl w:val="true"/>
        </w:rPr>
        <w:t>: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َدرُسْن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َن یَدرُسْنَ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با توجه به این دو قاعده گزینه صحیح دال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6</w:t>
      </w:r>
      <w:r>
        <w:rPr>
          <w:rFonts w:ascii="Arial" w:hAnsi="Arial"/>
          <w:sz w:val="32"/>
          <w:sz w:val="32"/>
          <w:szCs w:val="32"/>
          <w:rtl w:val="true"/>
        </w:rPr>
        <w:t xml:space="preserve">ـ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صیغۀ فعل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بَدَت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در آیۀ مبارک ﴿قد بَدتِ البغضاءُ من افواههم</w:t>
      </w:r>
      <w:r>
        <w:rPr>
          <w:rFonts w:cs="Arial" w:ascii="Arial" w:hAnsi="Arial"/>
          <w:sz w:val="32"/>
          <w:szCs w:val="32"/>
          <w:rtl w:val="true"/>
          <w:lang w:bidi="fa-IR"/>
        </w:rPr>
        <w:t>......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﴾ کدام 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مفرد مؤنّث غایب 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مفرد مؤنّث حاضر </w:t>
      </w:r>
      <w:r>
        <w:rPr>
          <w:rFonts w:cs="Arial" w:ascii="Arial" w:hAnsi="Arial"/>
          <w:sz w:val="32"/>
          <w:szCs w:val="32"/>
          <w:rtl w:val="true"/>
          <w:lang w:bidi="fa-IR"/>
        </w:rPr>
        <w:t>(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خاطب</w:t>
      </w:r>
      <w:r>
        <w:rPr>
          <w:rFonts w:cs="Arial" w:ascii="Arial" w:hAnsi="Arial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مفرد مذکّر غایب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مفرد مذکّر حاضر </w:t>
      </w:r>
      <w:r>
        <w:rPr>
          <w:rFonts w:cs="Arial" w:ascii="Arial" w:hAnsi="Arial"/>
          <w:sz w:val="32"/>
          <w:szCs w:val="32"/>
          <w:rtl w:val="true"/>
          <w:lang w:bidi="fa-IR"/>
        </w:rPr>
        <w:t>(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خاطب</w:t>
      </w:r>
      <w:r>
        <w:rPr>
          <w:rFonts w:cs="Arial" w:ascii="Arial" w:hAnsi="Arial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َدَتِ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ضی معلوم – صیغه مفرد مؤنث غایب – ریشه آن ب د و – تغییرات اعلالی آن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َدَوَتْ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بَدَاْتْ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بَدَتْ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کسره آخر به دلیل التقاء الساکنین وارد شده و کسره اصلی نی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7</w:t>
      </w:r>
      <w:r>
        <w:rPr>
          <w:rFonts w:ascii="Arial" w:hAnsi="Arial"/>
          <w:sz w:val="32"/>
          <w:sz w:val="32"/>
          <w:szCs w:val="32"/>
          <w:rtl w:val="true"/>
        </w:rPr>
        <w:t xml:space="preserve">ـ  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 xml:space="preserve">فعل </w:t>
      </w:r>
      <w:r>
        <w:rPr>
          <w:rFonts w:cs="Arial" w:ascii="Arial" w:hAnsi="Arial"/>
          <w:sz w:val="32"/>
          <w:szCs w:val="32"/>
          <w:rtl w:val="true"/>
          <w:lang w:bidi="ar-DZ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>اِبْتَغَوْا</w:t>
      </w:r>
      <w:r>
        <w:rPr>
          <w:rFonts w:cs="Arial" w:ascii="Arial" w:hAnsi="Arial"/>
          <w:sz w:val="32"/>
          <w:szCs w:val="32"/>
          <w:rtl w:val="true"/>
          <w:lang w:bidi="ar-DZ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در آیۀ ﴿قُل لَوْ کان معه آله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 xml:space="preserve">ةٌ کما یقولونَ إذاً لَابْتَغَوْا إلی ذی العرشِ سَبیلاً﴾ چه نوع فعلی 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ar-DZ"/>
        </w:rPr>
        <w:t>الف</w:t>
      </w:r>
      <w:r>
        <w:rPr>
          <w:rFonts w:cs="Arial" w:ascii="Arial" w:hAnsi="Arial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 xml:space="preserve">فعل ماضی، جمع مذکر مخاطب و معتل العین </w:t>
      </w:r>
      <w:r>
        <w:rPr>
          <w:rFonts w:cs="Arial" w:ascii="Arial" w:hAnsi="Arial"/>
          <w:sz w:val="32"/>
          <w:szCs w:val="32"/>
          <w:rtl w:val="true"/>
          <w:lang w:bidi="ar-DZ"/>
        </w:rPr>
        <w:t>(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>اجوف</w:t>
      </w:r>
      <w:r>
        <w:rPr>
          <w:rFonts w:cs="Arial" w:ascii="Arial" w:hAnsi="Arial"/>
          <w:sz w:val="32"/>
          <w:szCs w:val="32"/>
          <w:rtl w:val="true"/>
          <w:lang w:bidi="ar-DZ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ar-DZ"/>
        </w:rPr>
        <w:t>ب</w:t>
      </w:r>
      <w:r>
        <w:rPr>
          <w:rFonts w:cs="Arial" w:ascii="Arial" w:hAnsi="Arial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 xml:space="preserve">فعل امر، جمع مذکر مخاطب و معتل اللام </w:t>
      </w:r>
      <w:r>
        <w:rPr>
          <w:rFonts w:cs="Arial" w:ascii="Arial" w:hAnsi="Arial"/>
          <w:sz w:val="32"/>
          <w:szCs w:val="32"/>
          <w:rtl w:val="true"/>
          <w:lang w:bidi="ar-DZ"/>
        </w:rPr>
        <w:t>(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>ناقص</w:t>
      </w:r>
      <w:r>
        <w:rPr>
          <w:rFonts w:cs="Arial" w:ascii="Arial" w:hAnsi="Arial"/>
          <w:sz w:val="32"/>
          <w:szCs w:val="32"/>
          <w:rtl w:val="true"/>
          <w:lang w:bidi="ar-DZ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ar-DZ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ar-DZ"/>
        </w:rPr>
        <w:t xml:space="preserve">فعل ماضی، جمع مذکر غایب و معتل اللام </w:t>
      </w:r>
      <w:r>
        <w:rPr>
          <w:rFonts w:cs="Arial" w:ascii="Arial" w:hAnsi="Arial"/>
          <w:color w:val="FF0000"/>
          <w:sz w:val="32"/>
          <w:szCs w:val="32"/>
          <w:rtl w:val="true"/>
          <w:lang w:bidi="ar-DZ"/>
        </w:rPr>
        <w:t>(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ar-DZ"/>
        </w:rPr>
        <w:t>ناقص</w:t>
      </w:r>
      <w:r>
        <w:rPr>
          <w:rFonts w:cs="Arial" w:ascii="Arial" w:hAnsi="Arial"/>
          <w:color w:val="FF0000"/>
          <w:sz w:val="32"/>
          <w:szCs w:val="32"/>
          <w:rtl w:val="true"/>
          <w:lang w:bidi="ar-DZ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ar-DZ"/>
        </w:rPr>
        <w:t>د</w:t>
      </w:r>
      <w:r>
        <w:rPr>
          <w:rFonts w:cs="Arial" w:ascii="Arial" w:hAnsi="Arial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 xml:space="preserve">فعل ماضی، جمع مذکر غایب و معتل الفاء </w:t>
      </w:r>
      <w:r>
        <w:rPr>
          <w:rFonts w:cs="Arial" w:ascii="Arial" w:hAnsi="Arial"/>
          <w:sz w:val="32"/>
          <w:szCs w:val="32"/>
          <w:rtl w:val="true"/>
          <w:lang w:bidi="ar-DZ"/>
        </w:rPr>
        <w:t>(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>مثال</w:t>
      </w:r>
      <w:r>
        <w:rPr>
          <w:rFonts w:cs="Arial" w:ascii="Arial" w:hAnsi="Arial"/>
          <w:sz w:val="32"/>
          <w:szCs w:val="32"/>
          <w:rtl w:val="true"/>
          <w:lang w:bidi="ar-DZ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color w:val="0000FF"/>
          <w:sz w:val="32"/>
          <w:szCs w:val="32"/>
          <w:lang w:bidi="fa-IR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بْتَغَوْا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حروف اصلی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 غ ی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، فعل ماضی، جمع مذکر غایب، ثلاثی مزيد، باب افتعال، تامّ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تعد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علو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بنی بر ضمّۀ مقدّر بر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حذوف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بْتَغَاوْا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,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تصرّ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,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عتلّ و ناقص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8</w:t>
      </w:r>
      <w:r>
        <w:rPr>
          <w:rFonts w:ascii="Arial" w:hAnsi="Arial"/>
          <w:sz w:val="32"/>
          <w:sz w:val="32"/>
          <w:szCs w:val="32"/>
          <w:rtl w:val="true"/>
        </w:rPr>
        <w:t xml:space="preserve">ـ 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فعل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ِسْتَمَعَ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در عبارتِ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أسْمَعْتُهُ فَاسْتَمَعَ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چه معنایی را تداعی می‌کن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مطاوعه 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ثرپذیری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شارکت در انجام فعل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بالغه در معنای ثلاثی مجرّد  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عنای ثلاثی مجرّ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شهورترین معنای باب افتعال مطاوعه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ثرپذیر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طاوعه از باب إفعا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سْمَعْتُهُ فَاسْتَمَعَ</w:t>
      </w:r>
      <w:r>
        <w:rPr>
          <w:rFonts w:cs="Arial" w:ascii="Arial" w:hAnsi="Arial"/>
          <w:color w:val="0000FF"/>
          <w:sz w:val="32"/>
          <w:szCs w:val="32"/>
          <w:rtl w:val="true"/>
        </w:rPr>
        <w:t>»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ه او شنواندم، پس گوش فرا داد</w:t>
      </w:r>
      <w:r>
        <w:rPr>
          <w:rFonts w:cs="Arial" w:ascii="Arial" w:hAnsi="Arial"/>
          <w:color w:val="0000FF"/>
          <w:sz w:val="32"/>
          <w:szCs w:val="32"/>
          <w:rtl w:val="true"/>
        </w:rPr>
        <w:t>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9</w:t>
      </w:r>
      <w:r>
        <w:rPr>
          <w:rFonts w:ascii="Arial" w:hAnsi="Arial"/>
          <w:sz w:val="32"/>
          <w:sz w:val="32"/>
          <w:szCs w:val="32"/>
          <w:rtl w:val="true"/>
        </w:rPr>
        <w:t xml:space="preserve">ـ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مصدر فعل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صام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چی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صوام</w:t>
      </w:r>
      <w:r>
        <w:rPr>
          <w:rFonts w:ascii="Arial" w:hAnsi="Arial"/>
          <w:sz w:val="32"/>
          <w:sz w:val="32"/>
          <w:szCs w:val="32"/>
          <w:rtl w:val="true"/>
        </w:rPr>
        <w:t>   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صوم، صیام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مصاومه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صائ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فعل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صَام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عتل العین است و مصدر آن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َعْل</w:t>
      </w:r>
      <w:r>
        <w:rPr>
          <w:rFonts w:cs="Arial" w:ascii="Arial" w:hAnsi="Arial"/>
          <w:color w:val="0000FF"/>
          <w:sz w:val="32"/>
          <w:szCs w:val="32"/>
          <w:rtl w:val="true"/>
        </w:rPr>
        <w:t>»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صَوْمَاً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ا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ِعَال</w:t>
      </w:r>
      <w:r>
        <w:rPr>
          <w:rFonts w:cs="Arial" w:ascii="Arial" w:hAnsi="Arial"/>
          <w:color w:val="0000FF"/>
          <w:sz w:val="32"/>
          <w:szCs w:val="32"/>
          <w:rtl w:val="true"/>
        </w:rPr>
        <w:t>» 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صِیاماً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 آی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0</w:t>
      </w:r>
      <w:r>
        <w:rPr>
          <w:rFonts w:ascii="Arial" w:hAnsi="Arial"/>
          <w:sz w:val="32"/>
          <w:sz w:val="32"/>
          <w:szCs w:val="32"/>
          <w:rtl w:val="true"/>
        </w:rPr>
        <w:t>ـ 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كدام گزینه بیانگر حالت امری فعل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تُؤمِنُون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أَََئْمِنُو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أُومِنُوا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ar-DZ"/>
        </w:rPr>
        <w:t>اِئْمَنُوا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آمِنُوا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ای ساختن فعل امر در صیغه‌های مخاطب نخست حروف مضارعت را از آغاز صیغه‌های فعل مضارع می‌اندازیم، سپس آن را مجزوم می‌كنی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گر حرف بعد از حرف مضارعت متحرک باشد، در این صورت، فعل امر به دست آمده است 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لی اگر حرف بعد از حرف مضارعت ساكن باشد، لازم است همزۀ متحركی را بر سر آن در آوریم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همزۀ امر در همۀ موارد همزۀ وصل و حركت آن ضمّه یا كسر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نها در امر حاضر از با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فعا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 كه همزه بدون توجّه به حرکت عین الفعل مضارع آن تعیین می‌شود و همیشه مفتوح است و همزۀ قطع به شمار می‌رو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فعل مهموز هرگاه دو همزه پشت سر هم به کار رفته باشند، که اوّلی مفتوح و دوّمی ساكن باشد، هر دو به یک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دل می‌شوند</w:t>
      </w:r>
      <w:r>
        <w:rPr>
          <w:rFonts w:cs="Arial" w:ascii="Arial" w:hAnsi="Arial"/>
          <w:color w:val="0000FF"/>
          <w:sz w:val="32"/>
          <w:szCs w:val="32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تُؤمِنُون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ؤمِنُوا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ؤمِنُوا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آمِنُوا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  <w:lang w:bidi="fa-IR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  <w:lang w:bidi="fa-IR"/>
        </w:rPr>
        <w:t>با آرزوی موفقیت همه دانش پذیران عزی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  <w:lang w:bidi="fa-IR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  <w:lang w:bidi="fa-IR"/>
        </w:rPr>
        <w:t xml:space="preserve">رمز موفقیت </w:t>
      </w:r>
      <w:r>
        <w:rPr>
          <w:rFonts w:cs="Arial" w:ascii="Arial" w:hAnsi="Arial"/>
          <w:color w:val="0000FF"/>
          <w:sz w:val="32"/>
          <w:szCs w:val="32"/>
          <w:rtl w:val="true"/>
          <w:lang w:bidi="fa-IR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  <w:lang w:bidi="fa-IR"/>
        </w:rPr>
        <w:t xml:space="preserve">برنامه ریزی – مطالعه </w:t>
      </w:r>
      <w:r>
        <w:rPr>
          <w:rFonts w:cs="Arial" w:ascii="Arial" w:hAnsi="Arial"/>
          <w:color w:val="0000FF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  <w:lang w:bidi="fa-IR"/>
        </w:rPr>
        <w:t>پشتکار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  <w:lang w:bidi="fa-IR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  <w:lang w:bidi="fa-IR"/>
        </w:rPr>
        <w:t>یا علی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M Mitr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M Mitra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M-Mitra"/>
      <w:sz w:val="20"/>
      <w:szCs w:val="20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</w:pPr>
    <w:rPr>
      <w:rFonts w:ascii="Times New Roman" w:hAnsi="Times New Roman" w:eastAsia="Times New Roman" w:cs="M-Mitra"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8:08:00Z</dcterms:created>
  <dc:creator>یا علی</dc:creator>
  <dc:description/>
  <cp:keywords/>
  <dc:language>en-US</dc:language>
  <cp:lastModifiedBy>یا علی</cp:lastModifiedBy>
  <dcterms:modified xsi:type="dcterms:W3CDTF">2009-01-09T08:08:00Z</dcterms:modified>
  <cp:revision>2</cp:revision>
  <dc:subject/>
  <dc:title/>
</cp:coreProperties>
</file>