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صرف عرب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آیۀ مبارک ﴿وَ هُوَ الْحَقُّ مِن رَبِّهِمْ كَفَّرَ عَنْهُمْ سَيِّئَاتِهِمْ وَ أصْلَحَ بَالَهُمْ﴾ چند اسم معرفه به کار رفته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ش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هفت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شت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           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ُه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ف و لام موصو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کار رفته است؟  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فَضَّلَ اللّهُ الْمُجَاهِدِينَ عَلَى الْقَاعِدِينَ أجْرًا عَظِيمًا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عَسَى اللّهُ أن يَكُفَّ بَأسَ الَّذِينَ كَفَرُواْ وَ اللّهُ أشَدُّ بَأسًا وَ أشَدُّ تَنكِيلاً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وَ إِنَّ مِنْهُمْ لَفَرِيقًا يَلْوُونَ ألْسِنَتَهُم بِالْكِتَابِ لِتَحْسَبُوهُ مِنَ الْكِتَابِ وَ مَا هُوَ مِنَ الْكِتَابِ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وَ لَقَدْ خَلَقْنَا الإِنسَانَ مِن صَلْصَالٍ مِنْ حَمَإٍ مَسْنُونٍ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واژه مرکّب اِسنادی است؟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َیْتَ لَحْم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بدُ الله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یبویه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ُرَّ مَنْ رَأ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م موصول، مختصّ عاقل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َنْ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ّذي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يّ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 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آیۀ مبارک ﴿يَا بَنِی إِسْرَائِيلَ اذْكُرُواْ نِعْمَتِیَ الَّتِی أنْعَمْتُ عَلَيْكُمْ وَ أوْفُواْ بِعَهْدِی اُوفِ بِعَهْدِكُمْ وَ إِيَّایَ فَارْهَبُونِ﴾ در کدام فعل، ضمیر، وجوباً مستتر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نْعَمْتُ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وْفُوا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ُوفِ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ِرْهَبُونِ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 واژه تای وحدت به کار رفته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َمْرَة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ثِقَة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َمَلَة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اطِمَة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َمْزَ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یك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ا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چه نوع اسمی هستند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ؤنث معنوی ـ مؤنث مجازی ـ مؤنث مجاز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ذکر حقیقی ـ مذکر مجازی ـ مؤنث معنو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ؤنث لفظی ـ مذکر حقیقی ـ مؤنث معنو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ؤنث حقیقی ـ مذکر حقیقی ـ مذکر مجاز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واژه مفرد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غَضْبَ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َتْلَ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َرْضَ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َرْحَی 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واژه ملحق به مثنی نی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ِثْنانِ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ِلا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قَمَرانِ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َیْئانِ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م، جمع الجمع نی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قاویل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ُیُوتات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حادِیث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فاضِلُونَ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ثنای واژه‌ه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َصا، کُبْرَی، داعٍ، حَمْراء و أخ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در کدام گزینه به کار رفته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َصَوانِ، کُبْرَیانِ، داعِیانِ، حَمْراوانِ، أخَوانِ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َصَوانِ، کُبْرَوانِ، داعِیانِ، حَمْراءانِ، أخَوانِ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َصَیانِ، کُبْرَیانِ، داعِوانِ، حَمْراوانِ، إخْوانِ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َصَیانِ، کُبْرَیانِ، داعِیانِ، حَمْراءانِ، أخَوانِ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 گزینه، اسم ملحق به جمع مذکر سالم به کار نرفته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﴿وَ إِذْ وَاعَدْنَا مُوسَى أرْبَعِينَ لَيْلَةً ثُمَّ اتَّخَذْتُمُ الْعِجْلَ مِن بَعْدِهِ وَ أنتُمْ ظَالِمُونَ﴾    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فَأتِيَا فِرْعَوْنَ فَقُولَا إِنَّا رَسُولُ رَبِّ الْعَالَمِينَ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يَقُولُونَ آمَنَّا بِهِ كُلٌّ مِّنْ عِندِ رَبِّنَا وَ مَا يَذَّكَّرُ إِلاَّ اُوْلُواْ الألْبَابِ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رَبَّنَا آمَنَّا بِمَا أنْزَلَتْ وَ اتَّبَعْنَا الرَّسُولَ فَاكْتُبْنَا مَعَ الشَّاهِدِينَ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عِ مذکر سالم در کدام گزینه نادرست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ُصْطَفَ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ُصْطَفَیْنَ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ضٍ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ضِینَ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َرّاء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َرّاوُونَ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َکَرِیّاء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َکَرِیّاوُون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واژه جمع مکسّر نی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بْیات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صْوات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خَوات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مْوات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واژه جمع کثرت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فِتْیَة          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غْنِیاء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أنْجُم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فْواه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 جم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کار نرفته 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لَقَدْ أرْسَلْنَا نُوحاً إلَی قَوْمِهِ فَقَالَ یَا قَوْمِ اعْبُدُوا اللهَ﴾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یَا مَعْشَرَ الْجِنِّ وَ الْإنسِ ألَمْ یَأتِكُمْ رُسُلٌ مِنْكُمْ﴾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یَا مَرْیَمُ إِنَّ اللَّهَ اصْطَفاكِ وَ طَهَّرَكِ وَ اصْطَفاكِ عَلَى نِساءِ الْعالَمِینَ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بَلَى مَنْ أوْفَى بِعَهْدِهِ وَ اتَّقَى فَإِنَّ اللّهَ يُحِبُّ الْمُتَّقِينَ﴾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واژه، مصدر نوعی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َذْهَب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َعْوَة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إنْسانیَّة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ِطْرَة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واژه، جامد غیر مصدری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َلَم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إیمان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ُبّ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َصْر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 فاعل و اسم مفعولِ کدام گزینه نادرست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خافَ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ـَـ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ائِف ـ مَخْوُوف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ِسْتَعان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ُسْتَعِین ـ مُسْتَعان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َع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ُـ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اعٍ ـ مَدْعُوّ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رَوَ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ِـ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وٍ ـ مَرْوِيّ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نادرست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َطْش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فت مشبّه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عْمَ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م تفضیل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َذُو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م مبالغه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کْی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م ابزار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برد اسم تفضیل در کدام گزینه نادرست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اطمةُ أعْلَمُ مِنْ سَعیدٍ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َؤُلاءِ هُنَّ الطّالِباتُ الفُضْلَیات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َذِهِ التُّفّاحَةُ أحْمَرُ مِ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تِلْك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اطِمَةُ کُبْرَی النِّساء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واژه، اسم ابزار نی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دْفَعَة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فْتاح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ِفْضال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بْرَد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م، شبه صحیح الآخر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سَّعْي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سَّماء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هادِي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بُشْرَی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صغّرِ کدام واژه نادرست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ِتا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ُتَیِّب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َمْس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ُمَیْس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ِبْ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ُنَيّ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اعِ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ُوَیْعِر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صغّرِ واژه‌ه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طُلاّب، مِصْباح و عَطْشا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کدام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ُوَیْلِبُونَ ـ مُصَیْباح ـ عُطَیْشِین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طُوَیْلِب ـ مُصَیْبِیح ـ عُطَیْشان     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ُوَیْلِبُونَ ـ مُصَیْبِیح ـ عُطَیْشان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ُلَیِّب ـ مُصَیْباح ـ عُطَیْشان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 منسوبِ کدام واژه نادرست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ِب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ِبَوِيّ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اطِمَ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فاطِمِيّ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دِي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هادَوِيّ 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ِبْتِداء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ِبْتِداوِيّ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م منسوبِ واژه‌ه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َوْلَی، صَحْراء، اِبْن و یَ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کدام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َوْلَوِيّ ـ صَحْراوِيّ ـ اِبْنِيّ ـ یَدَوِيّ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َوْلَوِيّ ـ صَحْرائيّ ـ اِبْنِيّ ـ یَدِيّ 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َوْلائِيّ ـ صَحْرائِيّ ـ بَنَوِيّ ـ یَدَوِيّ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           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َوْلاوِيّ ـ صَحْراوِيّ ـ بَنَوِيّ ـ یَدِيّ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واژه غیر متصرّف است؟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َحْر 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ب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َجُل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ذا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ست 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ِسْتَغْرَقَ سَفَرُنا إلَی مَشهَدَ المُقَدَّسَةِ خَمْسَةَ أیّام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َجَحَ ثَلاثَ عَشرَةَ طالِب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اءَ أحَدَ عَشَرَ أستاذاً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َأیْتُ عَلِیّاً قَبْلَ سَبْعٍ و عِشْرُونَ عام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88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نادرست 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صَلْتُ إلَی المَطارِ في‌ السّاعَةِ السّادِسَةِ صَباح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دَ صَدیقي مِنَ السَّفَرِ فِي الیَومِ السّابِعَ عَشَر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0" w:right="0" w:hanging="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َذِهِ هِيَ الطّالِبَةُ الثّانِیَةَ عَشَر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َرَأتُ الصَّفحَةَ التّاسِعَةَ و الثّلاثینَ مِن هذا الکِتاب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7:54:00Z</dcterms:created>
  <dc:creator>Dear User!</dc:creator>
  <dc:description/>
  <cp:keywords/>
  <dc:language>en-US</dc:language>
  <cp:lastModifiedBy>Dear User!</cp:lastModifiedBy>
  <dcterms:modified xsi:type="dcterms:W3CDTF">2011-07-03T17:54:00Z</dcterms:modified>
  <cp:revision>1</cp:revision>
  <dc:subject/>
  <dc:title/>
</cp:coreProperties>
</file>