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1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کر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فاد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عمو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ی‌کند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إِنْ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أَحَدٌ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مِّن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ْمُشْرِكِين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سْتَجارَك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فَأَجِرْهُ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إِنّ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زَلْزَلَة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سَّاعَة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شَيْ‏ء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َظِيمٌ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ه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َلَى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يَفْعَلُو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ِالْمُؤْمِنِي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شُهُودٌ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َال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َإِنَّه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ُحَرَّمَة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َلَيْهِ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رْبَعِي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سَنَةً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يَتِيهُو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أَرْضِ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2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ل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ل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  <w:rtl w:val="true"/>
        </w:rPr>
        <w:t>«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لیوم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آی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بارکِ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لْيَوْمَ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أَكْمَلْتُ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لَكُمْ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ِينَكُمْ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﴾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وع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نس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هد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ذهن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عهد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حضور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زائده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3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ل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ل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وجو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آغ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بعض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مها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وص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انن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  <w:rtl w:val="true"/>
        </w:rPr>
        <w:t>«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لذی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لت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...»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وع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زائدۀ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غیرلازمه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زائدۀ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لازمه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وصوله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یان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حقیقت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4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ل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بُعْ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هُنَالِك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ْوَلايَة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لِلَّهِ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ْحَقِّ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َال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ه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ُوْلاء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َلَى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ثَرِي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َجِلْت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إِلَيْك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رَبّ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ِتَرْضَى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ه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نْت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ُوْلاء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تُحِبُّونَه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يُحِبُّونَكُمْ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ُوْلئِك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ه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شَرّ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بَرِيَّةِ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5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ضا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همچنا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کر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هَاتَان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َیْنَایَ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.</w:t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اقبة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غضب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ندامةٌ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.</w:t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خلاق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صدیقِک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حَسَنَةٌ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.</w:t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هذ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کتاب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رجلٍ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عالمٍ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>.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6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آی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بارکِ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قُ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لِّلَّذِينَ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يُؤْمِنُونَ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عْمَلُو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َكانَتِكُمْ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إِنَّ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عَامِلُونَ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﴾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ض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عائ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) «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او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«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المون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»</w:t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) «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او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«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عمَلوُا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»</w:t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ک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«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کانتکم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» </w:t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>) «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واو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در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>«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لایُؤْمِنونَ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»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7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ض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تّص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رف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رفت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َعَتَوْ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َن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مْر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رَبِّهِ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َأَخَذَتْهُم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صَّاعِقَة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ه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يَنْظُرُونَ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ثُمّ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نْشَأْن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ِن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َعْدِهِ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ُرُوناً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آخَرِينَ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جَاءَتِ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مُعَلِّمَة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یوم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متأخّرةً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.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ی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ریمُ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!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ماذ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خَرَجْت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ن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صف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بل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تمام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درسِ؟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8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ضم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رف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جای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لاستت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َاصْبِر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كَم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صَبَر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ُوْلُو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عَزْم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ِ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رُّسُل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تَسْتَعْجِل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َّهُمْ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إِنّ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رَبِّي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يَبْسُط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رِّزْق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لِمَنْ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يَشاء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مِنْ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عِبادِهِ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يَقْدِر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لَهُ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ي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يُّه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َّذِي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آمَنُو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ُو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نْفُسَك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هْلِيك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ناراً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قُودُه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نَّاس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حِجَارَةُ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إِنّ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رْسَلْن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نُوحاً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إِلَى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َوْمِه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ن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نْذِر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َوْمَك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ِن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َبْل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ن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يَأْتِيَه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َذاب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لِيمٌ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9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هم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مه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ؤنّثند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شفاعةَ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مر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ریم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کتا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لیلی،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شمس،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نفس،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زینب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صورة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قت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نُطْفَة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حِین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صبهان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تراب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حر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شجرة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10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ؤنّ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حکم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تَرَى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مُجْرِمِي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يَوْمَئِذٍ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ُّقَرَّنِي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أَصْفَادِ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إِن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دْرِي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َعَلَّه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ِتْنَة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َّك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تَاع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إِلَى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حِينٍ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َال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رَبّ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إِنِّي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هَ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عَظْم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ِنِّي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شْتَعَل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رَّأْس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شَيْباً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َ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كُن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ِدُعَائِك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رَبّ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شَقِيّاً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جَاءَتْ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كُلّ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نَفْسٍ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مَّعَه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سَائِقٌ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شَهِيدٌ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11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تثنی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ی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کِسَاء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کِسَاءانِ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صحراء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صَحْرَاوَانِ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حسناء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حَسْنَایَانِ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)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سَنَة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سَنَتَانِ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12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ونِ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تثنی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هن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ضاف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حذ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شد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يَ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أَيُّهَ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َّذِين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آمَنُو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شَهادَة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َيْنِكُمْ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إِذَ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حَضَر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أَحَدَكُم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ْمَوْت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حِين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ْوَصِيَّةِ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ثْنانِ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ذَو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عَدْلٍ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مِّنْكُمْ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أَوْ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آخَرانِ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مِنْ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غَيْرِكُمْ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صَابَك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يَوْم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تَقَى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جَمْعان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َبِإِذْن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لَّه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ِيَعْلَم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مُؤْمِنِينَ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صَابَك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يَوْم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تَقَى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جَمْعان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َبِإِذْن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لَّه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ِيَعْلَم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مُؤْمِنِينَ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َالُو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رَبَّن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مَتَّن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ثْنَتَيْن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حْيَيْتَن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ثْنَتَيْنِ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13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جم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ذک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سال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رفت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ن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يُطِع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لَّه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رَّسُول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َأُولئِك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ع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َّذي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نْعَم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لَّه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َلَيْهِ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ِ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نَّبِيِّي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صِّدِّيقي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شُّهَداء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صَّالِحي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حَسُ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ُولئِك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رَفيقاً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إِنّ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سَّماوات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أَرْض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َآياتٍ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ِّلْمُؤْمِنِينَ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كَلّ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إِنّ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كِتاب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أَبْرار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َفِي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ِلِّيِّي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*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َدْراك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عِلِّيُّو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كَفَر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سُلَيْمان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لكِنّ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شَّياطِين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كَفَرُوا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14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جم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ؤنّ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سال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رفت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سَنُدْخِلُه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َنَّاتٍ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تَجْري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ِن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تَحْتِه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أَنْهارُ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يَ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أَيُّهَ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َّذِين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آمَنُو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تَرْفَعُو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أَصْوَاتَكُمْ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فَوْق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صَوْتِ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نَّبِيِّ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تَجْهَرُوا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لَهُ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ِالْقَوْلِ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كَجَهْرِ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َعْضِكُمْ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لِبَعْضٍ</w:t>
      </w:r>
      <w:r>
        <w:rPr>
          <w:rFonts w:ascii="M Mitra;Times New Roman" w:hAnsi="M Mitra;Times New Roman" w:eastAsia="Times New Roman" w:cs="Tahoma"/>
          <w:color w:val="FF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َأَصَابَه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سَيِّئات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كَسَبُو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َّذِي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ظَلَمُو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ِن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هؤُلاءِ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سَيُصِيبُه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سَيِّئات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كَسَبُو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ه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ِمُعْجِزِينَ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﴿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لَّه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َّذِي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َعَل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لَكُمُ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ْأَرْض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َراراً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سَّماء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ِناءً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صَوَّرَك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َأَحْسَ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صُوَرَكُمْ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رَزَقَكُم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ِّنَ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طَّيِّباتِ</w:t>
      </w:r>
      <w:r>
        <w:rPr>
          <w:rFonts w:ascii="M Mitra;Times New Roman" w:hAnsi="M Mitra;Times New Roman" w:eastAsia="Times New Roman" w:cs="Tahoma"/>
          <w:color w:val="000000"/>
          <w:sz w:val="27"/>
          <w:sz w:val="27"/>
          <w:szCs w:val="27"/>
          <w:rtl w:val="true"/>
        </w:rPr>
        <w:t>﴾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15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جم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قلّ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غُرَ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کُتُ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أنْفُس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ثِمَار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16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جم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ثر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مَرْضَی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جْسَام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قْمِصَة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فِتْیَة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17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جم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نته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لجم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ی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قاویل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(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قول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قوال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یوتات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(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یت،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یوت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یاد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(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ید،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أیْدی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شیاطین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(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شیطان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18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صیغ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نته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لجم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ی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یادین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(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یدان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شعوب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(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شعب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ساجد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(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سج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رسائل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(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رسالة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>)</w:t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19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ص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  <w:rtl w:val="true"/>
        </w:rPr>
        <w:t>«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َرَّة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ا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َاهِلِیّة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عْذِرَة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جِلْسَة</w:t>
      </w:r>
      <w:r>
        <w:rPr>
          <w:rFonts w:ascii="M Mitra;Times New Roman" w:hAnsi="M Mitra;Times New Roman" w:eastAsia="M Mitra;Times New Roman" w:cs="M Mitra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16"/>
          <w:szCs w:val="16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وَقْفَة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  <w:br/>
      </w:r>
      <w:r>
        <w:rPr>
          <w:rFonts w:eastAsia="Times New Roman" w:cs="B Nazanin" w:ascii="M Mitra;Times New Roman" w:hAnsi="M Mitra;Times New Roman"/>
          <w:b/>
          <w:bCs/>
          <w:color w:val="000000"/>
          <w:sz w:val="27"/>
          <w:szCs w:val="27"/>
        </w:rPr>
        <w:t>20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ص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میم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7"/>
          <w:sz w:val="27"/>
          <w:szCs w:val="27"/>
          <w:rtl w:val="true"/>
        </w:rPr>
        <w:t>نیست؟</w:t>
      </w:r>
      <w:r>
        <w:rPr>
          <w:rFonts w:eastAsia="Times New Roman" w:cs="B Nazanin" w:ascii="Tahoma" w:hAnsi="Tahoma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الف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قْتَل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َنْسَک</w:t>
      </w:r>
      <w:r>
        <w:rPr>
          <w:rFonts w:eastAsia="Times New Roman" w:cs="B Nazanin" w:ascii="Tahoma" w:hAnsi="Tahoma"/>
          <w:color w:val="FF0000"/>
          <w:sz w:val="16"/>
          <w:szCs w:val="16"/>
          <w:rtl w:val="true"/>
        </w:rPr>
        <w:br/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ج</w:t>
      </w:r>
      <w:r>
        <w:rPr>
          <w:rFonts w:eastAsia="Times New Roman" w:cs="B Nazanin" w:ascii="M Mitra;Times New Roman" w:hAnsi="M Mitra;Times New Roman"/>
          <w:color w:val="FF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FF0000"/>
          <w:sz w:val="27"/>
          <w:sz w:val="27"/>
          <w:szCs w:val="27"/>
          <w:rtl w:val="true"/>
        </w:rPr>
        <w:t>مَنَاعَة</w:t>
      </w:r>
      <w:r>
        <w:rPr>
          <w:rFonts w:ascii="M Mitra;Times New Roman" w:hAnsi="M Mitra;Times New Roman" w:eastAsia="M Mitra;Times New Roman" w:cs="M Mitra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16"/>
          <w:szCs w:val="16"/>
          <w:rtl w:val="true"/>
        </w:rPr>
        <w:br/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B Nazanin" w:ascii="M Mitra;Times New Roman" w:hAnsi="M Mitra;Times New Roman"/>
          <w:color w:val="000000"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eastAsia="Times New Roman" w:cs="B Nazanin"/>
          <w:color w:val="000000"/>
          <w:sz w:val="27"/>
          <w:sz w:val="27"/>
          <w:szCs w:val="27"/>
          <w:rtl w:val="true"/>
        </w:rPr>
        <w:t>مُدْخَل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8:10:00Z</dcterms:created>
  <dc:creator>Dear User!</dc:creator>
  <dc:description/>
  <cp:keywords/>
  <dc:language>en-US</dc:language>
  <cp:lastModifiedBy>user</cp:lastModifiedBy>
  <dcterms:modified xsi:type="dcterms:W3CDTF">2008-06-29T17:42:00Z</dcterms:modified>
  <cp:revision>3</cp:revision>
  <dc:subject/>
  <dc:title/>
</cp:coreProperties>
</file>