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صرف عربی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  کدام گزینه، نکرۀ محض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ِتَابُ رَجُلٍ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ُحَمَّد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َلَدٌ ذَکِیّ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ِسْطَرَة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گزینه، أ و لام موصوله به کار رفت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﴿ غَیرِ الْمَغْضُوبِ عَلَیهِمْ وَ لاَ الضَّالِّینَ﴾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م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color w:val="FF0000"/>
          <w:sz w:val="20"/>
          <w:szCs w:val="20"/>
        </w:rPr>
        <w:t>7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سن والحسین سیّدا شباب أهل الجنّ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ّات والعزّی من أصنام الع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﴿الْیوْمَ أَكْمَلْتُ لَكُمْ دِینَكُمْ﴾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ئ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عَلَم مرکّب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طمةُ الزّهراءُ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َبْدُ الْهَاد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َلْجَاحظُ الکاتبُ الْکَبِیرُ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یون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، عَلَمِ کُنْیَه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َبْدُ الله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ُمُّ الْأَئِمَّة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ِنْتُ الْحُسَیْ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ِبْنُ رسولِ الله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گزینه، منادای نکرۀ مقصوده به کار رفت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 فاطمةُ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ا طِفْلاً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ا طَالِبِینَ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یَا رَجُلُ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جمل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ِقْرَأْ أَیّاً نَافِع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ضمیر عائد کدا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هُوَ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ضمیر منفصل محذوف، قبل از نافِع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َنْتَ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یر مستتر در اِقْرَأ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َنْتَ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یر مستتر در أیّ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ُوَ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یر منفصل محذوف، بعد از نَافِعٌ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دام گزینه، معرفه به اضافه به کار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رفته ا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ِنَّا نَدْرُسُ فی کُلِّیَّةِ عُلُومِ الْحَدِیثِ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َاقِبَةُ الْغَضَبِ نَدَامَةٌ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ِلادُنَا العزیزةُ، ایرانُ الْاِسْلَامیّةُ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ُرْتُ مَتْحَفاً فی اصفهانَ بالْامسِ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یکی از صیغه‌های فعل مضارع، ضمیرِ واجب الاستتار به کار رفت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فرد مؤنّث مخاط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فرد مؤنّث غایب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فرد مذکر غای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فرد مذکر مخاط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مؤنث مجازی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ثَوْ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َمْس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َفْس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َصَ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مؤنّث لفظ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َعِیدَ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َیْنَب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َکَرِیَّاء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َرَس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گزینه، ملحق به اسم مثنّی به کار رفت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َاَءَ الطِفْلَانِ الی الْبَیْتِ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ِشْتَرَیْتُ کِتَابَی‍ْنِ أمْسِ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طه حسین و اَبُو الْعَلَاءِ الْمَعَرِیّ کِلَاهُمَا أَعْمَیً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َحْمَدُ ومَرْیَمُ طالبانِ فی کُلِیَّتِنَ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ثنّای کدام گزینه، صحیح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صطفی</w:t>
      </w:r>
      <w:r>
        <w:rPr>
          <w:rFonts w:cs="Tahoma" w:ascii="Tahoma" w:hAnsi="Tahoma"/>
          <w:color w:val="FF0000"/>
          <w:sz w:val="20"/>
          <w:szCs w:val="20"/>
          <w:rtl w:val="true"/>
        </w:rPr>
        <w:t>-------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ُصْطَفَوَان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رتضی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ُرْتَضَیَان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َصَا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َصَوَان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َتَی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َتَیَان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جمع سال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َصْوَا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َیَاطِی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َسَاکِی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ظُلُما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ملحق به جمع مذکّر سال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َنْظُروُن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َالِمُونَ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ِسْعُون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ُبْنَانِیُّون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، به علامت جمع مؤنث سالم، جمع بسته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می‌شو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ی که به تاء تأنیث ختم شد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تف مؤنّثی که دالّ بر تفضیل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فت مذکر حقیق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م مُصَغَّر مذکّر غیرعاق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از اوزان جمع قلّ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أَفْعِلَة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ِعَا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ُعُو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َعَلَ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، از اوزان جمع کثرت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َعْلَ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ُعَّا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َفْعَا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ُعْلَ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صیغۀ منتهی الجموع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َوَاطِ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َقْوَا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ُتُب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َقْلَا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، اسم جمع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َوْ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َهْط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َوْ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ُلَّة 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مصدر مَرَّة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َقْفَ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ِلْسَة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ِدَة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َعْذِرَ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اسم معن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َلَ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َسَ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َقْ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َیْ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جامد مصدر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َّیْ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سَّمَاء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َلْعِلْ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َّجُل 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آیۀ شریفۀ ﴿ إِنَّا أَرْسَلْنَاكَ شاهِداً وَ مُبَشِّراً وَ نَذِیراً﴾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حزا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ند صفت مشبّهه به کار رفت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FF0000"/>
          <w:sz w:val="20"/>
          <w:szCs w:val="20"/>
        </w:rPr>
        <w:t>3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1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2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4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فعال رباعی مجرّد، صفت مشبّهه بر وزن اسم مفعول آنها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افعال ثلاثی مزید، صفت مشبّهه بر وزن اسم فاعل آنها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فعال رباعی مزید، صفت مشبّهه بر وزن اسم مفعول آنها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فعال ثلاثی مجرّد، صفت مشبّهه بر وزن اسم فاعل آنها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اسم تفضیل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َعْرَج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َکْرَ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ُضْلَ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ُلْیَ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رباعی مجرّد، اسم مکان بر وزن اسم فاعل می‌آ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ثلاثی مزید، اسم زمان بر وزن اسم فاعل می‌آ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غیر ثلاثی مجرّد، اسم مکان بر وزن اسم مفعول می‌آی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ثلاثی مجرّد، اسم زمان بر وزن اسم مفعول می‌آ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اسم منقوص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َلثَّوَانِ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َلْهُدَ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َلْمُرْتَضَ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َشَّاء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ُصَغَّر کدام گزینه، صحیح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َطْفَال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ُطَیْفَا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ِرْهَم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ُرَیْهِ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َبْل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ُبَیْ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کتَاب </w:t>
      </w:r>
      <w:r>
        <w:rPr>
          <w:rFonts w:cs="Tahoma" w:ascii="Tahoma" w:hAnsi="Tahoma"/>
          <w:color w:val="FF0000"/>
          <w:sz w:val="20"/>
          <w:szCs w:val="20"/>
          <w:rtl w:val="true"/>
        </w:rPr>
        <w:t>---------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کُتَیْ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ُصَغَّر کدام گزینه،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َلْمَ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ُلَیْم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َخْلَة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FF0000"/>
          <w:sz w:val="20"/>
          <w:szCs w:val="20"/>
          <w:rtl w:val="true"/>
        </w:rPr>
        <w:t>----------</w:t>
      </w:r>
      <w:r>
        <w:rPr>
          <w:rFonts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ُخَیْلَة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َفْرَاس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ُفَیْرِس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َمْرَاء </w:t>
      </w:r>
      <w:r>
        <w:rPr>
          <w:rFonts w:cs="Tahoma" w:ascii="Tahoma" w:hAnsi="Tahoma"/>
          <w:color w:val="000000"/>
          <w:sz w:val="20"/>
          <w:szCs w:val="20"/>
          <w:rtl w:val="true"/>
        </w:rPr>
        <w:t>--------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ُمَیْرَ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، اسم منسوب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ُمَادِیّ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ُهْتَدِیّ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ُشْتَرِ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َیَوِیّ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مفهوماً بر اسم منسوب دلالت می‌ک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لیُونَ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طَهْرَ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َغْدَا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َصْرَ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اسم متصرّف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َ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أخ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َنْ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ُو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عدد مفرد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َاحِِدٌ و عِشْرُون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ِشْرُونَ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عَشَرَة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ِائتانِ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معادلِ عربی عبار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تا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َبْعَ عَشْرَةَ کتابٍ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َبْعٌ و عَشْرَةُ کتاباً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َبْعَةً و عَشَرَ کِتَابٍ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َبْعَةَ عَشَرَ کتاباً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دام گزینه، عدد ترتیبی به کار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رفته ا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﴿ وَ اَخْتارَ مُوسَی قَومَهُ سَبْعِینَ رَجُلاً لِّمِیقاتِنا﴾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عراف</w:t>
      </w:r>
      <w:r>
        <w:rPr>
          <w:rFonts w:cs="Tahoma" w:ascii="Tahoma" w:hAnsi="Tahoma"/>
          <w:color w:val="FF0000"/>
          <w:sz w:val="20"/>
          <w:szCs w:val="20"/>
          <w:rtl w:val="true"/>
        </w:rPr>
        <w:t>/</w:t>
      </w:r>
      <w:r>
        <w:rPr>
          <w:rFonts w:cs="Tahoma" w:ascii="Tahoma" w:hAnsi="Tahoma"/>
          <w:color w:val="FF0000"/>
          <w:sz w:val="20"/>
          <w:szCs w:val="20"/>
        </w:rPr>
        <w:t>155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﴿ مَا یكُونُ مِن نَّجْوَى ثَلاثَةٍ إِلَّا هُوَ رَابِعُهُمْ﴾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اد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﴿ إِذْ أَرْسَلْنَا إِلَیهِمُ اثْنَینِ فَكَذَّبُوهُما فَعَزَّزْنَا بِثالِثٍ﴾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color w:val="000000"/>
          <w:sz w:val="20"/>
          <w:szCs w:val="20"/>
        </w:rPr>
        <w:t>14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﴿ لَّقَدْ كَفَرَ الَّذِینَ قَالُوا إِنَّ اللَّهَ ثَالِثُ ثَلاثَةٍ﴾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ئ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color w:val="000000"/>
          <w:sz w:val="20"/>
          <w:szCs w:val="20"/>
        </w:rPr>
        <w:t>73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15:00Z</dcterms:created>
  <dc:creator>user</dc:creator>
  <dc:description/>
  <cp:keywords/>
  <dc:language>en-US</dc:language>
  <cp:lastModifiedBy>user</cp:lastModifiedBy>
  <dcterms:modified xsi:type="dcterms:W3CDTF">2008-07-20T14:15:00Z</dcterms:modified>
  <cp:revision>1</cp:revision>
  <dc:subject/>
  <dc:title>پاسخنامه آزمون صرف عربی 2</dc:title>
</cp:coreProperties>
</file>