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پاسخنامه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آزمون صرف عربی </w:t>
      </w:r>
      <w:r>
        <w:rPr>
          <w:rFonts w:eastAsia="Times New Roman" w:cs="Tahoma" w:ascii="Tahoma" w:hAnsi="Tahoma"/>
          <w:b/>
          <w:bCs/>
          <w:color w:val="0000FF"/>
          <w:sz w:val="20"/>
          <w:szCs w:val="20"/>
        </w:rPr>
        <w:t>2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کدام گزینه، واژۀ نکره به کار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رفته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ا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تابی نافعٌ جدّاً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یر الکلام ما قلّ و دلّ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َاضَرَ استاذٌ فی قاعة المحاضَرَةِ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َاءَ الّذی یدّرس فی مدارِسَ متعدّدة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کدام گزینه، نکرۀ محضه به کار رفته ا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َأَیْتُ شابّاً فی الطریقِ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ندی مجلّةٌ سیاسیّة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ِی قَلَمُ رَصَاصٍ اَکْتُبُ بِهِ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َذَا کتابی اشتریتُهُ أَمْسِ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کدام گزینه، الف و لام موصوله به کار رفته ا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حسنُ و الحسینُ سَیِّدَا شبابِ اَهْلِ الجنّةِ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لات والعزّی من أصنام العربِ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إِنَّ الْمُصَّدِّقينَ وَ الْمُصَّدِّقاتِ وَ أَقْرَضُوا اللَّهَ قَرْضاً حَسَنا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﴾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رّجل أَصْبَرُ من الْمَرْأةِ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کدام گزینه، الف و لام زائدۀ لازمه به کار رفته ا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َلَّذِینَ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لْاِنْسَ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لصَّادِقُ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َلْحَسَنُ 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کدام گزینه، الف و لام عهد ذکری به کار رفته ا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انت فاطمة الزهراءُ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مّ الأئمّة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َأَیْتُ کتاباً فی وَاجِهَةِ المکتبةِ فَاشْتَرَیْتُ الکِتَابَ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ثَمانِیَةَ اَزْواجٍ من الضَّأنِ اثْنَیْن و مِنَ المَعْزِ اثْنَیْ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﴾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 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ع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000000"/>
          <w:sz w:val="20"/>
          <w:szCs w:val="20"/>
        </w:rPr>
        <w:t>18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يا مَرْيَمُ إِنَّ اللَّهَ اصْطَفاكِ وَ طَهَّرَكِ وَ اصْطَفاكِ عَلى‏ نِساءِ الْعالَمي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﴾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 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ل عمرا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000000"/>
          <w:sz w:val="20"/>
          <w:szCs w:val="20"/>
        </w:rPr>
        <w:t>4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کدام گزینه، اسم اشارۀ مکان به کار رفته ا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َخََلَ الاستاذُ فی الصفَّ؛ ثُمَّ خَرَجَ مُسرِعاً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ؤلاء النساء ممرّضاتٌ فی المستشفَ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ثَمَّةَ دلائلُ تدلُّ علی أنّک ذَکیٌّ جدّاً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ذلک البستان جمیلٌ یا علیّ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کدام گزینه، منادای نکرۀ مقصوده به کار رفته ا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ا أسْتَاذُ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!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کلَّمْ بالعربیّةِ رَجَاءً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!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ُوسُف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!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ُکْتُبْ دَرْسَکَ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!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ُحَمَّد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!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ماذا لا تَخْرُجُ من البیتِ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ا أخِ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!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َم اِلسَّاعَةُ الآنَ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کدام گزینه، اسم اشاره می‌تواند بیانگر مفهوم زمان باش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ُنَاکَ طُلّابٌ جالسون علی الأرضِ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ُنَالِکَ أمَاراتٌ تَدُلُّ علی نَجَاح اُمّتِنَا الاسلامیّةِ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ُنَا فَهِمْتُ أنَّ عَلِیّاً مُجْتَهِدٌ فِی الدّراسَةِ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ِذَا رَأیْتَ ثَمَّ تَجِدُه نائماً علی السریرِ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کدام گزینه، موصول مشترک به کار نرفته ا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َ قالَ يا أَسَفى‏ عَلى‏ يُوسُفَ وَ ابْيَضَّتْ عَيْناهُ مِنَ الْحُزْنِ فَهُوَ كَظيم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﴾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 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وس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FF0000"/>
          <w:sz w:val="20"/>
          <w:szCs w:val="20"/>
        </w:rPr>
        <w:t>84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ذلِكَ هُدَى اللَّهِ يَهْدي بِهِ مَنْ يَشاءُ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﴾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 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ع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000000"/>
          <w:sz w:val="20"/>
          <w:szCs w:val="20"/>
        </w:rPr>
        <w:t>8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يُسَبِّحُ لِلَّهِ ما فِي السَّماواتِ وَ ما فِي الْأَرْض‏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﴾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 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مع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َ تِلْكَ الْجَنَّةُ الَّتي‏ أُورِثْتُمُوها بِما كُنْتُمْ تَعْمَلُو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﴾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 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خر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000000"/>
          <w:sz w:val="20"/>
          <w:szCs w:val="20"/>
        </w:rPr>
        <w:t>7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، جمع کثرت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ِتْیَ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رْجُ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صْنَام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جو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کدام گزینه، معرفه به اضافه وجود دار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زُرْتُ مَتْحَفَ اِصْفهانَ یومَ أمسِ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شتریْتُ سَیّارةً جمیلةً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َرَأتُ رسالَةَ صدیقٍ لِی أَرْسَلَهَا اِلَیَّ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َذَا قَلَمُ حِبْرٍ جمیلٌ جدّاً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کدام گزینه، ضمیر متصل مرفوع وجود ندار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فرد مؤنّث حاضر مضارع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تکلّم وحدۀ ماض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فرد مؤنّث غایب ماض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مع مؤنّث حاضر مضارع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کدام گزینه، ضمیر واجب الاستتار وجود دارد؟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َضْرِبُ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یَسْمَعُو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َتَبَتْ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َهِمَ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کدام گزینه، ضمیر متّصل مرفوع به کار نرفته ا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ْكُنْ أَنْتَ وَ زَوْجُكَ الْجَنَّة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﴾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 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قر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FF0000"/>
          <w:sz w:val="20"/>
          <w:szCs w:val="20"/>
        </w:rPr>
        <w:t>‌35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َ قالَ رَبُّكُمُ ادْعُوني‏ أَسْتَجِبْ لَكُمْ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﴾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ؤم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000000"/>
          <w:sz w:val="20"/>
          <w:szCs w:val="20"/>
        </w:rPr>
        <w:t>6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 قُلْتُ لَهُمْ إِلاَّ ما أَمَرْتَني‏ بِه‏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﴾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 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ئد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000000"/>
          <w:sz w:val="20"/>
          <w:szCs w:val="20"/>
        </w:rPr>
        <w:t>11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َ قالَ الَّذي آمَنَ يا قَوْمِ اتَّبِعُونِ أَهْدِكُمْ سَبيلَ الرَّشادِ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﴾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 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ؤم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000000"/>
          <w:sz w:val="20"/>
          <w:szCs w:val="20"/>
        </w:rPr>
        <w:t>3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، اسم مؤنّث 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ُعَا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فَرَس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سْمَاء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فس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، اسم غیر متصرّف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کِتَاب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جَبَل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َنَ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هذا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ز کدام گزینه، می‌توان اسم مثنّی ساخ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هُوَ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أَخ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أَلَّذِ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َعْلَبَکُّ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، مُلْحَق به جمع مذکّر سالم ا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حمَدونَ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فضَلونَ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لُبنانِیُّونَ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رَضونَ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، با الف و تاء، جمع بسته نمی‌شو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َمْزَة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قاضِ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ذِکْرَ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ُزْنَامج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، ملحق به جمع مؤنّث سالم ا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ُرْضِعَا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ُضْلَیَات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أخَوَا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هِنْدَا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، جمع قلّت ا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ِلْمَ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ُرّاس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رُفَقَاء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أعْیُن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، جمع کثرت ا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ِخْوَ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قُلُوب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أَبْرَاج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أَظْبٍ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زن صرفی واژ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قَرَاطِیس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ی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فَعَالِیل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َعَاعِیل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أفَاعیل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فَالیل 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 اسم جمع نی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َهْط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ِسَاء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َیْش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َوْ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، مصدر مرّه ا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ِلْسَة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ِبْتِسَامَ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َاهِلِیَّ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ِیتَ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، جامد غیر مصدری است‌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لظُّلْ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َلْأَسَد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ألْاِیمَ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لتَّقْوَی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،‌ اسم معنا ا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َلْفَ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َلْأَنْف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َلْاِعْتِقَاد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َلْقَلْبِ 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کدام گزینه، اسم ابزار به کار رفته است‌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َ السَّقْفِ الْمَرْفُوعِ وَ الْبَحْرِ الْمَسْجُورِ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﴾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الَ مَوْعِدُكُمْ يَوْمُ الزِّينَةِ وَ أَنْ يُحْشَرَ النَّاسُ ضُحًى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﴾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َ السَّماءَ رَفَعَها وَ وَضَعَ الْميزان‏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﴾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يا بَني‏ آدَمَ خُذُوا زينَتَكُمْ عِنْدَ كُلِّ مَسْجِدٍ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﴾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، تای مدورۀ مصدریه وجود دار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لْقَتَلَ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لْقَنَاعَ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لتُّفَّاحَ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َلْعَلَّامَ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، نمی‌تواند صفت مشبّهه تلقی شو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أخْضَرُ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َالِم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أسْوَدُ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ضَاحِک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، صیغۀ مبالغه ا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َطِ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َرِیف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لُمَزَ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أعْرَج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، از اوزان اسم ابزار نی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ِفْعَل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َفْعِل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ِفْعَال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ِفْعَلَة 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همزۀ کدام گزینه، زائده ا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ِنْشَاء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َنَاء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َیْضَاء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َشَّاء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ُصَغَّر واژ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شَمْس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ی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شُمَیْسَة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ُمَیْس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ُمَیَّة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ُمَیْسَاء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سم مُصَغَّر کدام گزینه، صحیح نی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ُشْرَ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ُشَیْرَ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َلْمَا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ُلَیْم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کَاتِب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ُتَیِّب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أطْفَال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أُطَیْفَال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سم منسوبِ واژ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ِنْتِهَاء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ی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ِنتهاوِیّ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ِنْتِهَایِیّ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نتهَائِیّ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ِنْتَوِیّ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سم منسوب واژ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ِیَة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ی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ِیَوِیّ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ِیِتِیّ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ِیَئِیّ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وَدَوِیّ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، صحیح نی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خَمْسُ نِسَاءٍ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أرْبَعُ مِنْضَدَاتٍ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خَمْسُ رِجَالٍ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أرْبَعُ شُمُوسٍ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کدام گزینه، عدد ترتیبی به کار نرفته ا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ِذْ أَرْسَلْنا إِلَيْهِمُ اثْنَيْنِ فَكَذَّبُوهُما فَعَزَّزْنا بِثالِثٍ فَقالُوا إِنَّا إِلَيْكُمْ مُرْسَلُو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﴾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 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س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َ قَدَّرَ فيها أَقْواتَها في‏ أَرْبَعَةِ أَيَّامٍ سَواءً لِلسَّائِلين‏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﴾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‏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 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صّل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FF0000"/>
          <w:sz w:val="20"/>
          <w:szCs w:val="20"/>
        </w:rPr>
        <w:t>10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 يَكُونُ مِنْ نَجْوى‏ ثَلاثَةٍ إِلاَّ هُوَ رابِعُهُمْ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﴾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 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جادل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َوَ لَمْ تَأْتِهِمْ بَيِّنَةُ ما فِي الصُّحُفِ الْأُولى‏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﴾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 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ط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000000"/>
          <w:sz w:val="20"/>
          <w:szCs w:val="20"/>
        </w:rPr>
        <w:t>13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، عدد مرکّب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خَمْسَةَ عَشَرَ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خَمْسَةٌ و عِشْرُونَ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احِدَةٌ و أرْبَعُونَ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تّون 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7:00Z</dcterms:created>
  <dc:creator>mj_shahroodi</dc:creator>
  <dc:description/>
  <cp:keywords/>
  <dc:language>en-US</dc:language>
  <cp:lastModifiedBy>mj_shahroodi</cp:lastModifiedBy>
  <dcterms:modified xsi:type="dcterms:W3CDTF">2009-12-28T09:07:00Z</dcterms:modified>
  <cp:revision>1</cp:revision>
  <dc:subject/>
  <dc:title/>
</cp:coreProperties>
</file>