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FF0000"/>
          <w:sz w:val="36"/>
          <w:szCs w:val="36"/>
          <w:lang w:bidi="fa-IR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نکات مهم و کلیدی دروس </w:t>
      </w: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rtl w:val="true"/>
          <w:lang w:bidi="fa-IR"/>
        </w:rPr>
        <w:t>(</w:t>
      </w: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lang w:bidi="fa-IR"/>
        </w:rPr>
        <w:t>1</w:t>
      </w: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rtl w:val="true"/>
          <w:lang w:bidi="fa-IR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تا </w:t>
      </w: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rtl w:val="true"/>
          <w:lang w:bidi="fa-IR"/>
        </w:rPr>
        <w:t>(</w:t>
      </w: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lang w:bidi="fa-IR"/>
        </w:rPr>
        <w:t>16</w:t>
      </w: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rtl w:val="true"/>
          <w:lang w:bidi="fa-IR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تجوید و آوا شناسی</w:t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FF0000"/>
          <w:sz w:val="36"/>
          <w:szCs w:val="36"/>
          <w:lang w:bidi="fa-IR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lang w:bidi="fa-IR"/>
        </w:rPr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FF0000"/>
          <w:sz w:val="36"/>
          <w:szCs w:val="36"/>
          <w:lang w:bidi="fa-IR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lang w:bidi="fa-IR"/>
        </w:rPr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FF0000"/>
          <w:sz w:val="36"/>
          <w:szCs w:val="36"/>
          <w:lang w:bidi="fa-IR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Normal"/>
        <w:rPr>
          <w:rFonts w:ascii="M Mitra;Times New Roman" w:hAnsi="M Mitra;Times New Roman" w:cs="M Mitra;Times New Roman"/>
          <w:b/>
          <w:b/>
          <w:bCs/>
          <w:color w:val="FF0000"/>
          <w:sz w:val="36"/>
          <w:szCs w:val="36"/>
          <w:lang w:bidi="fa-IR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36"/>
          <w:szCs w:val="36"/>
          <w:lang w:bidi="fa-IR"/>
        </w:rPr>
      </w:r>
    </w:p>
    <w:p>
      <w:pPr>
        <w:pStyle w:val="Normal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</w:rPr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0000FF"/>
        </w:rPr>
      </w:pPr>
      <w:r>
        <w:rPr>
          <w:rFonts w:cs="M Mitra;Times New Roman" w:ascii="M Mitra;Times New Roman" w:hAnsi="M Mitra;Times New Roman"/>
          <w:b/>
          <w:bCs/>
          <w:color w:val="0000FF"/>
        </w:rPr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0000FF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نخستین قسمت قرآن که در شب مبعث نازل شد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،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 پنج آی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ه</w:t>
      </w:r>
      <w:r>
        <w:rPr>
          <w:b/>
          <w:b/>
          <w:bCs/>
          <w:color w:val="FF0000"/>
          <w:rtl w:val="true"/>
        </w:rPr>
        <w:t xml:space="preserve"> اول سور</w:t>
      </w:r>
      <w:r>
        <w:rPr>
          <w:rFonts w:ascii="Tahoma" w:hAnsi="Tahoma" w:cs="Tahoma"/>
          <w:b/>
          <w:b/>
          <w:bCs/>
          <w:color w:val="FF0000"/>
          <w:rtl w:val="true"/>
        </w:rPr>
        <w:t>ۀ</w:t>
      </w:r>
      <w:r>
        <w:rPr>
          <w:b/>
          <w:b/>
          <w:bCs/>
          <w:color w:val="FF0000"/>
          <w:rtl w:val="true"/>
        </w:rPr>
        <w:t xml:space="preserve"> علق</w:t>
      </w:r>
      <w:r>
        <w:rPr>
          <w:b/>
          <w:b/>
          <w:bCs/>
          <w:color w:val="0000FF"/>
          <w:rtl w:val="true"/>
        </w:rPr>
        <w:t xml:space="preserve"> بود</w:t>
      </w:r>
      <w:r>
        <w:rPr>
          <w:rFonts w:cs="M Mitra;Times New Roman" w:ascii="M Mitra;Times New Roman" w:hAnsi="M Mitra;Times New Roman"/>
          <w:b/>
          <w:bCs/>
          <w:color w:val="0000FF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  <w:lang w:bidi="fa-IR"/>
        </w:rPr>
        <w:t xml:space="preserve">آخرین آیه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نازله را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آی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FF0000"/>
        </w:rPr>
        <w:t>281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سور</w:t>
      </w:r>
      <w:r>
        <w:rPr>
          <w:rFonts w:ascii="Tahoma" w:hAnsi="Tahoma" w:cs="Tahoma"/>
          <w:b/>
          <w:b/>
          <w:bCs/>
          <w:color w:val="FF0000"/>
          <w:rtl w:val="true"/>
        </w:rPr>
        <w:t>ۀ</w:t>
      </w:r>
      <w:r>
        <w:rPr>
          <w:b/>
          <w:b/>
          <w:bCs/>
          <w:color w:val="FF0000"/>
          <w:rtl w:val="true"/>
        </w:rPr>
        <w:t xml:space="preserve"> بقره </w:t>
      </w:r>
      <w:r>
        <w:rPr>
          <w:b/>
          <w:b/>
          <w:bCs/>
          <w:color w:val="0000FF"/>
          <w:rtl w:val="true"/>
        </w:rPr>
        <w:t>می‌دانند ﴿و اَتَّقوا یَوْماً تُرجَعُونَ فیه إلی الله</w:t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0000FF"/>
        </w:rPr>
      </w:pPr>
      <w:r>
        <w:rPr>
          <w:rFonts w:cs="M Mitra;Times New Roman" w:ascii="M Mitra;Times New Roman" w:hAnsi="M Mitra;Times New Roman"/>
          <w:b/>
          <w:bCs/>
          <w:color w:val="0000FF"/>
        </w:rPr>
        <w:t>...</w:t>
      </w:r>
      <w:r>
        <w:rPr>
          <w:rFonts w:ascii="M Mitra;Times New Roman" w:hAnsi="M Mitra;Times New Roman" w:cs="M Mitra;Times New Roman"/>
          <w:b/>
          <w:b/>
          <w:bCs/>
          <w:color w:val="0000FF"/>
        </w:rPr>
        <w:t>﴾</w:t>
      </w:r>
      <w:r>
        <w:rPr>
          <w:rFonts w:cs="M Mitra;Times New Roman" w:ascii="M Mitra;Times New Roman" w:hAnsi="M Mitra;Times New Roman"/>
          <w:b/>
          <w:bCs/>
          <w:color w:val="0000FF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اولین سور</w:t>
      </w:r>
      <w:r>
        <w:rPr>
          <w:rFonts w:ascii="Tahoma" w:hAnsi="Tahoma" w:cs="Tahoma"/>
          <w:b/>
          <w:b/>
          <w:bCs/>
          <w:color w:val="0000FF"/>
          <w:rtl w:val="true"/>
        </w:rPr>
        <w:t>ۀ</w:t>
      </w:r>
      <w:r>
        <w:rPr>
          <w:b/>
          <w:b/>
          <w:bCs/>
          <w:color w:val="0000FF"/>
          <w:rtl w:val="true"/>
        </w:rPr>
        <w:t xml:space="preserve"> کامل</w:t>
      </w:r>
      <w:r>
        <w:rPr>
          <w:b/>
          <w:b/>
          <w:bCs/>
          <w:color w:val="FF0000"/>
          <w:rtl w:val="true"/>
        </w:rPr>
        <w:t>، سور</w:t>
      </w:r>
      <w:r>
        <w:rPr>
          <w:rFonts w:ascii="Tahoma" w:hAnsi="Tahoma" w:cs="Tahoma"/>
          <w:b/>
          <w:b/>
          <w:bCs/>
          <w:color w:val="FF0000"/>
          <w:rtl w:val="true"/>
        </w:rPr>
        <w:t>ۀ</w:t>
      </w:r>
      <w:r>
        <w:rPr>
          <w:b/>
          <w:b/>
          <w:bCs/>
          <w:color w:val="FF0000"/>
          <w:rtl w:val="true"/>
        </w:rPr>
        <w:t xml:space="preserve"> حمد و آخرین سور</w:t>
      </w:r>
      <w:r>
        <w:rPr>
          <w:rFonts w:ascii="Tahoma" w:hAnsi="Tahoma" w:cs="Tahoma"/>
          <w:b/>
          <w:b/>
          <w:bCs/>
          <w:color w:val="FF0000"/>
          <w:rtl w:val="true"/>
        </w:rPr>
        <w:t>ۀ</w:t>
      </w:r>
      <w:r>
        <w:rPr>
          <w:b/>
          <w:b/>
          <w:bCs/>
          <w:color w:val="FF0000"/>
          <w:rtl w:val="true"/>
        </w:rPr>
        <w:t xml:space="preserve"> کامل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،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سور</w:t>
      </w:r>
      <w:r>
        <w:rPr>
          <w:rFonts w:ascii="Tahoma" w:hAnsi="Tahoma" w:cs="Tahoma"/>
          <w:b/>
          <w:b/>
          <w:bCs/>
          <w:color w:val="FF0000"/>
          <w:rtl w:val="true"/>
        </w:rPr>
        <w:t>ۀ</w:t>
      </w:r>
      <w:r>
        <w:rPr>
          <w:b/>
          <w:b/>
          <w:bCs/>
          <w:color w:val="FF0000"/>
          <w:rtl w:val="true"/>
        </w:rPr>
        <w:t xml:space="preserve"> نصر</w:t>
      </w:r>
      <w:r>
        <w:rPr>
          <w:b/>
          <w:b/>
          <w:bCs/>
          <w:color w:val="0000FF"/>
          <w:rtl w:val="true"/>
        </w:rPr>
        <w:t xml:space="preserve"> می‌باشد</w:t>
      </w:r>
      <w:r>
        <w:rPr>
          <w:rFonts w:cs="M Mitra;Times New Roman" w:ascii="M Mitra;Times New Roman" w:hAnsi="M Mitra;Times New Roman"/>
          <w:b/>
          <w:bCs/>
          <w:color w:val="0000FF"/>
        </w:rPr>
        <w:t xml:space="preserve">. </w:t>
        <w:br/>
        <w:t xml:space="preserve">  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قرآن به سُوَر و آیات تقسیم شده است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تعداد سور قرآن </w:t>
      </w:r>
      <w:r>
        <w:rPr>
          <w:rFonts w:cs="M Mitra;Times New Roman" w:ascii="M Mitra;Times New Roman" w:hAnsi="M Mitra;Times New Roman"/>
          <w:b/>
          <w:bCs/>
          <w:color w:val="FF0000"/>
        </w:rPr>
        <w:t>114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و</w:t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0000FF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تعداد آیات آن به روایت کوفیّین، </w:t>
      </w:r>
      <w:r>
        <w:rPr>
          <w:rFonts w:cs="M Mitra;Times New Roman" w:ascii="M Mitra;Times New Roman" w:hAnsi="M Mitra;Times New Roman"/>
          <w:b/>
          <w:bCs/>
          <w:color w:val="FF0000"/>
        </w:rPr>
        <w:t>6236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آیه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است</w:t>
      </w:r>
      <w:r>
        <w:rPr>
          <w:rFonts w:cs="M Mitra;Times New Roman" w:ascii="M Mitra;Times New Roman" w:hAnsi="M Mitra;Times New Roman"/>
          <w:b/>
          <w:bCs/>
          <w:color w:val="0000FF"/>
        </w:rPr>
        <w:t>.</w:t>
      </w:r>
    </w:p>
    <w:p>
      <w:pPr>
        <w:pStyle w:val="Normal"/>
        <w:jc w:val="center"/>
        <w:rPr>
          <w:rFonts w:ascii="M Mitra;Times New Roman" w:hAnsi="M Mitra;Times New Roman" w:cs="M Mitra;Times New Roman"/>
          <w:b/>
          <w:b/>
          <w:bCs/>
          <w:color w:val="0000FF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آیات و سور، بر حسب مکان نزول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  <w:lang w:bidi="fa-IR"/>
        </w:rPr>
        <w:t xml:space="preserve">،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به</w:t>
      </w:r>
    </w:p>
    <w:p>
      <w:pPr>
        <w:pStyle w:val="Normal"/>
        <w:jc w:val="center"/>
        <w:rPr/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دو دست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کی و مدنی</w:t>
      </w:r>
      <w:r>
        <w:rPr>
          <w:b/>
          <w:b/>
          <w:bCs/>
          <w:color w:val="0000FF"/>
          <w:rtl w:val="true"/>
        </w:rPr>
        <w:t xml:space="preserve"> تقسیم می‌شوند</w:t>
      </w:r>
      <w:r>
        <w:rPr>
          <w:rFonts w:cs="M Mitra;Times New Roman" w:ascii="M Mitra;Times New Roman" w:hAnsi="M Mitra;Times New Roman"/>
          <w:b/>
          <w:bCs/>
        </w:rPr>
        <w:t>.</w:t>
        <w:br/>
      </w:r>
    </w:p>
    <w:p>
      <w:pPr>
        <w:pStyle w:val="Normal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علامت و نقطه‌گذاری قرآن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عاری بودن قرآن از علامات و نشانه‌هائ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قبیل اعراب و نقط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توانست در دراز مدت به تشتّت قرائت کلمات منجر 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خستین‌ بار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در سال </w:t>
      </w:r>
      <w:r>
        <w:rPr>
          <w:rFonts w:cs="M Mitra;Times New Roman" w:ascii="M Mitra;Times New Roman" w:hAnsi="M Mitra;Times New Roman"/>
          <w:b/>
          <w:bCs/>
        </w:rPr>
        <w:t>69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هجری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ابوالاَسْوَد دوئَل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به اعراب‌گذاری کلمات قرآ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رداخت و سرانجام با همت دو تن از شاگردان وی به نامهای یحیی بن یَعْمَر و نصر ب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اص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قطه‌گذاری حرو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ورت گرفت و سرانجام در قرن سوم هجر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گارش قرآن به پختگ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 انسجام قابل ملاحظه‌ای رسی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یم مرسوم امروزی برای بیان حرکات حرو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بتکارات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خلیل بن احم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تعلیم قرائت قرآن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به گواهی تاریخ، تعلیم قرائت قرآن را شخص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پیامبر گرامی اسلام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آغاز کرد و صحاب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</w:rPr>
        <w:t xml:space="preserve"> ایشان ده آیه را فر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گرفتند و به ده آ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بعد نمی‌پرداختند مگر آنکه راه و رسم قرائت صحیح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بتداء و عمل به احکام و مضامین ده آ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ول را از پیامبر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آموخت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  <w:t xml:space="preserve">  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دین‌سان اولین گروه از قاریان قرآ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همچون حضرت علی بن ابی‌طالب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یه السلا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 ابن‌مسعود و اُبَیّ بن کَعْب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.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دید آمدند و قرائت همین افراد، مرجع اسناد قراء در قرون بعد گرد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عوامل اختلاف موجود در قرائات را می‌توان در موارد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ذیل خلاصه کرد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0000FF"/>
        </w:rPr>
      </w:pPr>
      <w:r>
        <w:rPr>
          <w:rFonts w:cs="M Mitra;Times New Roman" w:ascii="M Mitra;Times New Roman" w:hAnsi="M Mitra;Times New Roman"/>
          <w:b/>
          <w:bCs/>
          <w:color w:val="0000FF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تجویز قرائت قرآن از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سوی پیامبر 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به شکلی که هر گروهی مطابق لهجه و عادات خود تلفظ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کنن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. </w:t>
        <w:br/>
      </w:r>
      <w:r>
        <w:rPr>
          <w:rFonts w:cs="M Mitra;Times New Roman" w:ascii="M Mitra;Times New Roman" w:hAnsi="M Mitra;Times New Roman"/>
          <w:b/>
          <w:bCs/>
          <w:color w:val="0000FF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اختلاف مصاحف اولیه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چه پیش از واقع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ه</w:t>
      </w:r>
      <w:r>
        <w:rPr>
          <w:b/>
          <w:b/>
          <w:bCs/>
          <w:color w:val="0000FF"/>
          <w:rtl w:val="true"/>
        </w:rPr>
        <w:t xml:space="preserve"> یکی کردن مصاحف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توسط عثمان و چه پس از آن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  <w:color w:val="0000FF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نارسایی خط و کتابت اولی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ه</w:t>
      </w:r>
      <w:r>
        <w:rPr>
          <w:b/>
          <w:b/>
          <w:bCs/>
          <w:color w:val="0000FF"/>
          <w:rtl w:val="true"/>
        </w:rPr>
        <w:t xml:space="preserve"> قرآن که فاقد علامت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،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حرکت و نقطه بو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بته فوایدی را هم بر اختلاف قراءا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ترتب می‌دان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جمله بیان حکم مورد اجماع و اتفاق فقها و نیز ترجیح یکی از دو حکم مورد اختلاف، جمع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و حکم مختلف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... 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تألیف و تدوین قرائات مختلف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ول ‌بار أبان بن تَغلِب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 </w:t>
      </w:r>
      <w:r>
        <w:rPr>
          <w:rFonts w:cs="M Mitra;Times New Roman" w:ascii="M Mitra;Times New Roman" w:hAnsi="M Mitra;Times New Roman"/>
          <w:b/>
          <w:bCs/>
        </w:rPr>
        <w:t>141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ﻫ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شاگردان امام سجا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یه السلا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این امر پرداخت؛ اما فراوانی انواع قرائات ب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دی رسید که برخی از علماء به فکر محدود کردن آن افتادند و اول ‌بار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قاسم بن سلّا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تعداد قرائات را به </w:t>
      </w:r>
      <w:r>
        <w:rPr>
          <w:rFonts w:cs="M Mitra;Times New Roman" w:ascii="M Mitra;Times New Roman" w:hAnsi="M Mitra;Times New Roman"/>
          <w:b/>
          <w:bCs/>
        </w:rPr>
        <w:t>25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قرائت محدود نمود و پس از او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ابن‌مجاه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 </w:t>
      </w:r>
      <w:r>
        <w:rPr>
          <w:rFonts w:cs="M Mitra;Times New Roman" w:ascii="M Mitra;Times New Roman" w:hAnsi="M Mitra;Times New Roman"/>
          <w:b/>
          <w:bCs/>
        </w:rPr>
        <w:t>324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ﻫ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کتاب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خود به نام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السبعة فی القرائا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تعداد هفت قرائت مطرح کرده و ائم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قرائت را به قرّاء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بعه محدود ساخ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lineRule="atLeast" w:line="270"/>
        <w:ind w:left="0" w:right="0" w:hanging="0"/>
        <w:jc w:val="right"/>
        <w:rPr/>
      </w:pPr>
      <w:r>
        <w:rPr>
          <w:rtl w:val="true"/>
        </w:rPr>
        <w:t> 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/>
            </w:pPr>
            <w:r>
              <w:rPr>
                <w:rFonts w:ascii="M Mitra;Times New Roman" w:hAnsi="M Mitra;Times New Roman" w:cs="M Mitra;Times New Roman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فاوت قرائت، روایت و طریق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M Mitra;Times New Roman" w:hAnsi="M Mitra;Times New Roman" w:cs="M Mitra;Times New Roman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ascii="M Mitra;Times New Roman" w:hAnsi="M Mitra;Times New Roman" w:cs="M Mitra;Times New Roman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ۀ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خواندن هر کلمه از قرآن</w:t>
            </w:r>
            <w:r>
              <w:rPr>
                <w:rFonts w:cs="M Mitra;Times New Roman" w:ascii="M Mitra;Times New Roman" w:hAnsi="M Mitra;Times New Roman"/>
                <w:b/>
                <w:bCs/>
                <w:color w:val="8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ز این سه تعریف خارج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نیست</w:t>
            </w:r>
            <w:r>
              <w:rPr>
                <w:rFonts w:cs="M Mitra;Times New Roman" w:ascii="M Mitra;Times New Roman" w:hAnsi="M Mitra;Times New Roman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M Mitra;Times New Roman" w:hAnsi="M Mitra;Times New Roman" w:cs="M Mitra;Times New Roman"/>
                <w:b/>
                <w:b/>
                <w:bCs/>
              </w:rPr>
            </w:pPr>
            <w:r>
              <w:rPr>
                <w:rFonts w:cs="M Mitra;Times New Roman" w:ascii="M Mitra;Times New Roman" w:hAnsi="M Mitra;Times New Roman"/>
                <w:b/>
                <w:bCs/>
                <w:color w:val="800000"/>
                <w:rtl w:val="true"/>
              </w:rPr>
              <w:br/>
            </w:r>
            <w:r>
              <w:rPr>
                <w:rFonts w:ascii="M Mitra;Times New Roman" w:hAnsi="M Mitra;Times New Roman" w:cs="M Mitra;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ئت</w:t>
            </w:r>
            <w:r>
              <w:rPr>
                <w:rFonts w:cs="M Mitra;Times New Roman" w:ascii="M Mitra;Times New Roman" w:hAnsi="M Mitra;Times New Roman"/>
                <w:b/>
                <w:bCs/>
                <w:color w:val="000080"/>
                <w:sz w:val="26"/>
                <w:szCs w:val="26"/>
                <w:rtl w:val="true"/>
              </w:rPr>
              <w:t>:</w:t>
            </w: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آنچه را هر دو راوی یک قاری بر خواندن آن اتفاق نظر دارند، قرائت گفته و فردی که به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او منتسب شده را قاری یا امام القرائه گویند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M Mitra;Times New Roman" w:hAnsi="M Mitra;Times New Roman" w:cs="M Mitra;Times New Roman"/>
                <w:b/>
                <w:b/>
                <w:bCs/>
              </w:rPr>
            </w:pPr>
            <w:r>
              <w:rPr>
                <w:rFonts w:ascii="M Mitra;Times New Roman" w:hAnsi="M Mitra;Times New Roman" w:cs="M Mitra;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روایت</w:t>
            </w:r>
            <w:r>
              <w:rPr>
                <w:rFonts w:cs="M Mitra;Times New Roman" w:ascii="M Mitra;Times New Roman" w:hAnsi="M Mitra;Times New Roman"/>
                <w:b/>
                <w:bCs/>
                <w:color w:val="000080"/>
                <w:sz w:val="26"/>
                <w:szCs w:val="26"/>
                <w:rtl w:val="true"/>
              </w:rPr>
              <w:t>:</w:t>
            </w: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آنچه که هر راوی از امام خود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نقل می‌کند و با نقل راوی دیگر آن امام متفاوت باشد، روایت آن کلمه نامند</w:t>
            </w: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M Mitra;Times New Roman" w:hAnsi="M Mitra;Times New Roman" w:cs="M Mitra;Times New Roman"/>
                <w:b/>
                <w:b/>
                <w:bCs/>
              </w:rPr>
            </w:pP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br/>
            </w:r>
            <w:r>
              <w:rPr>
                <w:rFonts w:ascii="M Mitra;Times New Roman" w:hAnsi="M Mitra;Times New Roman" w:cs="M Mitra;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طریق</w:t>
            </w:r>
            <w:r>
              <w:rPr>
                <w:rFonts w:cs="M Mitra;Times New Roman" w:ascii="M Mitra;Times New Roman" w:hAnsi="M Mitra;Times New Roman"/>
                <w:b/>
                <w:bCs/>
                <w:color w:val="000080"/>
                <w:sz w:val="26"/>
                <w:szCs w:val="26"/>
                <w:rtl w:val="true"/>
              </w:rPr>
              <w:t>:</w:t>
            </w:r>
            <w:r>
              <w:rPr>
                <w:rFonts w:cs="M Mitra;Times New Roman" w:ascii="M Mitra;Times New Roman" w:hAnsi="M Mitra;Times New Roman"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آنچه که به نقل‌کنند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ۀ</w:t>
            </w:r>
            <w:r>
              <w:rPr>
                <w:b/>
                <w:b/>
                <w:bCs/>
                <w:rtl w:val="true"/>
              </w:rPr>
              <w:t xml:space="preserve"> از راوی منسوب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است</w:t>
            </w: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t xml:space="preserve">,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طریق گویند</w:t>
            </w: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t xml:space="preserve">.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خود ناقل را نیز طریق نامند و همچنین نسلهای بعدی ناقل از طریق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M Mitra;Times New Roman" w:hAnsi="M Mitra;Times New Roman" w:cs="M Mitra;Times New Roman"/>
                <w:b/>
                <w:b/>
                <w:bCs/>
                <w:rtl w:val="true"/>
              </w:rPr>
              <w:t>قبل را نیز طریق گویند</w:t>
            </w: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  <w:t>.</w:t>
            </w:r>
          </w:p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M Mitra;Times New Roman" w:hAnsi="M Mitra;Times New Roman" w:cs="M Mitra;Times New Roman"/>
                <w:b/>
                <w:b/>
                <w:bCs/>
              </w:rPr>
            </w:pPr>
            <w:r>
              <w:rPr>
                <w:rFonts w:cs="M Mitra;Times New Roman" w:ascii="M Mitra;Times New Roman" w:hAnsi="M Mitra;Times New Roman"/>
                <w:b/>
                <w:bCs/>
                <w:rtl w:val="true"/>
              </w:rPr>
            </w:r>
          </w:p>
        </w:tc>
      </w:tr>
    </w:tbl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  <w:lang w:bidi="fa-IR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  <w:lang w:bidi="fa-IR"/>
        </w:rPr>
        <w:t>اِستِعاذه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  <w:lang w:bidi="fa-IR"/>
        </w:rPr>
      </w:pP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استعاذه در لغت به معنای پناه بردن است و در اصطلاح قرائت قرآن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عبارت است از ذکر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  <w:lang w:bidi="fa-IR"/>
        </w:rPr>
        <w:t>أعوذُ باِللهِ مِنَ الشـَّیطان ِالرَّجیمِ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و معنای آن چنین است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از شیطان رانده شده به خداوند پناه می برم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. </w:t>
        <w:br/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  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البته اصل استعاذه باید در قلب و در نیت قاری واقع شود و هم‌زمان بر زبان وی جاری گردد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lang w:bidi="fa-IR"/>
        </w:rPr>
      </w:pP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br/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  <w:lang w:bidi="fa-IR"/>
        </w:rPr>
        <w:t xml:space="preserve">بسمله 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بَسمَله در لغت به معنای ذکر نام خدا بوده و در اصطلاح قرائت قرآن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عبارت است از ذکر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  <w:lang w:bidi="fa-IR"/>
        </w:rPr>
        <w:t>بِسم اللهِ الرَّﺣ</w:t>
      </w:r>
      <w:r>
        <w:rPr>
          <w:rFonts w:ascii="M Mitra;Times New Roman" w:hAnsi="M Mitra;Times New Roman" w:cs="Traditional Arabic"/>
          <w:b/>
          <w:b/>
          <w:bCs/>
          <w:color w:val="008000"/>
          <w:rtl w:val="true"/>
          <w:lang w:bidi="fa-IR"/>
        </w:rPr>
        <w:t>ﹾ</w:t>
      </w:r>
      <w:r>
        <w:rPr>
          <w:b/>
          <w:b/>
          <w:bCs/>
          <w:color w:val="008000"/>
          <w:rtl w:val="true"/>
          <w:lang w:bidi="fa-IR"/>
        </w:rPr>
        <w:t>ﻤ</w:t>
      </w:r>
      <w:r>
        <w:rPr>
          <w:rFonts w:ascii="Tahoma" w:hAnsi="Tahoma" w:cs="Tahoma"/>
          <w:b/>
          <w:b/>
          <w:bCs/>
          <w:color w:val="008000"/>
          <w:rtl w:val="true"/>
          <w:lang w:bidi="fa-IR"/>
        </w:rPr>
        <w:t>ٰ</w:t>
      </w:r>
      <w:r>
        <w:rPr>
          <w:b/>
          <w:b/>
          <w:bCs/>
          <w:color w:val="008000"/>
          <w:rtl w:val="true"/>
          <w:lang w:bidi="fa-IR"/>
        </w:rPr>
        <w:t>ﻦِ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  <w:lang w:bidi="fa-IR"/>
        </w:rPr>
        <w:t xml:space="preserve"> الرَّحیم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؛ یعنی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به نام خداوند بخشند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مهربان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  <w:lang w:bidi="fa-IR"/>
        </w:rPr>
      </w:pP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br/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  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بسمله در آغاز هم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سوره‌های قرآن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به غیر از سور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توبه، جزء خود سوره بوده و خواندن آن واجب است؛ اما سور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توبه بدون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بسمله نازل شده است و گفتن بسمله در آغاز آن ممنوع است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ذکر بسمله در آغاز تلاوت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از آیات میانی سوره‌ها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مستحب و در ابتدای آیات میانی سور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توبه نیز جایز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است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با توجه به اینکه سور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توبه فاقد بسمله بوده؛ اما سور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نمل علاوه بر آغاز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خود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یک بسمله نیز در میان سوره 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آی</w:t>
      </w:r>
      <w:r>
        <w:rPr>
          <w:rFonts w:ascii="Tahoma" w:hAnsi="Tahoma" w:cs="Tahoma"/>
          <w:b/>
          <w:b/>
          <w:bCs/>
          <w:rtl w:val="true"/>
          <w:lang w:bidi="fa-IR"/>
        </w:rPr>
        <w:t>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30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ارد، بنابراین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  <w:lang w:bidi="fa-IR"/>
        </w:rPr>
        <w:t>ﺑِﺴْﻢِ اللهِ الرَّﺣْﻤ</w:t>
      </w:r>
      <w:r>
        <w:rPr>
          <w:rFonts w:ascii="Tahoma" w:hAnsi="Tahoma" w:cs="Tahoma"/>
          <w:b/>
          <w:b/>
          <w:bCs/>
          <w:color w:val="008000"/>
          <w:rtl w:val="true"/>
          <w:lang w:bidi="fa-IR"/>
        </w:rPr>
        <w:t>ٰ</w:t>
      </w:r>
      <w:r>
        <w:rPr>
          <w:b/>
          <w:b/>
          <w:bCs/>
          <w:color w:val="008000"/>
          <w:rtl w:val="true"/>
          <w:lang w:bidi="fa-IR"/>
        </w:rPr>
        <w:t>ﻦِ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  <w:lang w:bidi="fa-IR"/>
        </w:rPr>
        <w:t xml:space="preserve"> الرَّحیمِ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 درکلام الله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به تعداد سوره‌های قرآن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یعنی </w:t>
      </w:r>
      <w:r>
        <w:rPr>
          <w:rFonts w:cs="M Mitra;Times New Roman" w:ascii="M Mitra;Times New Roman" w:hAnsi="M Mitra;Times New Roman"/>
          <w:b/>
          <w:bCs/>
          <w:lang w:bidi="fa-IR"/>
        </w:rPr>
        <w:t>114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 xml:space="preserve">بار آمده است؛ البته عبارت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  <w:lang w:bidi="fa-IR"/>
        </w:rPr>
        <w:t>ﺑِﺴْﻢِ الله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  <w:lang w:bidi="fa-IR"/>
        </w:rPr>
        <w:t>﴾</w:t>
      </w:r>
      <w:r>
        <w:rPr>
          <w:rFonts w:ascii="M Badr;Times New Roman" w:hAnsi="M Badr;Times New Roman" w:cs="M Badr;Times New Roman"/>
          <w:b/>
          <w:b/>
          <w:bCs/>
          <w:rtl w:val="true"/>
          <w:lang w:bidi="fa-IR"/>
        </w:rPr>
        <w:t xml:space="preserve"> </w:t>
      </w:r>
      <w:r>
        <w:rPr>
          <w:rFonts w:cs="M Mitra;Times New Roman" w:ascii="M Mitra;Times New Roman" w:hAnsi="M Mitra;Times New Roman"/>
          <w:b/>
          <w:bCs/>
          <w:lang w:bidi="fa-IR"/>
        </w:rPr>
        <w:t>115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بار در قرآن کریم تکرار شده است</w:t>
      </w:r>
      <w:r>
        <w:rPr>
          <w:rFonts w:cs="M Mitra;Times New Roman" w:ascii="M Mitra;Times New Roman" w:hAnsi="M Mitra;Times New Roman"/>
          <w:b/>
          <w:bCs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0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در یک جمع‌بندی کلی می‌توان نتیجه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گرفت که منظور از قرائتهای سه‌گانه عبارت است از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FF0000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ـ تلاوت به روش تحقیق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=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بسیار بسیار شمرده؛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FF0000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ـ تلاوت به روش تدویر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=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بسیار شمرده؛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FF0000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ـ تلاوت به روش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حَدر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=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شمرده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تجوید در لغت به معنای تحسین، حسن بخشیدن، تزئین؛ و در اصطلاح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داء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حیح هر حرف از لحاظ مخرج، صفات و احکام آن حر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نابراین می‌توان گفت علم تجوی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رآن به سه مبحث کلی مخارج، صفات و احکام تقسیم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همز</w:t>
      </w:r>
      <w:r>
        <w:rPr>
          <w:rFonts w:ascii="Tahoma" w:hAnsi="Tahoma" w:cs="Tahoma"/>
          <w:b/>
          <w:b/>
          <w:bCs/>
          <w:color w:val="800080"/>
          <w:sz w:val="26"/>
          <w:sz w:val="26"/>
          <w:szCs w:val="26"/>
          <w:rtl w:val="true"/>
        </w:rPr>
        <w:t>ۀ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وص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ل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تلفظ کلماتی که با سکون یا تشدید آغاز می شو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شوار و یا حتی غی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مکن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لذا برای سهولت در ابتدا به چنین کلمات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یک الف به نام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فاده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در ابتدا به این کلمات خواند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شود؛ اما در میان کلام حذف می‌گردد؛ 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ُنْصُرنی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رَبِّ </w:t>
      </w:r>
      <w:r>
        <w:rPr>
          <w:rFonts w:ascii="Tahoma" w:hAnsi="Tahoma" w:cs="Tahoma"/>
          <w:b/>
          <w:b/>
          <w:bCs/>
          <w:rtl w:val="true"/>
        </w:rPr>
        <w:t>ﭐ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نْصُرن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َبِّنْصُرْن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عمولاً در قرآن بر بالای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صا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کوچک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ﭐ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رار می‌گی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همز</w:t>
      </w:r>
      <w:r>
        <w:rPr>
          <w:rFonts w:ascii="Tahoma" w:hAnsi="Tahoma" w:cs="Tahoma"/>
          <w:b/>
          <w:b/>
          <w:bCs/>
          <w:color w:val="800080"/>
          <w:sz w:val="26"/>
          <w:sz w:val="26"/>
          <w:szCs w:val="26"/>
          <w:rtl w:val="true"/>
        </w:rPr>
        <w:t>ۀ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قطع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در مقابل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دیگری وجود دار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ه به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قطع مشهور است و در آغاز و میان کلام خو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ده میشود؛ 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أنزَلناهُ 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إنّا أنزَلناهُ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eastAsia="M Mitra;Times New Roman" w:cs="M Mitra;Times New Roman"/>
          <w:b/>
          <w:b/>
          <w:bCs/>
        </w:rPr>
      </w:pPr>
      <w:r>
        <w:rPr>
          <w:rFonts w:eastAsia="M Mitra;Times New Roman" w:cs="M Mitra;Times New Roman" w:ascii="M Mitra;Times New Roman" w:hAnsi="M Mitra;Times New Roman"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M Badr;Times New Roman" w:hAnsi="M Badr;Times New Roman" w:cs="M Badr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همز</w:t>
      </w:r>
      <w:r>
        <w:rPr>
          <w:rFonts w:ascii="Tahoma" w:hAnsi="Tahoma" w:cs="Tahoma"/>
          <w:b/>
          <w:b/>
          <w:bCs/>
          <w:color w:val="800000"/>
          <w:rtl w:val="true"/>
        </w:rPr>
        <w:t>ۀ</w:t>
      </w:r>
      <w:r>
        <w:rPr>
          <w:b/>
          <w:b/>
          <w:bCs/>
          <w:color w:val="800000"/>
          <w:rtl w:val="true"/>
        </w:rPr>
        <w:t xml:space="preserve"> وصل در اسم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در کلماتی که اسم محسوب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شو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صورت ابتد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کسور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ین کلمات در قرآن عبارت‌اند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بْنَ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سر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ٱبْنَتَ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ختر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ٱمرَءَ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ٱمرَأَتَ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ز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ٱسْمِ و کلما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ٱثْنَیْ ـ ٱثْن</w:t>
      </w:r>
      <w:r>
        <w:rPr>
          <w:b/>
          <w:b/>
          <w:bCs/>
          <w:rtl w:val="true"/>
        </w:rPr>
        <w:t>ا ـ ٱثْنَتَیْ ـ ٱثْنَتا ـ ٱثْنَیْنِ ـ ٱثْنان ِـ ٱثْنَتَیْنِ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مگی به معنای دو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  <w:br/>
        <w:br/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همز</w:t>
      </w:r>
      <w:r>
        <w:rPr>
          <w:rFonts w:ascii="Tahoma" w:hAnsi="Tahoma" w:cs="Tahoma"/>
          <w:b/>
          <w:b/>
          <w:bCs/>
          <w:color w:val="800000"/>
          <w:rtl w:val="true"/>
        </w:rPr>
        <w:t>ۀ</w:t>
      </w:r>
      <w:r>
        <w:rPr>
          <w:b/>
          <w:b/>
          <w:bCs/>
          <w:color w:val="800000"/>
          <w:rtl w:val="true"/>
        </w:rPr>
        <w:t xml:space="preserve"> وصل فعل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قرآ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ق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کلماتی که دارای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می‌باش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فعل هست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س از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فع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گ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اولین حرف متحرک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ضمه 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نیز مضموم خواهد بود و در غیر این صور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کسور خوانده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چند فعل زیر بر خلاف ظاه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اعد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جای ضم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سره خوانده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إقْضُوا ـ إبْنُوا ـ إمْشُوا ـ إمْضُو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إئْـتُوا ـ إهْدوُا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درکلمات زیر هنگام ابتد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جای کسره با حرکت یاء مدی خوانده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 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واقع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ساکنه به یاء مدی تبدیل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. </w:t>
        <w:br/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ِئْتِ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یتِ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ٱِئْتِن</w:t>
      </w:r>
      <w:r>
        <w:rPr>
          <w:b/>
          <w:b/>
          <w:bCs/>
          <w:rtl w:val="true"/>
        </w:rPr>
        <w:t>ا ـ اِئتِیاـ ٱِئْتُوا ـ ٱِئْتوُني ـ ٱِئذَ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ْ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صل دركلم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ٱُؤتُمِنَ‌ د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بتداء، به جای ضم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 حرکت واو مدی خوانده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 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واقع هم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ساکنه به وا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دی تبدیل می‌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. 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وْتُمِنَ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تعریف وقف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کل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وقف در لغت به معنای سکـون، از حرک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ز مانـدن یا بازداشتـن و در اصطلاح قرائ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طع صوت در هنگام قرائ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مراه با تجدید نفس و سپس ادا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قرائ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وقف بر آخر کلمات به دو روش صورت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می‌‌گیرد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بدال؛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سکان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موارد وقف ابدال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000080"/>
        </w:rPr>
      </w:pPr>
      <w:r>
        <w:rPr>
          <w:rFonts w:cs="M Mitra;Times New Roman" w:ascii="M Mitra;Times New Roman" w:hAnsi="M Mitra;Times New Roman"/>
          <w:b/>
          <w:bCs/>
          <w:color w:val="000080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ـ هاء تأنیث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تاء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گرد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وقتی آخرکلمه به هاء تأنیث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اء گ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تم می‌‌گردد، این نوع تاء د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به هاء ساکنه تبدیل می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>: 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َحْمَةَ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َحْمَهْ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ِعْمَةٍ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ِعْمَهْ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َی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وةُ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َی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وهْ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تَّوریة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</w:rPr>
        <w:t>ُ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التَّورَیهْ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صَّل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وةِ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صَّل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وهْ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color w:val="000080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 تنوین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کلماتی که به تنوی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نصب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( </w:t>
      </w:r>
      <w:r>
        <w:rPr>
          <w:rFonts w:ascii="M Mitra;Times New Roman" w:hAnsi="M Mitra;Times New Roman" w:cs="Traditional Arabic"/>
          <w:b/>
          <w:b/>
          <w:bCs/>
          <w:color w:val="FF0000"/>
          <w:rtl w:val="true"/>
        </w:rPr>
        <w:t>ﹱ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تم شده‌اند، این تنوین در وقف به الف مدی تبدیل می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>: 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ِساباً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ِساب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ا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ُدًی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ُد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آءً</w:t>
      </w:r>
      <w:r>
        <w:rPr>
          <w:rFonts w:ascii="Wingdings" w:hAnsi="Wingdings" w:cs="Wingdings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اء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ا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در کلمات ذیل، حرف مفتوح آخر کلمه، هنگام وق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ر‌خلاف قاع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اسکان، به الف مد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وانده می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َنَا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هر جای قرآ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ل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 xml:space="preserve">کِنَّا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هف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38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الظُّنونَا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لرَّسولَا، السَّبیلَا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حزاب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10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</w:rPr>
        <w:t>66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</w:rPr>
        <w:t>67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قَواریرَا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هر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15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، اولین مو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سَلاسِلَا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هر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؛ البته این مورد آخر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اسکان نیز وقف می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اقسام وقف بر عبارات قرآنی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بر دو نوع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ختیاری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ضطراری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وقف اختیاری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وقف اختیاری وقفی است که با ارا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قار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ورت می‌‌گیرد و خود بر چهار قسم است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  <w:br/>
        <w:br/>
      </w:r>
      <w:r>
        <w:rPr>
          <w:rFonts w:cs="M Mitra;Times New Roman" w:ascii="M Mitra;Times New Roman" w:hAnsi="M Mitra;Times New Roman"/>
          <w:b/>
          <w:bCs/>
          <w:color w:val="000080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 وقف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تامّ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تام وقفی است که کلام از نظر لفظ و قواعد دستور زبان و نیز معن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به بعد از خود وابستگی نداشته باش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وضوع در عبارت بعدی تغیر کند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؛ مانند وقف ب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وَ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ٌول</w:t>
      </w:r>
      <w:r>
        <w:rPr>
          <w:rFonts w:ascii="Tahoma" w:hAnsi="Tahoma" w:cs="Tahoma"/>
          <w:b/>
          <w:b/>
          <w:bCs/>
          <w:color w:val="008000"/>
          <w:rtl w:val="true"/>
        </w:rPr>
        <w:t>ٰ</w:t>
      </w:r>
      <w:r>
        <w:rPr>
          <w:b/>
          <w:b/>
          <w:bCs/>
          <w:color w:val="008000"/>
          <w:rtl w:val="true"/>
        </w:rPr>
        <w:t>ئِکَ هُمُ المُفلِحون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َ﴾</w:t>
      </w:r>
      <w:r>
        <w:rPr>
          <w:rFonts w:ascii="M Badr;Times New Roman" w:hAnsi="M Badr;Times New Roman" w:cs="M Badr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 ابتدا 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إِنَّ الَّذینَ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کَفَروُا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.</w:t>
      </w:r>
      <w:r>
        <w:rPr>
          <w:rFonts w:cs="M Badr;Times New Roman" w:ascii="M Badr;Times New Roman" w:hAnsi="M Badr;Times New Roman"/>
          <w:b/>
          <w:bCs/>
          <w:color w:val="008000"/>
          <w:rtl w:val="true"/>
        </w:rPr>
        <w:t>.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﴾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حکم وقف تام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هنگام وقف تا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ید وقف کرده و از عبارت بعد ابتدا نم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  <w:br/>
      </w:r>
      <w:r>
        <w:rPr>
          <w:rFonts w:cs="M Mitra;Times New Roman" w:ascii="M Mitra;Times New Roman" w:hAnsi="M Mitra;Times New Roman"/>
          <w:b/>
          <w:bCs/>
          <w:color w:val="000080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 وقف کافی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ی است که کلام از نظر لفظ ناقص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ما از نظر معنا و موضوع مور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بحث با عبارت بعد از خود ارتباط دار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وضوع در عبارت بعدی دارد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؛ مانند وقف ب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فَزادَهُمُ اللهُ مَرَضاً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 ابتدا 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وَلَهُم عَذابٌ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ألیم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.</w:t>
      </w:r>
      <w:r>
        <w:rPr>
          <w:rFonts w:cs="M Badr;Times New Roman" w:ascii="M Badr;Times New Roman" w:hAnsi="M Badr;Times New Roman"/>
          <w:b/>
          <w:bCs/>
          <w:color w:val="008000"/>
          <w:rtl w:val="true"/>
        </w:rPr>
        <w:t>.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﴾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حکم وقف کافی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وقف کافی، وقف و سپس ابتدا از بعد و نی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صل آن جایز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br/>
        <w:br/>
      </w:r>
      <w:r>
        <w:rPr>
          <w:rFonts w:cs="M Mitra;Times New Roman" w:ascii="M Mitra;Times New Roman" w:hAnsi="M Mitra;Times New Roman"/>
          <w:b/>
          <w:bCs/>
          <w:color w:val="000080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 وقف حَسَن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ی است ک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ول ناقص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ما عبارت بعدی از نظر لفظی ناقص و به قبل وابسته است؛ مانن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بر</w:t>
      </w:r>
      <w:r>
        <w:rPr>
          <w:rFonts w:ascii="M Badr;Times New Roman" w:hAnsi="M Badr;Times New Roman" w:cs="M Badr;Times New Roman"/>
          <w:b/>
          <w:b/>
          <w:bCs/>
          <w:rtl w:val="true"/>
        </w:rPr>
        <w:t xml:space="preserve">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َلحَمدُ لِلَّه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ِ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آی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﴿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َلحَمدُ لِلَّهِ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رَبِّ العالَمین</w:t>
      </w:r>
      <w:r>
        <w:rPr>
          <w:rFonts w:ascii="M Badr;Times New Roman" w:hAnsi="M Badr;Times New Roman" w:cs="M Badr;Times New Roman"/>
          <w:b/>
          <w:b/>
          <w:bCs/>
          <w:color w:val="008000"/>
          <w:rtl w:val="true"/>
        </w:rPr>
        <w:t>َ﴾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  <w:br/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حکم وقف حسن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بر آن بلااشکال است، چون معن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ا ناقص نمی‌‌گذا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ما ابتدا از بعد جایز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000080"/>
        </w:rPr>
        <w:t>4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وقف قبیح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ی است که عبارت اول از نظر لفظ ناقص و به مابعد خود وابست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شد؛ مان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قف ب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>فَلَمَّا اعْتَزَلَّهُمْ وَ م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  <w:lang w:bidi="fa-IR"/>
        </w:rPr>
        <w:t>ٰ</w:t>
      </w:r>
      <w:r>
        <w:rPr>
          <w:color w:val="008000"/>
          <w:sz w:val="28"/>
          <w:sz w:val="28"/>
          <w:szCs w:val="28"/>
          <w:rtl w:val="true"/>
          <w:lang w:bidi="fa-IR"/>
        </w:rPr>
        <w:t>ا یَعْبُدونَ مِنْ دونِ الله</w:t>
      </w:r>
      <w:r>
        <w:rPr>
          <w:rFonts w:ascii="Tahoma" w:hAnsi="Tahoma" w:cs="Tahoma"/>
          <w:color w:val="FF0000"/>
          <w:sz w:val="28"/>
          <w:sz w:val="28"/>
          <w:szCs w:val="28"/>
          <w:rtl w:val="true"/>
          <w:lang w:bidi="fa-IR"/>
        </w:rPr>
        <w:t>ۙ</w:t>
      </w:r>
      <w:r>
        <w:rPr>
          <w:rFonts w:ascii="M Mitra;Times New Roman" w:hAnsi="M Mitra;Times New Roman" w:cs="M Mitra;Times New Roman"/>
          <w:color w:val="FF0000"/>
          <w:sz w:val="28"/>
          <w:sz w:val="28"/>
          <w:szCs w:val="28"/>
          <w:rtl w:val="true"/>
          <w:lang w:bidi="fa-IR"/>
        </w:rPr>
        <w:t>ِ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 xml:space="preserve"> وَهَبْنا لَهُ اِسْح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  <w:lang w:bidi="fa-IR"/>
        </w:rPr>
        <w:t>ٰ</w:t>
      </w:r>
      <w:r>
        <w:rPr>
          <w:color w:val="008000"/>
          <w:sz w:val="28"/>
          <w:sz w:val="28"/>
          <w:szCs w:val="28"/>
          <w:rtl w:val="true"/>
          <w:lang w:bidi="fa-IR"/>
        </w:rPr>
        <w:t>قَ وَ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 xml:space="preserve"> یَعْقوبَ</w:t>
      </w:r>
      <w:r>
        <w:rPr>
          <w:rFonts w:cs="Arabic Transparent"/>
          <w:color w:val="008000"/>
          <w:sz w:val="28"/>
          <w:sz w:val="28"/>
          <w:szCs w:val="28"/>
          <w:rtl w:val="true"/>
          <w:lang w:bidi="ar-DZ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حکم وقف قبیح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طبعاً وقف بر آن جایز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وقف اضطراری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وقفی است که در اثر اتمام نفس، برو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عطسه، فراموشی آیه و 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.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یش آید و چاره‌ای به جز وقف ن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دیهی است پس از رفع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امل اضطراری لازم است مجدداً از محل مناسب ابتدا 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علائم شش‌گان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800000"/>
          <w:sz w:val="26"/>
          <w:sz w:val="26"/>
          <w:szCs w:val="26"/>
          <w:rtl w:val="true"/>
        </w:rPr>
        <w:t xml:space="preserve"> سجاوند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ی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م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لازم است؛ یعنی وقفْ لازم است و وصل آن موجب تغیی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عنی می‌‌شود؛ 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Arabic Transparent"/>
          <w:color w:val="008000"/>
          <w:sz w:val="27"/>
          <w:sz w:val="27"/>
          <w:szCs w:val="27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>إِنَّما يَسْتَجِيبُ الَّذِينَ يَسْمَعُون</w:t>
      </w:r>
      <w:r>
        <w:rPr>
          <w:rFonts w:ascii="M Mitra;Times New Roman" w:hAnsi="M Mitra;Times New Roman" w:cs="M Mitra;Times New Roman"/>
          <w:color w:val="FF0000"/>
          <w:sz w:val="36"/>
          <w:sz w:val="36"/>
          <w:szCs w:val="36"/>
          <w:rtl w:val="true"/>
          <w:lang w:bidi="fa-IR"/>
        </w:rPr>
        <w:t>َ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  <w:lang w:bidi="fa-IR"/>
        </w:rPr>
        <w:t>ۘ</w:t>
      </w:r>
      <w:r>
        <w:rPr>
          <w:rFonts w:ascii="M Mitra;Times New Roman" w:hAnsi="M Mitra;Times New Roman" w:cs="M Mitra;Times New Roman"/>
          <w:color w:val="008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>وَ الْمَوْتى يَبْعَثُهُمُ اللَّهُ ثُمَّ إِلَيْهِ يُرْجَعُونَ</w:t>
      </w:r>
      <w:r>
        <w:rPr>
          <w:rFonts w:cs="Arabic Transparent"/>
          <w:color w:val="008000"/>
          <w:sz w:val="27"/>
          <w:sz w:val="27"/>
          <w:szCs w:val="27"/>
          <w:rtl w:val="true"/>
          <w:lang w:bidi="fa-IR"/>
        </w:rPr>
        <w:t>﴾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ط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  <w:br/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ط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مطلق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أکید می‌‌شود وقف کنید؛ چون موضوع مورد بحث تمام شد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؛ 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Arabic Transparent"/>
          <w:color w:val="008000"/>
          <w:sz w:val="27"/>
          <w:sz w:val="27"/>
          <w:szCs w:val="27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>ألَم تَعْلَمْ أنَّ اللهَ لَهُ مُلْکُ السَّم</w:t>
      </w:r>
      <w:r>
        <w:rPr>
          <w:rFonts w:ascii="Tahoma" w:hAnsi="Tahoma" w:cs="Tahoma"/>
          <w:color w:val="008000"/>
          <w:sz w:val="27"/>
          <w:sz w:val="27"/>
          <w:szCs w:val="27"/>
          <w:rtl w:val="true"/>
          <w:lang w:bidi="fa-IR"/>
        </w:rPr>
        <w:t>ٰ</w:t>
      </w:r>
      <w:r>
        <w:rPr>
          <w:color w:val="008000"/>
          <w:sz w:val="27"/>
          <w:sz w:val="27"/>
          <w:szCs w:val="27"/>
          <w:rtl w:val="true"/>
          <w:lang w:bidi="fa-IR"/>
        </w:rPr>
        <w:t>واتِ وَ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 xml:space="preserve"> الْأرْض</w:t>
      </w:r>
      <w:r>
        <w:rPr>
          <w:rFonts w:ascii="M Mitra;Times New Roman" w:hAnsi="M Mitra;Times New Roman" w:cs="M Mitra;Times New Roman"/>
          <w:color w:val="008000"/>
          <w:sz w:val="36"/>
          <w:sz w:val="36"/>
          <w:szCs w:val="36"/>
          <w:rtl w:val="true"/>
          <w:lang w:bidi="fa-IR"/>
        </w:rPr>
        <w:t>ِ‌</w:t>
      </w:r>
      <w:r>
        <w:rPr>
          <w:rFonts w:ascii="M Mitra;Times New Roman" w:hAnsi="M Mitra;Times New Roman" w:cs="M Mitra;Times New Roman"/>
          <w:color w:val="FF0000"/>
          <w:sz w:val="36"/>
          <w:sz w:val="36"/>
          <w:szCs w:val="36"/>
          <w:vertAlign w:val="superscript"/>
          <w:rtl w:val="true"/>
          <w:lang w:bidi="fa-IR"/>
        </w:rPr>
        <w:t>ط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>وَ ما لَکُم مِنْ دونِ اللهِ مِنْ وَلِیٍّ وَ لا نَصیرٍ</w:t>
      </w:r>
      <w:r>
        <w:rPr>
          <w:rFonts w:cs="Arabic Transparent"/>
          <w:color w:val="008000"/>
          <w:sz w:val="27"/>
          <w:sz w:val="27"/>
          <w:szCs w:val="27"/>
          <w:rtl w:val="true"/>
          <w:lang w:bidi="fa-IR"/>
        </w:rPr>
        <w:t>﴾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 xml:space="preserve">» 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جایز است؛ در واقع وقف و وصل هر دو جایز است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cs="Arabic Transparent"/>
          <w:color w:val="008000"/>
          <w:sz w:val="27"/>
          <w:sz w:val="27"/>
          <w:szCs w:val="27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>نَحْنُ نَقُصُّ عَلَيْكَ نَبَأَهُمْ بِالْحَق</w:t>
      </w:r>
      <w:r>
        <w:rPr>
          <w:rFonts w:ascii="M Mitra;Times New Roman" w:hAnsi="M Mitra;Times New Roman" w:cs="M Mitra;Times New Roman"/>
          <w:sz w:val="27"/>
          <w:sz w:val="27"/>
          <w:szCs w:val="27"/>
          <w:rtl w:val="true"/>
          <w:lang w:bidi="fa-IR"/>
        </w:rPr>
        <w:t>ِّ</w:t>
      </w:r>
      <w:r>
        <w:rPr>
          <w:rFonts w:ascii="M Mitra;Times New Roman" w:hAnsi="M Mitra;Times New Roman" w:cs="M Mitra;Times New Roman"/>
          <w:color w:val="FF0000"/>
          <w:sz w:val="36"/>
          <w:sz w:val="36"/>
          <w:szCs w:val="36"/>
          <w:vertAlign w:val="super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vertAlign w:val="superscript"/>
          <w:rtl w:val="true"/>
          <w:lang w:bidi="fa-IR"/>
        </w:rPr>
        <w:t>ۚ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008000"/>
          <w:sz w:val="27"/>
          <w:sz w:val="27"/>
          <w:szCs w:val="27"/>
          <w:rtl w:val="true"/>
          <w:lang w:bidi="fa-IR"/>
        </w:rPr>
        <w:t>إِنَّهُمْ فِتْيَةٌ آمَنُوا بِرَبِّهِمْ وَ زِدْناهُمْ هُدًى</w:t>
      </w:r>
      <w:r>
        <w:rPr>
          <w:rFonts w:cs="Arabic Transparent"/>
          <w:color w:val="008000"/>
          <w:sz w:val="27"/>
          <w:sz w:val="27"/>
          <w:szCs w:val="27"/>
          <w:rtl w:val="true"/>
          <w:lang w:bidi="fa-IR"/>
        </w:rPr>
        <w:t>﴾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4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ز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 xml:space="preserve">» 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مُجوَّز است؛ در واقع وصل آن بهتر است؛ مثال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  <w:br/>
      </w:r>
      <w:r>
        <w:rPr>
          <w:rFonts w:cs="M Mitra;Times New Roman" w:ascii="M Mitra;Times New Roman" w:hAnsi="M Mitra;Times New Roman"/>
          <w:color w:val="FF0000"/>
          <w:sz w:val="32"/>
          <w:szCs w:val="32"/>
          <w:vertAlign w:val="superscript"/>
          <w:rtl w:val="true"/>
        </w:rPr>
        <w:t> </w:t>
      </w:r>
      <w:r>
        <w:rPr>
          <w:rFonts w:cs="M Mitra;Times New Roman" w:ascii="M Mitra;Times New Roman" w:hAnsi="M Mitra;Times New Roman"/>
          <w:color w:val="FF0000"/>
          <w:sz w:val="15"/>
          <w:szCs w:val="15"/>
          <w:vertAlign w:val="superscript"/>
          <w:rtl w:val="true"/>
        </w:rPr>
        <w:t xml:space="preserve">                                                                                                                </w:t>
      </w:r>
      <w:r>
        <w:rPr>
          <w:rFonts w:ascii="M Mitra;Times New Roman" w:hAnsi="M Mitra;Times New Roman" w:cs="M Mitra;Times New Roman"/>
          <w:color w:val="FF0000"/>
          <w:sz w:val="32"/>
          <w:sz w:val="32"/>
          <w:szCs w:val="32"/>
          <w:vertAlign w:val="superscript"/>
          <w:rtl w:val="true"/>
          <w:lang w:bidi="fa-IR"/>
        </w:rPr>
        <w:t>ز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Arabic Transparent"/>
          <w:color w:val="008000"/>
          <w:sz w:val="28"/>
          <w:sz w:val="28"/>
          <w:szCs w:val="28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>فِى قُلُوبِهِم مَّرَضٌ‌ فَزَادَهُمُ ٱللهُ مَرَضاً وَ لَهُمْ عَذَابٌ أَلِيُمٌ</w:t>
      </w:r>
      <w:r>
        <w:rPr>
          <w:color w:val="008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>بِمَا كَانُواْ يَكْذِبُونَ</w:t>
      </w:r>
      <w:r>
        <w:rPr>
          <w:rFonts w:cs="Arabic Transparent"/>
          <w:color w:val="008000"/>
          <w:sz w:val="28"/>
          <w:sz w:val="28"/>
          <w:szCs w:val="28"/>
          <w:rtl w:val="true"/>
          <w:lang w:bidi="fa-IR"/>
        </w:rPr>
        <w:t>﴾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Arabic Transparent"/>
          <w:color w:val="008000"/>
          <w:sz w:val="28"/>
          <w:szCs w:val="28"/>
          <w:lang w:bidi="fa-IR"/>
        </w:rPr>
      </w:pPr>
      <w:r>
        <w:rPr>
          <w:rFonts w:cs="Arabic Transparent"/>
          <w:color w:val="00800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5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ص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مرخص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علت طولانی بودن نفس، رخصت داده می‌‌شود وقف کنید و از کلم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بعد ابتد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مایید؛ مثال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t>                      </w:t>
      </w:r>
      <w:r>
        <w:rPr>
          <w:rFonts w:eastAsia="M Mitra;Times New Roman"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 </w:t>
      </w:r>
      <w:r>
        <w:rPr>
          <w:rFonts w:eastAsia="M Mitra;Times New Roman"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color w:val="FF0000"/>
          <w:vertAlign w:val="superscript"/>
          <w:rtl w:val="true"/>
          <w:lang w:bidi="fa-IR"/>
        </w:rPr>
        <w:t>ص</w:t>
      </w:r>
    </w:p>
    <w:p>
      <w:pPr>
        <w:pStyle w:val="NormalWeb"/>
        <w:bidi w:val="1"/>
        <w:spacing w:before="0" w:after="30"/>
        <w:ind w:left="0" w:right="0" w:firstLine="75"/>
        <w:jc w:val="left"/>
        <w:rPr/>
      </w:pPr>
      <w:r>
        <w:rPr>
          <w:rFonts w:cs="Arabic Transparent"/>
          <w:color w:val="006600"/>
          <w:sz w:val="28"/>
          <w:sz w:val="28"/>
          <w:szCs w:val="28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6600"/>
          <w:sz w:val="28"/>
          <w:sz w:val="28"/>
          <w:szCs w:val="28"/>
          <w:rtl w:val="true"/>
          <w:lang w:bidi="fa-IR"/>
        </w:rPr>
        <w:t>ٱلَّذِى جَعَلَ لَكُمُ</w:t>
      </w:r>
      <w:r>
        <w:rPr>
          <w:rFonts w:ascii="M Mitra;Times New Roman" w:hAnsi="M Mitra;Times New Roman" w:cs="M Mitra;Times New Roman"/>
          <w:b/>
          <w:b/>
          <w:bCs/>
          <w:color w:val="006600"/>
          <w:sz w:val="28"/>
          <w:sz w:val="28"/>
          <w:szCs w:val="28"/>
          <w:vertAlign w:val="superscript"/>
          <w:rtl w:val="true"/>
        </w:rPr>
        <w:t xml:space="preserve">  </w:t>
      </w:r>
      <w:r>
        <w:rPr>
          <w:rFonts w:ascii="M Mitra;Times New Roman" w:hAnsi="M Mitra;Times New Roman" w:cs="M Mitra;Times New Roman"/>
          <w:color w:val="006600"/>
          <w:sz w:val="28"/>
          <w:sz w:val="28"/>
          <w:szCs w:val="28"/>
          <w:rtl w:val="true"/>
          <w:lang w:bidi="fa-IR"/>
        </w:rPr>
        <w:t>ٱلأَرْضَ فِر</w:t>
      </w:r>
      <w:r>
        <w:rPr>
          <w:rFonts w:ascii="Tahoma" w:hAnsi="Tahoma" w:cs="Tahoma"/>
          <w:color w:val="006600"/>
          <w:sz w:val="28"/>
          <w:sz w:val="28"/>
          <w:szCs w:val="28"/>
          <w:rtl w:val="true"/>
          <w:lang w:bidi="fa-IR"/>
        </w:rPr>
        <w:t>ٰ</w:t>
      </w:r>
      <w:r>
        <w:rPr>
          <w:color w:val="006600"/>
          <w:sz w:val="28"/>
          <w:sz w:val="28"/>
          <w:szCs w:val="28"/>
          <w:rtl w:val="true"/>
          <w:lang w:bidi="fa-IR"/>
        </w:rPr>
        <w:t>شًا</w:t>
      </w:r>
      <w:r>
        <w:rPr>
          <w:rFonts w:ascii="M Mitra;Times New Roman" w:hAnsi="M Mitra;Times New Roman" w:cs="M Mitra;Times New Roman"/>
          <w:color w:val="006600"/>
          <w:sz w:val="28"/>
          <w:sz w:val="28"/>
          <w:szCs w:val="28"/>
          <w:rtl w:val="true"/>
          <w:lang w:bidi="fa-IR"/>
        </w:rPr>
        <w:t xml:space="preserve"> وَ ٱلسَّمَاءَ بِنَا</w:t>
      </w:r>
      <w:r>
        <w:rPr>
          <w:rFonts w:ascii="Tahoma" w:hAnsi="Tahoma" w:cs="Tahoma"/>
          <w:color w:val="006600"/>
          <w:sz w:val="28"/>
          <w:sz w:val="28"/>
          <w:szCs w:val="28"/>
          <w:rtl w:val="true"/>
          <w:lang w:bidi="fa-IR"/>
        </w:rPr>
        <w:t>ۤ</w:t>
      </w:r>
      <w:r>
        <w:rPr>
          <w:color w:val="006600"/>
          <w:sz w:val="28"/>
          <w:sz w:val="28"/>
          <w:szCs w:val="28"/>
          <w:rtl w:val="true"/>
          <w:lang w:bidi="fa-IR"/>
        </w:rPr>
        <w:t>ءً وَ أَنزَلَ مِنَ</w:t>
      </w:r>
      <w:r>
        <w:rPr>
          <w:rFonts w:ascii="M Mitra;Times New Roman" w:hAnsi="M Mitra;Times New Roman" w:cs="M Mitra;Times New Roman"/>
          <w:color w:val="006600"/>
          <w:sz w:val="28"/>
          <w:sz w:val="28"/>
          <w:szCs w:val="28"/>
          <w:rtl w:val="true"/>
          <w:lang w:bidi="fa-IR"/>
        </w:rPr>
        <w:t xml:space="preserve"> ٱلسََّمَا</w:t>
      </w:r>
      <w:r>
        <w:rPr>
          <w:rFonts w:ascii="Tahoma" w:hAnsi="Tahoma" w:cs="Tahoma"/>
          <w:color w:val="006600"/>
          <w:sz w:val="28"/>
          <w:sz w:val="28"/>
          <w:szCs w:val="28"/>
          <w:rtl w:val="true"/>
          <w:lang w:bidi="fa-IR"/>
        </w:rPr>
        <w:t>ۤ</w:t>
      </w:r>
      <w:r>
        <w:rPr>
          <w:color w:val="006600"/>
          <w:sz w:val="28"/>
          <w:sz w:val="28"/>
          <w:szCs w:val="28"/>
          <w:rtl w:val="true"/>
          <w:lang w:bidi="fa-IR"/>
        </w:rPr>
        <w:t>ءً مَاءً فَأَخْرَجَ بِهِ مِنَ ٱلثَّمَراتِ</w:t>
      </w:r>
      <w:r>
        <w:rPr>
          <w:rFonts w:ascii="M Mitra;Times New Roman" w:hAnsi="M Mitra;Times New Roman" w:cs="M Mitra;Times New Roman"/>
          <w:color w:val="006600"/>
          <w:sz w:val="28"/>
          <w:sz w:val="28"/>
          <w:szCs w:val="28"/>
          <w:rtl w:val="true"/>
          <w:lang w:bidi="fa-IR"/>
        </w:rPr>
        <w:t xml:space="preserve"> رِزْقًا لَّكُم فَلا تَجْعَلُواْ لِلَّهِ أَندَادًا وَ أَنتُمْ تَعْلَمُونَ</w:t>
      </w:r>
      <w:r>
        <w:rPr>
          <w:rFonts w:cs="Arabic Transparent"/>
          <w:color w:val="006600"/>
          <w:sz w:val="28"/>
          <w:sz w:val="28"/>
          <w:szCs w:val="28"/>
          <w:rtl w:val="true"/>
          <w:lang w:bidi="fa-IR"/>
        </w:rPr>
        <w:t>﴾</w:t>
      </w:r>
    </w:p>
    <w:p>
      <w:pPr>
        <w:pStyle w:val="NormalWeb"/>
        <w:bidi w:val="1"/>
        <w:spacing w:before="0" w:after="30"/>
        <w:ind w:left="0" w:right="0" w:firstLine="75"/>
        <w:jc w:val="left"/>
        <w:rPr>
          <w:rFonts w:cs="Arabic Transparent"/>
          <w:color w:val="006600"/>
          <w:sz w:val="28"/>
          <w:szCs w:val="28"/>
          <w:lang w:bidi="fa-IR"/>
        </w:rPr>
      </w:pPr>
      <w:r>
        <w:rPr>
          <w:rFonts w:cs="Arabic Transparent"/>
          <w:color w:val="00660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6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لا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لا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ممنوع است؛ یعنی نباید وقف کرد؛ اگر به هر علت وقف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نید، باید حتماً برگردید و از محل مناسب ابتدا کنید؛ مثال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Arabic Transparent"/>
          <w:color w:val="008000"/>
          <w:sz w:val="28"/>
          <w:sz w:val="28"/>
          <w:szCs w:val="28"/>
          <w:rtl w:val="true"/>
          <w:lang w:bidi="fa-IR"/>
        </w:rPr>
        <w:t>﴿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>فَلَمَّا اعْتَزَلَّهُمْ وَ م</w:t>
      </w:r>
      <w:r>
        <w:rPr>
          <w:color w:val="008000"/>
          <w:sz w:val="28"/>
          <w:sz w:val="28"/>
          <w:szCs w:val="28"/>
          <w:rtl w:val="true"/>
          <w:lang w:bidi="fa-IR"/>
        </w:rPr>
        <w:t>ا یَعْبُدونَ مِنْ دونِ اللهِ‌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ascii="M Mitra;Times New Roman" w:hAnsi="M Mitra;Times New Roman" w:cs="M Mitra;Times New Roman"/>
          <w:color w:val="008000"/>
          <w:sz w:val="28"/>
          <w:sz w:val="28"/>
          <w:szCs w:val="28"/>
          <w:rtl w:val="true"/>
          <w:lang w:bidi="fa-IR"/>
        </w:rPr>
        <w:t>وَهَبْنا لَهُ اِسْح</w:t>
      </w:r>
      <w:r>
        <w:rPr>
          <w:rFonts w:ascii="Tahoma" w:hAnsi="Tahoma" w:cs="Tahoma"/>
          <w:color w:val="008000"/>
          <w:sz w:val="28"/>
          <w:sz w:val="28"/>
          <w:szCs w:val="28"/>
          <w:rtl w:val="true"/>
          <w:lang w:bidi="fa-IR"/>
        </w:rPr>
        <w:t>ٰ</w:t>
      </w:r>
      <w:r>
        <w:rPr>
          <w:color w:val="008000"/>
          <w:sz w:val="28"/>
          <w:sz w:val="28"/>
          <w:szCs w:val="28"/>
          <w:rtl w:val="true"/>
          <w:lang w:bidi="fa-IR"/>
        </w:rPr>
        <w:t>قَ وَ یَعْقوبَ</w:t>
      </w:r>
      <w:r>
        <w:rPr>
          <w:rFonts w:cs="Arabic Transparent"/>
          <w:color w:val="008000"/>
          <w:sz w:val="28"/>
          <w:sz w:val="28"/>
          <w:szCs w:val="28"/>
          <w:rtl w:val="true"/>
          <w:lang w:bidi="ar-DZ"/>
        </w:rPr>
        <w:t>﴾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Arabic Transparent"/>
          <w:color w:val="008000"/>
          <w:sz w:val="28"/>
          <w:szCs w:val="28"/>
          <w:lang w:bidi="ar-DZ"/>
        </w:rPr>
      </w:pPr>
      <w:r>
        <w:rPr>
          <w:rFonts w:cs="Arabic Transparent"/>
          <w:color w:val="008000"/>
          <w:sz w:val="28"/>
          <w:szCs w:val="28"/>
          <w:rtl w:val="true"/>
          <w:lang w:bidi="ar-DZ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ـ قلی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عنای اَلوَقفُ اَولی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 xml:space="preserve"> است؛ یعنی وقف بهتر از وصل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color w:val="000080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ـ صلی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ل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عنای اَلوَصلُ اَولی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 xml:space="preserve"> است؛ یعنی وصل بهتر از وقف است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انند وقف مجوّز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80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 xml:space="preserve">:. :.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ین دو مجموع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سه‌نقطه‌ای 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(:. :.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مت وقف معانقه است و اگر به روی دو کل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نزدیک به هم واقع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شود بدین معنا است که بر هر کدام وقف شود، بر دیگری نباید وقف کرد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وقف بر پایان آیه جزء سنن نبو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لّ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له علیه و آل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ست؛ حتی اگر ناقص باش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ر چند در این موارد، وصل بهتر است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ص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ا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را باید مانند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ی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ما پرحجم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شت تلفظ کنی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علم تجو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به حالت پرحجمی ‌صدا تفخیم گویند؛ بنابراین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ی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تفخیم شده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ین مفَخَّ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برای تلفظ این حر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دای خود را در گل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پرحجم می‌کنیم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اصطلاح باد در گلو می‌اندازی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تأکید می‌شود در تلفظ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ی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سوت زدن بی‌مورد اجتناب ک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ض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تلفظ اين حرف در زبان عرب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كمی دشوار است</w:t>
      </w:r>
      <w:r>
        <w:rPr>
          <w:rFonts w:cs="M Mitra;Times New Roman" w:ascii="M Mitra;Times New Roman" w:hAnsi="M Mitra;Times New Roman"/>
          <w:b/>
          <w:bCs/>
          <w:rtl w:val="true"/>
        </w:rPr>
        <w:t>. 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ضا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تماس كنار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زبان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هر طرف كه مقدور 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 دندانهای آسیای بالا و ب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دای پرحجم و درشت تلفظ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وک زبان در این لحظه باید آزاد بوده و با دندان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یا لثه در تماس ن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ضاد حرفی است سرکش؛ و تلفظ صحیح و اصیل آن به تمرین زیا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یازمند است؛ البته اگر در تلاوت اکثر اساتید و قراء مشهور دقت کنی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بینیم ک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مروزه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ض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انند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لفظ می‌شود؛ اما پرحجم و درشت</w:t>
      </w:r>
      <w:r>
        <w:rPr>
          <w:rFonts w:cs="M Mitra;Times New Roman" w:ascii="M Mitra;Times New Roman" w:hAnsi="M Mitra;Times New Roman"/>
          <w:b/>
          <w:bCs/>
          <w:rtl w:val="true"/>
        </w:rPr>
        <w:t>. 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ال مفخ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ال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رحجم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حرف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ط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ط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انند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تلفظ می‌شود، اما پرحجم و درشت؛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اء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فخم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ظ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ظ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درست مانند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ذ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وک‌زبانی تلفظ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ی‌شود؛ با این تفاوت که صدای آن درشت و پرحجم است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ذال مفخ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اید توجه کرد که د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تلفظ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ظ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فشار زیاد نوک زبان بر دندانهای بالا و نیز دمیدن هوا به صورت فشرد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یازی نی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ﻫ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ع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ی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موضع میانی حلق به صورت نرم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ش‌دار تلفظ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بته باید دقت کنید که اولاً صدای عی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یش از ح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رم و 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دیگر سو سخت و با فشار تلفظ نشود و ثانیاً با درشتی و پرحجمی ‌همراه نباش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فخی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و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غ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ي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ز موضع حلق و محل تلفظ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مّ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صورت نرم و کش‌دار ادا می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شایان توجه است که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رحجم و درشت تلفظ می‌شو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فخم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ز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و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او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ر‌خلاف نوع فارسی آن که با کمک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ندان تلفظ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فقط با جمع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نچ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شدن دو لب و با صدای نازک و کم‌حجم اد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واقع، واو حرف بسیار نرمی‌‌ است که نباید با فشار تلفظ گرد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صفات اصل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فاتی هستند که دارای صفت ض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ود نیز هستند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صفات فرع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فاتی هستند که فاقد صفت ض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ود می‌باش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سامی صفات اصلی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ـ جَهر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                     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  </w:t>
      </w:r>
      <w:r>
        <w:rPr>
          <w:rFonts w:ascii="Wingdings 3" w:hAnsi="Wingdings 3" w:cs="Wingdings 3"/>
          <w:b/>
          <w:b/>
          <w:bCs/>
          <w:color w:val="FF0000"/>
          <w:sz w:val="26"/>
          <w:sz w:val="26"/>
          <w:szCs w:val="26"/>
        </w:rPr>
        <w:t>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</w:rPr>
        <w:t xml:space="preserve">                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</w:rPr>
        <w:t xml:space="preserve">  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هَمس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ـ شِدّه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 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                   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د آن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  </w:t>
      </w:r>
      <w:r>
        <w:rPr>
          <w:rFonts w:ascii="Wingdings 3" w:hAnsi="Wingdings 3" w:cs="Wingdings 3"/>
          <w:b/>
          <w:b/>
          <w:bCs/>
          <w:color w:val="FF0000"/>
          <w:sz w:val="26"/>
          <w:sz w:val="26"/>
          <w:szCs w:val="26"/>
        </w:rPr>
        <w:t>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</w:rPr>
        <w:t xml:space="preserve">                  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4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ـ رخوَه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</w:rPr>
        <w:t>5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ـ استعلاء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                 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د آن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  </w:t>
      </w:r>
      <w:r>
        <w:rPr>
          <w:rFonts w:ascii="Wingdings 3" w:hAnsi="Wingdings 3" w:cs="Wingdings 3"/>
          <w:b/>
          <w:b/>
          <w:bCs/>
          <w:color w:val="FF0000"/>
          <w:sz w:val="26"/>
          <w:sz w:val="26"/>
          <w:szCs w:val="26"/>
        </w:rPr>
        <w:t>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</w:rPr>
        <w:t>                  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6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استفال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</w:rPr>
        <w:t>7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ـ اطباق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 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                 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د آن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  </w:t>
      </w:r>
      <w:r>
        <w:rPr>
          <w:rFonts w:ascii="Wingdings 3" w:hAnsi="Wingdings 3" w:cs="Wingdings 3"/>
          <w:b/>
          <w:b/>
          <w:bCs/>
          <w:color w:val="FF0000"/>
          <w:sz w:val="26"/>
          <w:sz w:val="26"/>
          <w:szCs w:val="26"/>
        </w:rPr>
        <w:t>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</w:rPr>
        <w:t xml:space="preserve">                 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</w:rPr>
        <w:t> 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8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ـ انفتاح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</w:rPr>
        <w:t>9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ـ اصمات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  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                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>ضد آن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  <w:rtl w:val="true"/>
        </w:rPr>
        <w:t xml:space="preserve">  </w:t>
      </w:r>
      <w:r>
        <w:rPr>
          <w:rFonts w:ascii="Wingdings 3" w:hAnsi="Wingdings 3" w:cs="Wingdings 3"/>
          <w:b/>
          <w:b/>
          <w:bCs/>
          <w:color w:val="FF0000"/>
          <w:sz w:val="26"/>
          <w:sz w:val="26"/>
          <w:szCs w:val="26"/>
        </w:rPr>
        <w:t></w:t>
      </w:r>
      <w:r>
        <w:rPr>
          <w:rFonts w:ascii="M Mitra;Times New Roman" w:hAnsi="M Mitra;Times New Roman" w:cs="M Mitra;Times New Roman"/>
          <w:b/>
          <w:b/>
          <w:bCs/>
          <w:sz w:val="26"/>
          <w:sz w:val="26"/>
          <w:szCs w:val="26"/>
        </w:rPr>
        <w:t xml:space="preserve">                 </w:t>
      </w: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</w:rPr>
        <w:t>10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sz w:val="26"/>
          <w:sz w:val="26"/>
          <w:szCs w:val="26"/>
          <w:rtl w:val="true"/>
        </w:rPr>
        <w:t>اِذلاق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0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صفت استعلاء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کلم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استعلاء بر وزن استفع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ریش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عَل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معنای برتری طلبی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علاء در تجو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ل ریش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زبان به سو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ام بالا در هنگام تلفظ حر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اثر این صف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ر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دایی پرحجم و درشت به خو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گیر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ین نوع حالت را تفخیم گوی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س استعل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حروف موجب تفخیم آنه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حروف استعلاء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حروف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استعلاء هفت حرف‌اند که عبارت‌اند از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ص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ض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ط</w:t>
      </w:r>
      <w:r>
        <w:rPr>
          <w:rFonts w:cs="M Mitra;Times New Roman" w:ascii="M Mitra;Times New Roman" w:hAnsi="M Mitra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ظ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خ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غ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27"/>
          <w:sz w:val="27"/>
          <w:szCs w:val="27"/>
          <w:rtl w:val="true"/>
        </w:rPr>
        <w:t>ق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طباق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در لغت به معنای روی هم قرار دادن دو سطح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نطبق کردن؛ و در تجو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نطبق کردن سطح زبان با شکل سقف دهان؛ البت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طباق لزوماً به معنای چسبیدن زبان به کام بالا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لکه زبان به شکل سقف دهان د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ی‌آی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قت کنید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حروف اطباق که چهار حرف اول حروف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استعلاء هستند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عبارت‌اند از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ض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ط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و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ظ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ین صفت با کمک استعلاء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فخیم بیشتر و قوی‌تری به حروف چهارگا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فوق می‌بخشد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نفتاح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ضد اطباق و به معنای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باز شدن و جدا شدن و در تجوید عبارت است از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دم انطباق سطح زبان با سقف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ها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روف انفتاح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قی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حرو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یر از حروف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مُطبَق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ست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طبق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قول مشهور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تعداد صفات فرعی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هفت عدد و اسامی آنها از این قرار است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صفیر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قَلقَلَه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لین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4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نحراف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5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تکریر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6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تَفَشّی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7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ستطالَه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صفت قَلْقَل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کلم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ه</w:t>
      </w:r>
      <w:r>
        <w:rPr>
          <w:b/>
          <w:b/>
          <w:bCs/>
          <w:color w:val="000080"/>
          <w:rtl w:val="true"/>
        </w:rPr>
        <w:t xml:space="preserve"> قلقله به معنای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جنبش، اضطراب، بی‌قراری و تکان خوردن و در تجوید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رکت مختص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رف ساک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حروف قلقله عبارتند از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«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ق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ط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که در عبارت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ُطْبُ جَدّ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جمع آمده‌ا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ین پنج حر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ر گاه ساکن شو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چه در میا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لمه و چه در آخر کلم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نگام وقف باید حالت قلقله به خود بگیرند؛ یعنی باید مختصر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رکت کنند؛ زیرا در غیر این صور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صدای حرف حبس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باید دقت کرد که </w:t>
      </w:r>
      <w:r>
        <w:rPr>
          <w:rFonts w:cs="M Mitra;Times New Roman" w:ascii="M Mitra;Times New Roman" w:hAnsi="M Mitra;Times New Roman"/>
          <w:b/>
          <w:bCs/>
        </w:rPr>
        <w:t>23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باقی‌مانده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یر قلقل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نگام سکو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هیچ‌وجه حرکت پیدا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کنند</w:t>
      </w:r>
      <w:r>
        <w:rPr>
          <w:rFonts w:cs="M Mitra;Times New Roman" w:ascii="M Mitra;Times New Roman" w:hAnsi="M Mitra;Times New Roman"/>
          <w:b/>
          <w:bCs/>
          <w:rtl w:val="true"/>
        </w:rPr>
        <w:t>. 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سیار مهم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صفت لین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کلم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ه</w:t>
      </w:r>
      <w:r>
        <w:rPr>
          <w:b/>
          <w:b/>
          <w:bCs/>
          <w:color w:val="000080"/>
          <w:rtl w:val="true"/>
        </w:rPr>
        <w:t xml:space="preserve"> لین به معنای نرمی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ضد خشونت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و در تجوید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نرمی ‌اداء شدن حرف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</w:rPr>
        <w:t>.</w:t>
      </w:r>
      <w:r>
        <w:rPr/>
        <w:t xml:space="preserve"> </w:t>
      </w:r>
    </w:p>
    <w:p>
      <w:pPr>
        <w:pStyle w:val="Normal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تفخیم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ین کلمه در لغت به معنی بزرگداشت است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ُفَخّم به معنای مُعظّم و بزرگوار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تفخیم در اصطلاح تجو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شت و پرحجم تلفظ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ردن حرف یا حرکت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برخی کت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فخیم را با تسمین مترادف گرفته‌اند؛ البت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سمین به چاق کردن و فربه نمودن گفته می‌شود‌؛ اما تفخیم جنب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معنوی دارد و بزر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مودن مقام کسی یا چیزی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کل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تغلیظ هم در تجو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ترادف تفخیم و ب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عنای بر غلظت چیزی افزودن آمده است؛ اما فقط به پر‌حجمی 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طلاق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ترقیق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کل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ترقیق به معنای 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یق کردن و از غلظ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چیزی کاستن است و در تجوی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ازک و کم‌حجم تلفظ کردن حرف یا حرک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نابراین در تجوید، هرجا صحبت از پرحجمی صدا است، تفخیم واقع شده است و بالعکس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هرجا از کم‌حجمی و نازکی صدا بحث به میان آید، لفظ ترقیق به کار می‌رو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قت کنید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تغليظ و ترقيق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ل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تمام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كلما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كاملاً ترقيق می‌شود و تغلیظ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فخی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آن فقط در لام لفظ جلال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له صور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گیرد، آن هم به شرطی که حرکت قبل از آن فتحه یا ضمه 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گر قبل از لا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له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، کسره واقع شود، لام به ترقیق اداء می‌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موارد تفخیم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راء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مفتوح و مضموم؛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َحیم 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احِم ـ غَفوراً ـ رُحَماءُ ـ الرُوح ـ غَفورٌ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 مفتوح و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مضموم؛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یَرْض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ی 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ُرْ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 xml:space="preserve">ان ـ نَهَرٍ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َهَرْ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حُمُر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ُمُرْ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 ساکنِ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ماقبل مفتوح و مضموم 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فقط در وقف پیش می‌آی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؛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َالْفَجْرْ ـ اَلْیُسْرْ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4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، الف و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واو مدّی؛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ارْ 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ورْ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5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، همز</w:t>
      </w:r>
      <w:r>
        <w:rPr>
          <w:rFonts w:ascii="Tahoma" w:hAnsi="Tahoma" w:cs="Tahoma"/>
          <w:b/>
          <w:b/>
          <w:bCs/>
          <w:color w:val="0000FF"/>
          <w:rtl w:val="true"/>
        </w:rPr>
        <w:t>ۀ</w:t>
      </w:r>
      <w:r>
        <w:rPr>
          <w:b/>
          <w:b/>
          <w:bCs/>
          <w:color w:val="0000FF"/>
          <w:rtl w:val="true"/>
        </w:rPr>
        <w:t xml:space="preserve"> وصل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گرچه ماقبل راء مکسور باش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؛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َبِّ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ٱرْجِعونِ ـ ٱِرْجعُونِ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6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بع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استعلاء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در یک کلمه و گرچه ماقبل راء مکسور باش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ِرْصاداً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فِرْقَةٍ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موارد ترقیق 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راء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>»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مکسور؛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ِجالٌ 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یحٌ ـ اَمرٍ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مکسور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فِرْعَو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قُدِرَ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ُدِرْ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 ساکنِ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ماقبل مکسور 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در وقف پیش می‌آی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سِحْرْ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لذِّکْرْ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4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 یاء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مدی؛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مثا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َدیرْ ـ یَسیرْ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FF"/>
        </w:rPr>
        <w:t>5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ـ راء ساکنِ ماقبل یاء ساکنه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(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گرچه قبل آن مفتوح باش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ثا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َیْرْ 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ََیْرْ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تفخیم و ترقیق الف مدّی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لف مدّی تابع حرف پا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خویش است؛ اگر آ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مفخم باشد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، تفخیم و در غیر این صورت ترقیق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 تفخیم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الَ ـ صادِقینَ ـ فَاللهُ ـ یَدُ ُاللهِ ـ ر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ازِقی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َ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ثال ترقیق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آءَ ـ مالِک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ْ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امال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eastAsia="M Mitra;Times New Roman"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لغت به معنای میل دادن، متمایل کردن و منحرف نمودن و در اصطلاح قرائ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ل دادن فتحه به سوی کسره و الف مدّی به سوی یاء مدّی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فقط در یک کلمه از قرآن باید انجام شود و آن الف پس از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ِ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کل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﴿مَجْریها﴾ د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آی</w:t>
      </w:r>
      <w:r>
        <w:rPr>
          <w:rFonts w:ascii="M Mitra;Times New Roman" w:hAnsi="M Mitra;Times New Roman" w:cs="M Mitra;Times New Roma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</w:rPr>
        <w:t>41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ور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هود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تعریف ادغام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دغام در لغت به معنای داخل نمودن و در هم آمیختن و در اصطلاح تجوید 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حذف حرف ساکن و مشدّد نمودن حرف بع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حرف ساکنِ حذف‌شده را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ُدغَ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 حرف بعدی را، که مشدّد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, 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ُدغَمٌ فی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گوی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0080"/>
        </w:rPr>
      </w:pP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به روایت حفص از عاصم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ادغام سه نوع است</w:t>
      </w:r>
      <w:r>
        <w:rPr>
          <w:rFonts w:cs="M Mitra;Times New Roman" w:ascii="M Mitra;Times New Roman" w:hAnsi="M Mitra;Times New Roman"/>
          <w:b/>
          <w:bCs/>
          <w:color w:val="000080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متماثِلَین 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متجانسَین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متقاربَین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حرف نونِ ساکنه یا تنوین با توجه به حرفی که پس از آن قرار می‌گیرد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چهار حکم متفاوت پیدا می‌کند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</w:rPr>
      </w:pPr>
      <w:r>
        <w:rPr>
          <w:rFonts w:cs="M Mitra;Times New Roman" w:ascii="M Mitra;Times New Roman" w:hAnsi="M Mitra;Times New Roman"/>
          <w:b/>
          <w:bCs/>
          <w:color w:val="800080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ظهار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دغام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قلاب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خفاء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اظهار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ظهار در لغت به معنای ظاهر نمودن و در تجوید 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داء حرف از مخرجش بدون هیچ‌گونه دخل و تصرف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هرگاه نون ساکنه به شش حرف حلقی برس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ظهار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حروف حلقی عبارت‌اند از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«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ء ـ ه ـ ع ـ ح ـ غ ـ خ</w:t>
      </w:r>
      <w:r>
        <w:rPr>
          <w:rFonts w:cs="M Mitra;Times New Roman" w:ascii="M Mitra;Times New Roman" w:hAnsi="M Mitra;Times New Roman"/>
          <w:b/>
          <w:bCs/>
          <w:rtl w:val="true"/>
        </w:rPr>
        <w:t>»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دغام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نون ساکنه در شش حرفِ یَرمَلون ادغام می‌شو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ونْ حذف و حرف یرملون مشدّد می‌گرد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.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حروف یرملون عبارت‌اند از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ی ـ ر ـ م ـ ل ـ و ـ ن که در مجموع این کلمه را تشکیل داده‌ا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color w:val="FF0000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باید توجه کرد که ادغام نون در چهار حرف یمون همراه با غُنّه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ع الغنّه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و در دو حرف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ل ـ ر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بدون غنه است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بلا غنّه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</w:rPr>
      </w:pPr>
      <w:r>
        <w:rPr>
          <w:rFonts w:cs="M Mitra;Times New Roman" w:ascii="M Mitra;Times New Roman" w:hAnsi="M Mitra;Times New Roman"/>
          <w:b/>
          <w:bCs/>
          <w:color w:val="FF0000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 xml:space="preserve">غنّه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غنّه صوتی را گویند که از فضای بین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یشو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خارج 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صولاً دو حرف نون و میم دارای صفت ذاتی غنه هستند که در برخی موارد این صفت را در احکام متعددِ خود، به صورت ویژه بروز می‌ده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80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rtl w:val="true"/>
        </w:rPr>
        <w:t>اقلاب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قلاب به معنای دگرگون کردن و تبدیل نمودن و در اصطلاح تجوید، تبدیل نون به میم را گوی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ین حکم وقتی نون به ب برسد، صورت می‌گیرد؛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مثل</w:t>
      </w:r>
      <w:r>
        <w:rPr>
          <w:rFonts w:cs="M Mitra;Times New Roman" w:ascii="M Mitra;Times New Roman" w:hAnsi="M Mitra;Times New Roman"/>
          <w:b/>
          <w:bCs/>
          <w:color w:val="FF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ِنْ بَعد  ِ</w:t>
      </w:r>
      <w:r>
        <w:rPr>
          <w:rFonts w:ascii="Wingdings" w:hAnsi="Wingdings" w:cs="Wingdings"/>
          <w:b/>
          <w:b/>
          <w:bCs/>
          <w:color w:val="FF0000"/>
        </w:rPr>
        <w:t>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مِمْ بَعدِ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خفاء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ین کلمه در لغت به معنای پنهان کردن و در تجوید 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داء حرف در حالتی بین اظهار و ادغا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8000"/>
        </w:rPr>
      </w:pP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خفاء نون نزد هر حرف باید هم‌شأن آن حرف باشد؛ بدین معنا که اگر حرف مابقی از حروف استعلاء باشد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خفاء نیز مانند آن حرف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تفخیم می‌گردد و در غیر این صورت ترقیق می‌شود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8000"/>
        </w:rPr>
      </w:pPr>
      <w:r>
        <w:rPr>
          <w:rFonts w:cs="M Mitra;Times New Roman" w:ascii="M Mitra;Times New Roman" w:hAnsi="M Mitra;Times New Roman"/>
          <w:b/>
          <w:bCs/>
          <w:color w:val="00800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میم ساکنه با توجه به حرفی که پس از آن واقع می‌شود، سه حکم مختلف پیدا می‌کند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دغام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خفاء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ظهار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ادغام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فقط در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نجام می‌شو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دغام متماثلی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ین ادغام با غنه همراه است؛ یعنی صدا از فضای بینی خارج و به میزان دو حرکت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یک الف مدی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شش می‌یاب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اخفاء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یم ساکنه نزد 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خفاء می‌شود؛ منظور از اخفاء آن است که لبها به هم نزدیک شده، ولی منطبق نمی‌شوند؛ آنگاه بخش عم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صو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را از بینی خارج و به انداز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دو حرکت امتداد می‌دهیم و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را تلفظ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می‌کنیم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 xml:space="preserve">اظهار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میم ساکنه نزد بق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حروف اظهار می‌شود؛ یعنی بدون هیچ تصرفی 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مخرجش اداء می‌گرد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موارد غنه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نون و میم مشدد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دغام نون در یمون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اقلاب نون ساکن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4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کل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خفاءها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خفاء نون ساکنه و اخفاء میم ساکنه</w:t>
      </w:r>
      <w:r>
        <w:rPr>
          <w:b/>
          <w:bCs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مد و قصر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80"/>
          <w:sz w:val="26"/>
          <w:szCs w:val="26"/>
        </w:rPr>
      </w:pP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مبحث مدّ و قصر از مباحث مهم و شیرین تجوید و قرائت کلام الله مجید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جرای مد در حین قرائت و در جای صحیح خ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لاوه بر ارتقاء فصاح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مایشی از هنر زیبای تلاوت به ارمغان می‌آورد که می‌توان از تحریرهای زیبا نیز در آن استفاده نم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تعریف مد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مد از لحاظ لغوی به معنای زیادت یا فزونی و در اصطلاح قرائت عبارت است از</w:t>
      </w: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امتداد صوت در حرف مد بیش از میزان طبیعی؛ البته میزان کشش طبیعی حرف م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و حرک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ا قصر و یا مدّ طبیعی گوی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eastAsia="M Mitra;Times New Roman" w:cs="M Mitra;Times New Roman" w:ascii="M Mitra;Times New Roman" w:hAnsi="M Mitra;Times New Roman"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قصر در لغت به معنای کوتاهی و ضد مد است؛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به عنوان مثال در کلم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اوُذینا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سه مدّ طبیعی وجود دارد و نیز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در اوُتینا یا </w:t>
      </w:r>
      <w:r>
        <w:rPr>
          <w:rFonts w:ascii="Tahoma" w:hAnsi="Tahoma" w:cs="Tahoma"/>
          <w:b/>
          <w:b/>
          <w:bCs/>
          <w:color w:val="008000"/>
          <w:rtl w:val="true"/>
        </w:rPr>
        <w:t>ٰ</w:t>
      </w:r>
      <w:r>
        <w:rPr>
          <w:b/>
          <w:b/>
          <w:bCs/>
          <w:color w:val="008000"/>
          <w:rtl w:val="true"/>
        </w:rPr>
        <w:t>اتونی و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.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ساختمان مد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مد از همراهی دو عنصر ایجاد می‌شود</w:t>
      </w: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حرف مد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سبب م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مد دو سبب دارد</w:t>
      </w:r>
      <w:r>
        <w:rPr>
          <w:rFonts w:cs="M Mitra;Times New Roman" w:ascii="M Mitra;Times New Roman" w:hAnsi="M Mitra;Times New Roman"/>
          <w:b/>
          <w:bCs/>
          <w:color w:val="0000FF"/>
          <w:sz w:val="26"/>
          <w:szCs w:val="2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همزه؛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سکون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باید دانست که تشدید نیز به دلیل آنکه در واقع از دو سکون تشکیل شده ا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بب مد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به طور کلی دو نوع مد وجود دارد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طبیع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صلی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؛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غیر طبیع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فرعی</w:t>
      </w:r>
      <w:r>
        <w:rPr>
          <w:rFonts w:cs="M Mitra;Times New Roman" w:ascii="M Mitra;Times New Roman" w:hAnsi="M Mitra;Times New Roman"/>
          <w:b/>
          <w:bCs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8000"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شایسته است نام مقادیر مختلف کشش مد را بدانی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کشش صوت به انداز</w:t>
      </w:r>
      <w:r>
        <w:rPr>
          <w:rFonts w:ascii="Tahoma" w:hAnsi="Tahoma" w:cs="Tahoma"/>
          <w:b/>
          <w:b/>
          <w:bCs/>
          <w:color w:val="008000"/>
          <w:rtl w:val="true"/>
        </w:rPr>
        <w:t>ۀ</w:t>
      </w:r>
      <w:r>
        <w:rPr>
          <w:b/>
          <w:b/>
          <w:bCs/>
          <w:color w:val="008000"/>
          <w:rtl w:val="true"/>
        </w:rPr>
        <w:t xml:space="preserve"> دو حرکت را قصر، سه حرکت را فوق قصر، چهار حرکت را توسط و پنج حرکت را فوق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توسط گویند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آخرین و بیشترین مقدار مد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شش حرکت است که طول نام دارد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008000"/>
        </w:rPr>
      </w:pPr>
      <w:r>
        <w:rPr>
          <w:rFonts w:cs="M Mitra;Times New Roman" w:ascii="M Mitra;Times New Roman" w:hAnsi="M Mitra;Times New Roman"/>
          <w:b/>
          <w:bCs/>
          <w:color w:val="008000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انواع مدّ فرعی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مدهای فرعی عبارت‌اند از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تص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نفص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لاز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عارض و لین؛ سبب دو نوع مدّ اوّل همزه و سبب سه نوع مدّ بعدی سکون می‌باش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ـ مدّ متصل</w:t>
      </w:r>
      <w:r>
        <w:rPr>
          <w:rtl w:val="true"/>
        </w:rPr>
        <w:t xml:space="preserve">  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اگر حرف مد با همزه در یک کلمه 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به آن نوع مد، مدِّ متصل گویند؛ میزان مدّ متصل، چهار حرکت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توسط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یا پنج حرکت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فوق توسط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؛ در واقع در عمل</w:t>
      </w:r>
      <w:r>
        <w:rPr>
          <w:rFonts w:cs="M Mitra;Times New Roman" w:ascii="M Mitra;Times New Roman" w:hAnsi="M Mitra;Times New Roman"/>
          <w:b/>
          <w:bCs/>
          <w:rtl w:val="true"/>
        </w:rPr>
        <w:t>,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مدّ متصل دو برابر یا دو و نیم برابر مدّ طبیعی است؛ به این مد، مدّ واجب نیز گویند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</w:rPr>
      </w:pPr>
      <w:r>
        <w:rPr>
          <w:rFonts w:cs="M Mitra;Times New Roman" w:ascii="M Mitra;Times New Roman" w:hAnsi="M Mitra;Times New Roman"/>
          <w:b/>
          <w:bCs/>
          <w:color w:val="FF0000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800080"/>
          <w:sz w:val="26"/>
          <w:szCs w:val="26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ـ مدّ منفصل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مدّی را گویند که حرف مد در آخر یک کلمه، و همزه در آغاز کلم</w:t>
      </w:r>
      <w:r>
        <w:rPr>
          <w:rFonts w:ascii="Tahoma" w:hAnsi="Tahoma" w:cs="Tahoma"/>
          <w:b/>
          <w:b/>
          <w:bCs/>
          <w:color w:val="FF00FF"/>
          <w:rtl w:val="true"/>
        </w:rPr>
        <w:t>ۀ</w:t>
      </w:r>
      <w:r>
        <w:rPr>
          <w:b/>
          <w:b/>
          <w:bCs/>
          <w:color w:val="FF00FF"/>
          <w:rtl w:val="true"/>
        </w:rPr>
        <w:t xml:space="preserve"> بعدی واقع شده باش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8080"/>
          <w:rtl w:val="true"/>
        </w:rPr>
        <w:t>منفصل به معنای جدا می‌باشد</w:t>
      </w:r>
      <w:r>
        <w:rPr>
          <w:rFonts w:cs="M Mitra;Times New Roman" w:ascii="M Mitra;Times New Roman" w:hAnsi="M Mitra;Times New Roman"/>
          <w:b/>
          <w:bCs/>
          <w:rtl w:val="true"/>
        </w:rPr>
        <w:t>).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یزان مدّ منفصل نیز چهار و یا پنج حرکت است؛ البته می‌توان مدّ منفصل را به صورت طبیع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و حرک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یز ادا نمود و در واقع بی‌جهت نیست که به مدّ منفص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دّ مستحب نیز گفته‌ان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ـ مد لازم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هرگاه سبب م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کون لازم باش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دّ لازم پدید می‌آید؛ مقصود از سکون لاز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سکونی است که همیشه با حرف در کلمه همراه باشد و به خاطر وقف و موقتاً پیش نیامده باشد؛ مانند سکون حرف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کلم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الْ</w:t>
      </w:r>
      <w:r>
        <w:rPr>
          <w:rFonts w:ascii="Tahoma" w:hAnsi="Tahoma" w:cs="Tahoma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>انَ</w:t>
      </w:r>
      <w:r>
        <w:rPr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 xml:space="preserve">میزان کشش مدّ لازم، شش حرکت 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طول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FF0000"/>
          <w:rtl w:val="true"/>
        </w:rPr>
        <w:t>و در واقع بیشترین مدّ مجاز در قرائت قرآن است و کمتر از آن جایز نیست</w:t>
      </w:r>
      <w:r>
        <w:rPr>
          <w:rFonts w:cs="M Mitra;Times New Roman" w:ascii="M Mitra;Times New Roman" w:hAnsi="M Mitra;Times New Roman"/>
          <w:b/>
          <w:bCs/>
          <w:color w:val="FF0000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</w:rPr>
      </w:pPr>
      <w:r>
        <w:rPr>
          <w:rFonts w:cs="M Mitra;Times New Roman" w:ascii="M Mitra;Times New Roman" w:hAnsi="M Mitra;Times New Roman"/>
          <w:b/>
          <w:bCs/>
          <w:color w:val="FF0000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rtl w:val="true"/>
        </w:rPr>
        <w:t>مثالهای مختلف از مدّ لازم</w:t>
      </w:r>
      <w:r>
        <w:rPr>
          <w:rFonts w:cs="M Mitra;Times New Roman" w:ascii="M Mitra;Times New Roman" w:hAnsi="M Mitra;Times New Roman"/>
          <w:b/>
          <w:bCs/>
          <w:color w:val="800080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مدّ لازم با سبب سکون در کلمات میان سُوَر‍؛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مانند</w:t>
      </w:r>
      <w:r>
        <w:rPr>
          <w:rFonts w:cs="M Mitra;Times New Roman" w:ascii="M Mitra;Times New Roman" w:hAnsi="M Mitra;Times New Roman"/>
          <w:b/>
          <w:bCs/>
          <w:color w:val="FF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rtl w:val="true"/>
        </w:rPr>
        <w:t>ٰ</w:t>
      </w:r>
      <w:r>
        <w:rPr>
          <w:b/>
          <w:b/>
          <w:bCs/>
          <w:color w:val="008000"/>
          <w:rtl w:val="true"/>
        </w:rPr>
        <w:t>الانَ</w:t>
      </w:r>
      <w:r>
        <w:rPr>
          <w:b/>
          <w:bCs/>
          <w:color w:val="008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مدّ لازم با سبب تشدید در کلمات میان سور؛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 xml:space="preserve"> مان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ض</w:t>
      </w:r>
      <w:r>
        <w:rPr>
          <w:b/>
          <w:b/>
          <w:bCs/>
          <w:color w:val="008000"/>
          <w:rtl w:val="true"/>
        </w:rPr>
        <w:t>الّینَ ـ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 ک</w:t>
      </w:r>
      <w:r>
        <w:rPr>
          <w:b/>
          <w:b/>
          <w:bCs/>
          <w:color w:val="008000"/>
          <w:rtl w:val="true"/>
        </w:rPr>
        <w:t>افَّةً</w:t>
      </w:r>
      <w:r>
        <w:rPr>
          <w:b/>
          <w:bCs/>
          <w:color w:val="008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مدّ لازم با سبب سکون در حروف مقطعه؛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مان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ل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لف ل</w:t>
      </w:r>
      <w:r>
        <w:rPr>
          <w:rFonts w:ascii="Tahoma" w:hAnsi="Tahoma" w:cs="Tahoma"/>
          <w:b/>
          <w:b/>
          <w:bCs/>
          <w:color w:val="0000FF"/>
          <w:rtl w:val="true"/>
        </w:rPr>
        <w:t>ٰ</w:t>
      </w:r>
      <w:r>
        <w:rPr>
          <w:b/>
          <w:b/>
          <w:bCs/>
          <w:color w:val="0000FF"/>
          <w:rtl w:val="true"/>
        </w:rPr>
        <w:t>ام را</w:t>
      </w:r>
      <w:r>
        <w:rPr>
          <w:rFonts w:cs="M Mitra;Times New Roman" w:ascii="M Mitra;Times New Roman" w:hAnsi="M Mitra;Times New Roman"/>
          <w:b/>
          <w:bCs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</w:rPr>
        <w:t>4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مدّ لازم با سبب تشدید در حروف مقطعه؛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 xml:space="preserve"> مانند</w:t>
      </w:r>
      <w:r>
        <w:rPr>
          <w:rFonts w:cs="M Mitra;Times New Roman" w:ascii="M Mitra;Times New Roman" w:hAnsi="M Mitra;Times New Roman"/>
          <w:b/>
          <w:bCs/>
          <w:color w:val="FF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ل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الف ل</w:t>
      </w:r>
      <w:r>
        <w:rPr>
          <w:rFonts w:ascii="Tahoma" w:hAnsi="Tahoma" w:cs="Tahoma"/>
          <w:b/>
          <w:b/>
          <w:bCs/>
          <w:color w:val="0000FF"/>
          <w:rtl w:val="true"/>
        </w:rPr>
        <w:t>ٰ</w:t>
      </w:r>
      <w:r>
        <w:rPr>
          <w:b/>
          <w:b/>
          <w:bCs/>
          <w:color w:val="0000FF"/>
          <w:rtl w:val="true"/>
        </w:rPr>
        <w:t>امّیم</w:t>
      </w:r>
      <w:r>
        <w:rPr>
          <w:rFonts w:cs="M Mitra;Times New Roman" w:ascii="M Mitra;Times New Roman" w:hAnsi="M Mitra;Times New Roman"/>
          <w:b/>
          <w:bCs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</w:rPr>
        <w:t>4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ـ مدّ عارض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FF"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هرگاه پس از م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سکونی که در اثر وقف پیش آمده است واقع شو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مدّ حاصله را مدّ عارض گویند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عارض به معنای موقتی و غیر ذاتی است</w:t>
      </w:r>
      <w:r>
        <w:rPr>
          <w:rFonts w:cs="M Mitra;Times New Roman" w:ascii="M Mitra;Times New Roman" w:hAnsi="M Mitra;Times New Roman"/>
          <w:b/>
          <w:bCs/>
          <w:rtl w:val="true"/>
        </w:rPr>
        <w:t>).</w:t>
        <w:br/>
      </w:r>
      <w:r>
        <w:rPr>
          <w:rFonts w:ascii="M Mitra;Times New Roman" w:hAnsi="M Mitra;Times New Roman" w:cs="M Mitra;Times New Roman"/>
          <w:b/>
          <w:b/>
          <w:bCs/>
          <w:color w:val="0000FF"/>
          <w:rtl w:val="true"/>
        </w:rPr>
        <w:t>میزان مدّ عارض عبارت است از</w:t>
      </w:r>
      <w:r>
        <w:rPr>
          <w:rFonts w:cs="M Mitra;Times New Roman" w:ascii="M Mitra;Times New Roman" w:hAnsi="M Mitra;Times New Roman"/>
          <w:b/>
          <w:bCs/>
          <w:color w:val="0000FF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color w:val="FF00FF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دو</w:t>
      </w:r>
      <w:r>
        <w:rPr>
          <w:rFonts w:cs="M Mitra;Times New Roman" w:ascii="M Mitra;Times New Roman" w:hAnsi="M Mitra;Times New Roman"/>
          <w:b/>
          <w:bCs/>
          <w:color w:val="FF00FF"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color w:val="FF00FF"/>
          <w:rtl w:val="true"/>
        </w:rPr>
        <w:t>چهار و شش حرکت</w:t>
      </w:r>
      <w:r>
        <w:rPr>
          <w:rFonts w:cs="M Mitra;Times New Roman" w:ascii="M Mitra;Times New Roman" w:hAnsi="M Mitra;Times New Roman"/>
          <w:b/>
          <w:bCs/>
          <w:color w:val="FF00FF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eastAsia="M Mitra;Times New Roman" w:cs="M Mitra;Times New Roman" w:ascii="M Mitra;Times New Roman" w:hAnsi="M Mitra;Times New Roman"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cs="M Mitra;Times New Roman" w:ascii="M Mitra;Times New Roman" w:hAnsi="M Mitra;Times New Roman"/>
          <w:b/>
          <w:bCs/>
          <w:color w:val="800000"/>
          <w:sz w:val="26"/>
          <w:szCs w:val="26"/>
        </w:rPr>
        <w:t>5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ـ مدّ لین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مدّ لین مدّی است که حروف آن، واو ساکن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ماقبل مفتوح و یاء ساکن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ماقبل مفتوح باشد و سبب آن سکون است</w:t>
      </w:r>
      <w:r>
        <w:rPr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80"/>
          <w:rtl w:val="true"/>
        </w:rPr>
        <w:t>مدّ لین را می‌توان مانند مدّ عارض، بین دو تا شش حرکت امتداد داد؛ خواه سبب آن لازم باشد، خواه عارضی؛ البته در سکون لازم، شش حرکت ارجح اس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سکت در قرآن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سَکت در لغت یعنی توقف و سکوت و در قرائت عبارت است از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طع صوت در حین قرائت بدون تجدید نفس و سپس ادا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قرائت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80"/>
          <w:sz w:val="26"/>
          <w:sz w:val="26"/>
          <w:szCs w:val="26"/>
          <w:rtl w:val="true"/>
        </w:rPr>
        <w:t>هاء سکت در قرآن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هاء سکت هاء ساکنه‌ای است که به آخر برخی از کلمات قرآن ملحق می‌شود؛ 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  <w:sz w:val="26"/>
          <w:szCs w:val="26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6"/>
          <w:sz w:val="26"/>
          <w:szCs w:val="26"/>
          <w:rtl w:val="true"/>
        </w:rPr>
        <w:t>موارد هاء سکت</w:t>
      </w:r>
      <w:r>
        <w:rPr>
          <w:rFonts w:cs="M Mitra;Times New Roman" w:ascii="M Mitra;Times New Roman" w:hAnsi="M Mitra;Times New Roman"/>
          <w:b/>
          <w:bCs/>
          <w:sz w:val="26"/>
          <w:szCs w:val="26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هاء سکت در هفت کلم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قرآن آمده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است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لَم یَتَسَنَّهْ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قر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259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  <w:br/>
      </w: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اِقتَدِهْ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نعام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89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  <w:br/>
      </w: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کِتابِیَهْ ـ حِسابِیَهْ ـ مالِیَهْ ـ سُلطانِیَهْ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لحاقّ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29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</w:t>
      </w:r>
      <w:r>
        <w:rPr>
          <w:rFonts w:cs="M Mitra;Times New Roman" w:ascii="M Mitra;Times New Roman" w:hAnsi="M Mitra;Times New Roman"/>
          <w:b/>
          <w:bCs/>
        </w:rPr>
        <w:t>19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  <w:br/>
      </w:r>
      <w:r>
        <w:rPr>
          <w:rFonts w:cs="M Mitra;Times New Roman" w:ascii="M Mitra;Times New Roman" w:hAnsi="M Mitra;Times New Roman"/>
          <w:b/>
          <w:bCs/>
        </w:rPr>
        <w:t>4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ماهِیَهْ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ارع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10</w:t>
      </w:r>
      <w:r>
        <w:rPr>
          <w:rFonts w:cs="M Mitra;Times New Roman" w:ascii="M Mitra;Times New Roman" w:hAnsi="M Mitra;Times New Roman"/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نکاتی از هاء ضمیر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هاء ضمیر در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یَرضَهُ لَکُم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زُمَر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7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شباع ن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هاء ضمیر در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فیهِ مُهاناً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فرقان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69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شباع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هاء ضمیر در کلمات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َرجِهْ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عراف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11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، شعراء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36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و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فَألقِ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ْ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م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28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ثنائاً ساکن است و نباید هاء سکت محسوب 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4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هاء ضمیر در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َنسانیهُ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کهف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63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و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عَلَیْهُ اللهَ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فتح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/ </w:t>
      </w:r>
      <w:r>
        <w:rPr>
          <w:rFonts w:cs="M Mitra;Times New Roman" w:ascii="M Mitra;Times New Roman" w:hAnsi="M Mitra;Times New Roman"/>
          <w:b/>
          <w:bCs/>
        </w:rPr>
        <w:t>10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ه ضمّه خوانده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5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حرف هاء در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ما نَفْقَ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ُ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ود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19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,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ل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َم یَنْتَ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ِ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حزاب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60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و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لم تَنْتَهِ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ريم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46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هاء ضمیر نیست؛ بلکه ذات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جزء کلم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ست و اشباع ن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6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هاء در آخر صحیح است سجده کنند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مچنین خواندن ذکر در سج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تلاوت واجب نیست کلم</w:t>
      </w:r>
      <w:r>
        <w:rPr>
          <w:b/>
          <w:b/>
          <w:bCs/>
          <w:rtl w:val="true"/>
        </w:rPr>
        <w:t>هذِهِ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با اینکه هاء ضمیر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شباع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26"/>
          <w:sz w:val="26"/>
          <w:szCs w:val="26"/>
          <w:rtl w:val="true"/>
        </w:rPr>
        <w:t>سجده‌های واجب تلاوت</w:t>
      </w:r>
      <w:r>
        <w:rPr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پس از تلاوت یا شنیدن تمامی آی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,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یک سجده برای قاری و نیز برای مستمع واجب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در چهار موضع قرآن</w:t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این مواضع چهارگانه عبارت‌اند از</w:t>
      </w:r>
      <w:r>
        <w:rPr>
          <w:rFonts w:cs="M Mitra;Times New Roman" w:ascii="M Mitra;Times New Roman" w:hAnsi="M Mitra;Times New Roman"/>
          <w:b/>
          <w:bCs/>
          <w:color w:val="FF0000"/>
          <w:sz w:val="26"/>
          <w:szCs w:val="26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سور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سجده</w:t>
      </w:r>
      <w:r>
        <w:rPr>
          <w:b/>
          <w:bCs/>
          <w:rtl w:val="true"/>
        </w:rPr>
        <w:t>/</w:t>
      </w:r>
      <w:r>
        <w:rPr>
          <w:b/>
          <w:bCs/>
        </w:rPr>
        <w:t>15</w:t>
      </w:r>
      <w:r>
        <w:rPr>
          <w:b/>
          <w:bCs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إنَّما یُؤمِنُ بِایاتِنا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.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سور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فصلت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cs="M Mitra;Times New Roman" w:ascii="M Mitra;Times New Roman" w:hAnsi="M Mitra;Times New Roman"/>
          <w:b/>
          <w:bCs/>
        </w:rPr>
        <w:t>37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وَ مِن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'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>ای</w:t>
      </w:r>
      <w:r>
        <w:rPr>
          <w:rFonts w:ascii="Tahoma" w:hAnsi="Tahoma" w:cs="Tahoma"/>
          <w:b/>
          <w:b/>
          <w:bCs/>
          <w:color w:val="008000"/>
          <w:rtl w:val="true"/>
        </w:rPr>
        <w:t>ٰ</w:t>
      </w:r>
      <w:r>
        <w:rPr>
          <w:b/>
          <w:b/>
          <w:bCs/>
          <w:color w:val="008000"/>
          <w:rtl w:val="true"/>
        </w:rPr>
        <w:t xml:space="preserve">اتِهِ اللَّیلُ وَ النَّهارُ </w:t>
      </w:r>
      <w:r>
        <w:rPr>
          <w:b/>
          <w:bCs/>
          <w:color w:val="008000"/>
          <w:rtl w:val="true"/>
        </w:rPr>
        <w:t>...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سور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نجم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آ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آخر</w:t>
      </w:r>
      <w:r>
        <w:rPr>
          <w:b/>
          <w:bCs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فَاسْجُدوا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..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4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سور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علق</w:t>
      </w:r>
      <w:r>
        <w:rPr>
          <w:rFonts w:cs="M Mitra;Times New Roman" w:ascii="M Mitra;Times New Roman" w:hAnsi="M Mitra;Times New Roman"/>
          <w:b/>
          <w:bCs/>
          <w:rtl w:val="true"/>
        </w:rPr>
        <w:t>/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آ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آخر</w:t>
      </w:r>
      <w:r>
        <w:rPr>
          <w:b/>
          <w:bCs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﴿</w:t>
      </w:r>
      <w:r>
        <w:rPr>
          <w:rFonts w:ascii="M Mitra;Times New Roman" w:hAnsi="M Mitra;Times New Roman" w:cs="M Mitra;Times New Roman"/>
          <w:b/>
          <w:b/>
          <w:bCs/>
          <w:color w:val="008000"/>
          <w:rtl w:val="true"/>
        </w:rPr>
        <w:t xml:space="preserve">کَلّا </w:t>
      </w:r>
      <w:r>
        <w:rPr>
          <w:rFonts w:cs="M Mitra;Times New Roman" w:ascii="M Mitra;Times New Roman" w:hAnsi="M Mitra;Times New Roman"/>
          <w:b/>
          <w:bCs/>
          <w:color w:val="008000"/>
          <w:rtl w:val="true"/>
        </w:rPr>
        <w:t>...</w:t>
      </w:r>
      <w:r>
        <w:rPr>
          <w:rFonts w:cs="Arabic Transparent"/>
          <w:b/>
          <w:b/>
          <w:bCs/>
          <w:rtl w:val="true"/>
        </w:rPr>
        <w:t>﴾</w:t>
      </w:r>
      <w:r>
        <w:rPr>
          <w:rFonts w:cs="M Mitra;Times New Roman" w:ascii="M Mitra;Times New Roman" w:hAnsi="M Mitra;Times New Roman"/>
          <w:b/>
          <w:bCs/>
          <w:rtl w:val="true"/>
        </w:rPr>
        <w:br/>
        <w:br/>
      </w:r>
      <w:r>
        <w:rPr>
          <w:rFonts w:ascii="M Mitra;Times New Roman" w:hAnsi="M Mitra;Times New Roman" w:cs="M Mitra;Times New Roman"/>
          <w:b/>
          <w:b/>
          <w:bCs/>
          <w:color w:val="FF0000"/>
          <w:sz w:val="26"/>
          <w:sz w:val="26"/>
          <w:szCs w:val="26"/>
          <w:rtl w:val="true"/>
        </w:rPr>
        <w:t>چند نکته</w:t>
      </w:r>
      <w:r>
        <w:rPr>
          <w:rFonts w:cs="M Mitra;Times New Roman" w:ascii="M Mitra;Times New Roman" w:hAnsi="M Mitra;Times New Roman"/>
          <w:b/>
          <w:bCs/>
          <w:rtl w:val="true"/>
        </w:rPr>
        <w:br/>
      </w:r>
      <w:r>
        <w:rPr>
          <w:rFonts w:cs="M Mitra;Times New Roman" w:ascii="M Mitra;Times New Roman" w:hAnsi="M Mitra;Times New Roman"/>
          <w:b/>
          <w:bCs/>
        </w:rPr>
        <w:t>1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در سج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تلاوت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طهارت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اشتن وضو و غسل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 رو به قبله بودن واجب نیست، اما باید بر آنچه ، اما می‌توان اذکار مستحبی قرائت کر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2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ـ همچنین بنا بر فتوای امام خمینی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قدس سر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شرط وجوب سج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تلاوت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این است که به صورت ارادی به آیه گوش داده شود و نیز به طور مستقیم و به وضوح </w:t>
      </w:r>
      <w:r>
        <w:rPr>
          <w:rFonts w:cs="M Mitra;Times New Roman" w:ascii="M Mitra;Times New Roman" w:hAnsi="M Mitra;Times New Roman"/>
          <w:b/>
          <w:bCs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ه به صورت همهمه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 قاری شنیده شود؛ بنابراین استماع از نوار ضبط شده سجده نمی‌آور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  <w:br/>
      </w:r>
      <w:r>
        <w:rPr>
          <w:rFonts w:cs="M Mitra;Times New Roman" w:ascii="M Mitra;Times New Roman" w:hAnsi="M Mitra;Times New Roman"/>
          <w:b/>
          <w:bCs/>
        </w:rPr>
        <w:t>3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ـ جهت آگاهی کامل از احکام سجد</w:t>
      </w:r>
      <w:r>
        <w:rPr>
          <w:rFonts w:ascii="Tahoma" w:hAnsi="Tahoma" w:cs="Tahoma"/>
          <w:b/>
          <w:b/>
          <w:bCs/>
          <w:rtl w:val="true"/>
        </w:rPr>
        <w:t>ۀ</w:t>
      </w:r>
      <w:r>
        <w:rPr>
          <w:b/>
          <w:b/>
          <w:bCs/>
          <w:rtl w:val="true"/>
        </w:rPr>
        <w:t xml:space="preserve"> واجب تلاوت ، به رساله‌های عملی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مراجع تقلید رجوع کنی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center"/>
        <w:rPr>
          <w:rFonts w:ascii="M Mitra;Times New Roman" w:hAnsi="M Mitra;Times New Roman" w:cs="M Mitra;Times New Roman"/>
          <w:b/>
          <w:b/>
          <w:bCs/>
          <w:color w:val="FF0000"/>
          <w:sz w:val="32"/>
          <w:szCs w:val="32"/>
        </w:rPr>
      </w:pPr>
      <w:r>
        <w:rPr>
          <w:rFonts w:ascii="M Mitra;Times New Roman" w:hAnsi="M Mitra;Times New Roman" w:cs="M Mitra;Times New Roman"/>
          <w:b/>
          <w:b/>
          <w:bCs/>
          <w:color w:val="FF0000"/>
          <w:sz w:val="32"/>
          <w:sz w:val="32"/>
          <w:szCs w:val="32"/>
          <w:rtl w:val="true"/>
        </w:rPr>
        <w:t>والسلام علیکم و رحمة الله و برکاته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  <w:color w:val="FF0000"/>
          <w:sz w:val="32"/>
          <w:szCs w:val="32"/>
        </w:rPr>
      </w:pPr>
      <w:r>
        <w:rPr>
          <w:rFonts w:cs="M Mitra;Times New Roman" w:ascii="M Mitra;Times New Roman" w:hAnsi="M Mitra;Times New Roman"/>
          <w:b/>
          <w:bCs/>
          <w:color w:val="FF0000"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center"/>
        <w:rPr/>
      </w:pPr>
      <w:r>
        <w:rPr>
          <w:rFonts w:ascii="M Mitra;Times New Roman" w:hAnsi="M Mitra;Times New Roman" w:cs="M Mitra;Times New Roman"/>
          <w:b/>
          <w:b/>
          <w:bCs/>
          <w:rtl w:val="true"/>
        </w:rPr>
        <w:t>با آرزوی توفیق                                                        التماس دعا</w:t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>
          <w:rFonts w:ascii="M Mitra;Times New Roman" w:hAnsi="M Mitra;Times New Roman" w:cs="M Mitra;Times New Roman"/>
          <w:b/>
          <w:b/>
          <w:bCs/>
        </w:rPr>
      </w:pPr>
      <w:r>
        <w:rPr>
          <w:rFonts w:cs="M Mitra;Times New Roman" w:ascii="M Mitra;Times New Roman" w:hAnsi="M Mitra;Times New Roman"/>
          <w:b/>
          <w:bCs/>
          <w:rtl w:val="true"/>
        </w:rPr>
      </w:r>
    </w:p>
    <w:p>
      <w:pPr>
        <w:pStyle w:val="NormalWeb"/>
        <w:bidi w:val="1"/>
        <w:spacing w:before="0" w:after="0"/>
        <w:ind w:left="0" w:right="0" w:firstLine="180"/>
        <w:jc w:val="left"/>
        <w:rPr/>
      </w:pPr>
      <w:r>
        <w:rPr>
          <w:rtl w:val="true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M Bad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08:00Z</dcterms:created>
  <dc:creator>Techno</dc:creator>
  <dc:description/>
  <cp:keywords/>
  <dc:language>en-US</dc:language>
  <cp:lastModifiedBy>Techno</cp:lastModifiedBy>
  <dcterms:modified xsi:type="dcterms:W3CDTF">2006-06-05T19:10:00Z</dcterms:modified>
  <cp:revision>4</cp:revision>
  <dc:subject/>
  <dc:title>نکات مهم و کلیدی دروس (1) تا (16) تجوید و آوا شناسی</dc:title>
</cp:coreProperties>
</file>