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سخنامه آزمون توثیق و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ضعیف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 جزء شرایط ضبط درایه‌ای نی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وجه و عدم غفلت در هنگام نق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ستی حفظ در نقل از حفظ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ور نگه داشتن کتاب از تحریف و تصحیف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وجه به الفاظ و معادل‌های معنایی در نقل به معن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گفته شد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دم ظهور فسق در راوی شرط است، نه عدالت فقه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 در نقد این دیدگاه صحیح 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ا اثبات عدم ظهور فسق دغدغه کذب خبر از بین نمی رود و نفس آدمی آرامش نمی‌گی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دم ظهور فسق در جایی معتبر است که مسئولیتی دینی در حوزه خبر بر عهده فرد نهاده شود، نه در گستره روای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یث پژوهان در طول تاریخ اشخاصی را که فسق از آنان ظاهر شده، توثیق کرد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دم ظهور فسق تنها شناختی ظاهری از راوی به دست می دهد و توان اثبات عدالت واقعی را ن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_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یک از عبارات زیر از شواهد کاربر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ثق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معنای لغوی نی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ثقة عند المخالف و المؤالف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ال النجاش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یونس بن عبد الرحمن ثق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ی بن ابی حمزه البطائنی أوثق من إبنه الحسن بن علی بن أبی حمز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ثقة مأمون علی الحدی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یک از شرایط راوی، از واژ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ثق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، به دست نمی آید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دال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مامی بود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ضبط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ق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فاظ به کار رفته در شرح حال‌های زیر جزء کدامیک از مراتب توثیق است و حکم روایت این افراد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حسن بن موسى النوبختي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تكلم فيلسوف، وكان يجتمع إليه جماعة من نقلة كتب الفلسفة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كان اماميا حسن الاعتقاد، نسخ بخطه شيئا كثير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»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فهرست، ش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تبه اول ـ صحیح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تبه دوم ـ حس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رتبه سوم ـ حس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تبه چهارم ـ نا معلو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لوط بن يحيى بن سعيد بن مخنف بن سالم الأزدي الغامدي، أبو مخنف، شيخ أصحاب الأخبار بالكوفة و وجههم، وكان يسكن إلى ما يرويه، روى عن جعفر بن محمد عليه ال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جال النجاشی، ش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7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رتبه اول ـ صحیح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تبه دوم ـ حس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تبه اول ـ حس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تبه چهارم ـ نا معلو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حمد بن الحسن بن عبيد الله بن الحسن بن محمد بن الحسن بن محمد بن عبيد الله بن الحسين بن علي بن الحسين بن علي بن أبي طالب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كان فقيها، وسمع الحديث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» 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جال النجاشی، ش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5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تبه چهارم ـ نا معلو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تبه اول ـ صحیح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تبه سوم ـ حس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رتبه دوم ـ حس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حمد بن أحمد بن محمد أبو جعفر، الجريري المعروف بابن البصري، رجل من أصحابنا له رواية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»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جال النجاشی، ش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6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تبه اول ـ صحیح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تبه دوم ـ حس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رتبه سوم ـ حس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تبه چهارم ـ نا معلو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وسى بن عمر بن يزيد بن ذبيان الصيقل مولى بني نهد، أبو علي، وله ابن اسمه علي، و به كان يكتنى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له كتاب طرائف النوادر، وكتاب النواد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» 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جال النجاشی، ش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7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تبه اول ـ صحیح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تبه دوم ـ حس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تبه سوم ـ حس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رتبه چهارم ـ نا معلو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راویان مهمل جزء ثقاتند یا ضعفا؟ چرا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زء ضعفا هستند، زیرا به فقدان شرایط راوی درباره آنان علم وجود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زء ضعفا هستند، زیرا داشتن شرایط راوی درباره آنان احراز نش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زء ثقات هستند، زیرا حسن ظاهر دارند و عدالت آنها از این راه احراز می 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زء ثقات هستند، زیرا شرایط راوی درباره آنان احراز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لفاظ به کار رفته در شرح حال‌های زیر نشانۀ کدامیک از مراتب تضعیف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على بن خنيس أبو عبد الل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ضعيف جدا، لا يعول علي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جال النجاشی، ش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طع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رح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دح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ذمّ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بد الله بن القاسم الحضرمي المعروف بالبطل، كذاب، غال، يروى عن الغلاة، لا خير فيه، ولا يعتد بروايت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» 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جال النجاشی، ش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9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رح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طع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دح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ذمّ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عبد الرحمن بن أبي حماد أبو القاس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مي بالضعف والغلو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» 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جال النجاشی، ش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3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ضعف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رح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طع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ذمّ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ظفر بن حمدون بن شداد البادرائي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كان في مذهبه ضعف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 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جال ابن الغضائری، ش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طع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رح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ضعف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ذمّ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بد الله بن بكر الأرجاني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رتفع القول، ضعيف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رح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طع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دح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ذمّ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شیوه برخورد با روایات غالیان چگونه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پذیرش در صورت مخالف نبودن با اخبار امامیان و عدم پذیرش در صورت عمل امامیه بر خلاف آ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پذیرش در صورت وجود قرینه صحت و توقف در صورت نبود قرین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پذیرش در صورت موافقت با اخبار امامیان و عدم پذیرش در صورت مخالفت با اخبار ایش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پذیرش روایات دوران استقامت و عدم پذیرش روایات دوره تخلیط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یک جزء عقاید اختصاصی غلات 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لو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داء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ناسخ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شبی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جزء شاخصه های غلو از دیدگاه مکتب بغداد 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باور به الوهیت ائم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فی حادث بودن ائم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سبت خلق و رزق به ائم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فی سهو النب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به هنگام تعارض بین آرای یک رجالی چه باید ک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پذیرش جرح در صورت مقبول بودن دلیل آ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پذیرش رأی متأخر رجال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پذیرش تعدیل در صورت نفی دلیل جرح از سوی معدّ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پذیرش رأی مفسَّر رجال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چگونه می توان ضعفِ ضبط راوی را جبران ک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اری کردن اصل غلبه ذُکر بر نسی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شف اهتمام راوی به حدیث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ستفاده از متابعات و شواه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شف عدم تصحیف و تحریف کتاب راوی 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8:21:00Z</dcterms:created>
  <dc:creator>Dear User!</dc:creator>
  <dc:description/>
  <cp:keywords/>
  <dc:language>en-US</dc:language>
  <cp:lastModifiedBy>Dear User!</cp:lastModifiedBy>
  <dcterms:modified xsi:type="dcterms:W3CDTF">2011-07-03T18:21:00Z</dcterms:modified>
  <cp:revision>1</cp:revision>
  <dc:subject/>
  <dc:title/>
</cp:coreProperties>
</file>