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ثیق و تضعیف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الفاظ به کار رفته در شرح حال‌های زیر نشانه کدامیک از مراتب توثیق است و حکم روایت این افراد چه خواهد بود؟</w:t>
      </w:r>
    </w:p>
    <w:p>
      <w:pPr>
        <w:pStyle w:val="Normal"/>
        <w:spacing w:lineRule="auto" w:line="240" w:before="280" w:after="280"/>
        <w:ind w:left="188" w:right="0" w:hanging="36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براهیم بن محمد بن أبی یحیى، أبو إسحاق، مولى أسلم بن قصی، مدنی، روى عن أبی جعفر وأبی عبد الله علیه السلام وكان خاصا بحدیثنا، والعامة تضعفه لذلك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كر یعقوب بن سفیان فی تاریخه فی أسباب تضعیفه عن بعض الناس انه سمعه ینال من الأولین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هرست، ش</w:t>
      </w: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چهارم ـ نامعل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36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إبراهیم بن سلیمان بن عبید الله بن حیان النهم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_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طن من همدا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_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خزاز الكوفی، أبو إسحاق، ثقة فی الحدیث، سكن الكوفة فی بنی نهم قدیما، فلذلك قی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نهمی، وسكن فی بنی تمیم، فسمی تمیمی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هرست، ش</w:t>
      </w: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الد بن جریر بن عبد الله البجلی روى عن أبی عبد الله علیه السلام وأخوه إسحاق بن جری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ه كتاب رواه الحسن بن محبو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لنجاشی، ش</w:t>
      </w:r>
      <w:r>
        <w:rPr>
          <w:rFonts w:eastAsia="Times New Roman" w:cs="Tahoma" w:ascii="Tahoma" w:hAnsi="Tahoma"/>
          <w:sz w:val="20"/>
          <w:szCs w:val="20"/>
          <w:lang w:bidi="ar-SA"/>
        </w:rPr>
        <w:t>38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وط بن یحیى بن سعید بن مخنف بن سالم الأزدی الغامدی، أبو مخنف، شیخ أصحاب الاخبار بالكوفة و وجههم، وكان یسكن إلى ما یرویه، روى عن جعفر بن محمد 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لنجاشی، ش</w:t>
      </w:r>
      <w:r>
        <w:rPr>
          <w:rFonts w:eastAsia="Times New Roman" w:cs="Tahoma" w:ascii="Tahoma" w:hAnsi="Tahoma"/>
          <w:sz w:val="20"/>
          <w:szCs w:val="20"/>
          <w:lang w:bidi="ar-SA"/>
        </w:rPr>
        <w:t>87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اول ـ حس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الفاظ به کار رفته در شرح حال‌های زیر نشانه کدامیک از مراتب تضعیف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میم بن عبد الله بن تمیم، القرش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ذی یروی عنه أبو جعفر محمد ابن بابوی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ی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بن غضائری، ش</w:t>
      </w: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ذیفة بن منصور بن كثیر بن سلمة، الخزاعی، أبو محم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وى عن أبی عبد الله، وأبی الحسن موسى علیهما السلام حدیثه غیر نقی، یروی الصحیح والسقی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بن غضائری،ش</w:t>
      </w:r>
      <w:r>
        <w:rPr>
          <w:rFonts w:eastAsia="Times New Roman" w:cs="Tahoma" w:ascii="Tahoma" w:hAnsi="Tahoma"/>
          <w:sz w:val="20"/>
          <w:szCs w:val="20"/>
          <w:lang w:bidi="ar-SA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د الرحمن بن أبی حماد أبو القاس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می بالضعف والغل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لنجاشی، ش</w:t>
      </w:r>
      <w:r>
        <w:rPr>
          <w:rFonts w:eastAsia="Times New Roman" w:cs="Tahoma" w:ascii="Tahoma" w:hAnsi="Tahoma"/>
          <w:sz w:val="20"/>
          <w:szCs w:val="20"/>
          <w:lang w:bidi="ar-SA"/>
        </w:rPr>
        <w:t>63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ف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بد الله بن أیوب، القم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كره الغلاة، ورووا عن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 نعرف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ال ابن غضائری،ش</w:t>
      </w:r>
      <w:r>
        <w:rPr>
          <w:rFonts w:eastAsia="Times New Roman" w:cs="Tahoma" w:ascii="Tahoma" w:hAnsi="Tahoma"/>
          <w:sz w:val="20"/>
          <w:szCs w:val="20"/>
          <w:lang w:bidi="ar-SA"/>
        </w:rPr>
        <w:t>9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وایت فرد خواب، پذیرفته نیست؟ دلیل آن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لبه حال سهو بر حال ذُکر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م توجه به منقولات خو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توانایی در به کار گیری عق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میّز نبودن راو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خی برآنند که در راوی عدالت فقهی شرط است، کدام گزینه در نقد این دیدگاه صحیح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تفسیر از عدالت، با فسق واقعی کاملاً می تواند جمع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اثبات عدالت فقهی، دغدغه کذب خبر از بین نمی رود و نفس آدمی آرامش نمی گی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الت فقهی تنها شناختی ظاهری از راوی به دست می دهد و توان اثبات عدالت واقعی را ن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الت فقهی در جایی معتبر است که مسئولیتی دینی در غیر محدودۀ خبر بر عهده فرد نهاده شود، نه در گستره روای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ه اثبات ضبط اصولی کدام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قایسه منقولات فرد با منقولات ثقات و ضابطین معروف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ری کردن این اصل اولیه که هر کس به صورت طبیعی این ضبط را دار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فاده از متابعات و شواهد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ثبات اهتمام و توجه فرد به امر حدیث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عبیر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قة صدوق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چه مبنایی می تواند شاهد کاربرد واژه ثقه در معنای لغوی باشد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صریف واژۀ ثقة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اعدۀ محاورات عرفی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ربرد ثقة در جایی که امکان ندارد مراد از آن معنای اصطلاحی 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فضیل در واژۀ ثقة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گر بر آن باشیم که ثقة در معنای لغوی به کار رفته، ضبط راوی را چگونه از آن احراز می کنیم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شرط از تحلیل مفهوم لغوی ثقه و ضوابط تطبیق آن بر مصداق خارجی به دست می آ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بط معتبر در راوی با وثاقت به معنای لغوی مترادف است و بین وثاقت و ضبط دو گانگی وجود ن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ضبط از واژۀ ثقه به دست نمی‌آید، بلکه تنها بر اساس یک قانون نانوشته در تألیفات رجالی قابل احراز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قه به معنای عادل ضابط امامی است و از همین رو ضبط به خودی خود از آن احراز می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جهول در عرف متقدمان به چه معنا بوده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ی که رجالیان او را به صورت مبهم جرح یا تعدیل کرده 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ی که در کتابهای رجالی از او یاد ن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دی که رجالیان جرح یا تعدیلی برایش نیاورده 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دی كه ائمۀ رجال به روشنی به مجهول بودنش حكم كرده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وه برخورد با روایات ضعیف چگونه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ذیرش در صورت وجود قرائن دالّ بر صحت و توقف در صورت عدم وجود شاهد بر صحّت آنها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ذیرش روایات در دورۀ استقامت و عدم پذیرش روایات در دورۀ تخلیط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ذیرش روایات در صورت عدم وجود مخالف و موافق آن در بین اخبار امامیان و نبودِ رأی و نظر عالمان امامی در مخالفت با آ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دم پذیرش روایات آنان به صورت مطلق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یار و ملاك شناخت غالیان از دیدگاه مكتب بغداد چی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قصر دانستن قمیا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عتقاد به الوهیت و قدیم بودن پیام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 ائم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حادث دانستن ائمه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اعتقاد به خالق و رازق بودن آنان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تقاد به جواز سهو النب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گونه می توان رعایت نكردن ضوابط نقل به معنا از سوی راوی را كشف كرد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دم اهتمام او به امر حدیث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خالفت روایات او با روایات ثقا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جود اضطراب در روایات او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ل بسیار زیاد او از ضعفاء و غیر ضابطا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كدام گزینه در مورد الفاظ صریح در تضعیف مبهم صحیح است؟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الفاظ به روشنی تضعیف راوی را نشان می‌دهند، امّا جهت و دلیل تضعیف در آنها روشن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الفاظ به گونۀ صریح تضعیف راوی را نمی رسانند و تنها نشانگر ذمّ او هست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الفاظ به گونه‌ای صریح تضعیف راوی را نمی رسانند، امّا جهت و دلیل آن را كاملاً مشخص می كن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الفاظ ضعف مطلق و همه جانبۀ راوی را می رسانند و به تضعیف قطعی او می‌انجام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19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گزین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حی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؟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دو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دك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صورت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مل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‌ها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فسّ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فاوت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دارند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یشینۀ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الم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رجا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ای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ن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نه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ا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دك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عت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ز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نظ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شهی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ثانی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ختلاف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عل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یادكرد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آ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ضروری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ميترا" w:hAnsi="ميترا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رح‌ه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دو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یادكرد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لیل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كتاب‌ها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رجال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هی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اعتباری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ندارند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ميترا" w:hAnsi="ميترا"/>
          <w:sz w:val="20"/>
          <w:szCs w:val="20"/>
        </w:rPr>
        <w:t>20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.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یدگاه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شهو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رتعارض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دا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قدّم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كرد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یل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ميترا" w:hAnsi="ميترا"/>
          <w:color w:val="FF0000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مقدّم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كردن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جرح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بر</w:t>
      </w:r>
      <w:r>
        <w:rPr>
          <w:rFonts w:ascii="ميترا" w:hAnsi="ميترا" w:eastAsia="ميترا" w:cs="ميترا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color w:val="FF0000"/>
          <w:sz w:val="20"/>
          <w:sz w:val="20"/>
          <w:szCs w:val="20"/>
          <w:rtl w:val="true"/>
        </w:rPr>
        <w:t>تعدی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مع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میان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جرح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و</w:t>
      </w:r>
      <w:r>
        <w:rPr>
          <w:rFonts w:ascii="ميترا" w:hAnsi="ميترا" w:eastAsia="ميترا" w:cs="ميترا"/>
          <w:sz w:val="20"/>
          <w:sz w:val="20"/>
          <w:szCs w:val="20"/>
          <w:rtl w:val="true"/>
        </w:rPr>
        <w:t xml:space="preserve">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عدیل</w:t>
      </w:r>
    </w:p>
    <w:p>
      <w:pPr>
        <w:pStyle w:val="Normal"/>
        <w:spacing w:lineRule="auto" w:line="240" w:before="280" w:after="280"/>
        <w:ind w:left="18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ميترا" w:hAnsi="ميترا"/>
          <w:sz w:val="20"/>
          <w:szCs w:val="20"/>
          <w:rtl w:val="true"/>
        </w:rPr>
        <w:t xml:space="preserve">) </w:t>
      </w:r>
      <w:r>
        <w:rPr>
          <w:rFonts w:ascii="ميترا" w:hAnsi="ميترا" w:eastAsia="Times New Roman" w:cs="Tahoma"/>
          <w:sz w:val="20"/>
          <w:sz w:val="20"/>
          <w:szCs w:val="20"/>
          <w:rtl w:val="true"/>
        </w:rPr>
        <w:t>توقّف</w:t>
      </w:r>
    </w:p>
    <w:p>
      <w:pPr>
        <w:pStyle w:val="Normal"/>
        <w:spacing w:before="0" w:after="200"/>
        <w:jc w:val="left"/>
        <w:rPr>
          <w:rFonts w:ascii="ميترا" w:hAnsi="ميترا" w:eastAsia="Times New Roman" w:cs="Tahoma"/>
          <w:sz w:val="20"/>
          <w:szCs w:val="20"/>
        </w:rPr>
      </w:pPr>
      <w:r>
        <w:rPr>
          <w:rFonts w:eastAsia="Times New Roman" w:cs="Tahoma" w:ascii="ميترا" w:hAnsi="ميترا"/>
          <w:sz w:val="20"/>
          <w:szCs w:val="20"/>
          <w:rtl w:val="true"/>
        </w:rPr>
        <w:br/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 Traff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ميترا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M Traffic" w:hAnsi="M Traffic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  <w:style w:type="paragraph" w:styleId="PlainText">
    <w:name w:val="Plain Text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7:00Z</dcterms:created>
  <dc:creator>Dear User!</dc:creator>
  <dc:description/>
  <cp:keywords/>
  <dc:language>en-US</dc:language>
  <cp:lastModifiedBy>Dear User!</cp:lastModifiedBy>
  <dcterms:modified xsi:type="dcterms:W3CDTF">2012-02-11T19:07:00Z</dcterms:modified>
  <cp:revision>1</cp:revision>
  <dc:subject/>
  <dc:title/>
</cp:coreProperties>
</file>