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وثیق و تضعیف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و دیدگاه در تفسیر واژه ثقه را همراه با دلیلهایشان بیا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لسۀ</w:t>
      </w:r>
      <w:r>
        <w:rPr>
          <w:rFonts w:ascii="Tahoma" w:hAnsi="Tahoma" w:cs="Tahoma"/>
          <w:color w:val="0000FF"/>
          <w:sz w:val="20"/>
          <w:sz w:val="20"/>
          <w:szCs w:val="20"/>
        </w:rPr>
        <w:t>‌</w:t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دربارۀ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و دیدگاه مطرح شده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گروهی این واژه را اصطلاح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ادل، ضابط، امامی‌مذهب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ی‌دانند و برخی دیگر بر این باورند که این واژه در معنای لغوی خویش به کار رفته است و فاقد معنای اصطلاحی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رای اثبات دیدگاه اول يک دليل عقلی، يک دليل نقلی و دو مؤيد بیان شده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بر اساس استدلال عقلی،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فت مشبهه است و بر استمرار و ثبوت اعتماد و وثوق دلالت می‌کن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چنين اعتماد پايداری در حوزۀ خبر، به دوری و پرهيز مستمر از دروغ و اشتباههای غیرمتعارف وابسته است که لازمۀ آن برخورداری راوی از عدالت فقهی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دليل نقلی، اجماع و اتفاق عالمان بر اثبات تعديل راوی با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ؤید نخست این دیدگاه اين است که هرگاه نجاشی يا رجالیِ عدل و امامی ديگری در کتاب رجالی خود دربارۀ یک راوی تعبیر ثقه را به کار برد و به فساد مذهب او تصریح نكند، آن راوی عادل و امامی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ؤید دوم این نظریه این است که هرگاه دانشمندان، حدیث یک راوی را صحیح می‌شمارند، با مراجعه به کتب و منابع رجالی درمی‌یابیم که دربارۀ او تنها تعبیر ثقه به کار رفته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ین مطلب شاهد آن است که آنها با استفاده از همین تعبیر، شرایط حدیث صحیح، يعنی عادل، ضابط و امامی بودن راوی را شناخته‌ان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کاربرد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معنای لغوی، بر اساس اصل و قاعدۀ اولیه است و طرفداران نظریۀ اصطلاح بودنِ ثقه باید برای اثبات مدعای خود دلیل بیاورن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قد دلیل نخست دیدگاه اول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ا در پی کشف مراد قدما از واژۀ ثقه هستیم و چنین کشفی با استناد به ملازمات و ادلۀ عقلیِ پذیرفتۀ متأخران درست نی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قد دلیل نقلی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نخست آنکه این اتفاق نظر با ارادۀ معنای لغوی ثقه از سوی قدما منافاتی ندارد؛ زیرا آنها نیز از کاربردهای گونه‌گون ثقه همین معانی، یعنی عدالت و ضبط و امامی بودن، را برداشت می‌کنند، اما بحث در شیوۀ استفادۀ این شرایط از کاربردهای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وم آنکه این‌گونه اتفاق نظرها در اثبات مدعا صریح و روشن نیستند و بیشترین مطلبی كه می‌رسانند آن است كه واژۀ ثقه، يا واژه‌های ديگری از اين دست، در احراز شرايط راوی كافی است، اما چگونگی دلالت را تبيين نمی‌کن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ز دیگر سو اتفاق نظرهای پيش‌گفته بر اساس برداشت‌ها و اجتهادهای شخصی برخی عالمان‌ است و نمی‌تواند حجت و دلیلی برای اثبات اصل دیدگاه باش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و مؤید این دیدگاه نیز دلیل محکم و توانایی در اثبات این مدعا نیستند؛ زیرا هر دو از عملکرد دانشمندان حکایت می‌کنن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طرفداران دیدگاه دوم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طلاح نبودن 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ملکردهای پیش‌گفته را می‌پذیرند، ولی جهت و دلیل آن را به گونه‌ای دیگر توجیه می‌کنن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لاوه بر این در سخنان رجاليان متقدم شواهدی بر کاربرد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معنای لغوی وجود دارد كه عبارت‌اند از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كاربرد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جاهایی که امکان ندارد مراد از آن معنای اصطلاحی باشد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کاربردهای گونه‌گون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>»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، در برخی موارد گواهی بر اراده نشدن معنای اصطلاحی آن است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صریف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>»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تفضیل در واژۀ </w:t>
      </w:r>
      <w:r>
        <w:rPr>
          <w:rFonts w:cs="Tahoma" w:ascii="Tahoma" w:hAnsi="Tahoma"/>
          <w:color w:val="0000FF"/>
          <w:sz w:val="20"/>
          <w:szCs w:val="20"/>
          <w:rtl w:val="true"/>
        </w:rPr>
        <w:t>«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FF"/>
          <w:sz w:val="20"/>
          <w:szCs w:val="20"/>
          <w:rtl w:val="true"/>
        </w:rPr>
        <w:t>»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؛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ﻫ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قاعدۀ محاورات عرفی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رابطه وثاقت با عدالت، امامی بودن و ضبط چیست؟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‌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رتباط وثاقت به معنای لغوی با عدال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دالت در راوی تنها در حوزۀ نقل خبر معتبر است؛ یعنی، اگر شخص در گسترۀ نقل خبر مورد اعتماد باشد و به دوری جستن او از دروغ اطمینان داشته باشیم، عدالت او ثابت می‌شو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ین تفسیر از عدالت معتبر در راوی با مفهوم لغوی وثاقت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ورد اعتماد بودن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همسان و مترادف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ابطۀ وثاقت به معنای لغوی با ضبط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ه کار بردن واژۀ ثقه دربارۀ‌ راوی تنها در صورتی درست است که علاوه بر عدالت، ضبط نیز داشته باشد؛ زیرا واژۀ ثقه نشان‌دهندۀ مورد اعتماد بودن فرد است و این اعتماد و وثوق تنها در حالتی به وجود می‌آید که در کنار عادل بودن، حالت ذُکر فرد بر حالت سهوش غلبه داشته باش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تیجه آنکه اصولاً بدون ضبط، چه ضبط اصولی و چه ضبط درایی، اعتماد بر راوی ممکن نی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ابطۀ وثاقت با امامی بودن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واژۀ ثقه، مفهوم امامی بودن را دربرنمی‌گیرد و ملاک تشخیص مذهب راویان تنها این قانون نانوشته است که نویسندۀ کتاب رجالی، مذهب خود را معیار اصلی قرار می‌دهد و مخالفانِ عقیده و مرام خود را مشخص می‌کند؛ به دیگر سخن اصل و قاعدۀ اولیه آن است که راویان مذکور، هم‌مذهبِ نویسنده باشند، مگر اینکه بر خلاف آن تصریح شو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نابراین، قاعدۀ اوّلی دربارۀ راویان یادشده در کتب رجالی شیعه، شیعی بودن؛ و دربارۀ روات یاد‌شده در کتب رجالی اهل سنّت، سنّی بودن آنها است تا آنکه بر خلاف آن تصریح شو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جرح را تعریف کنید و عوامل آن را نام ببر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ascii="Tahoma" w:hAnsi="Tahoma" w:cs="Tahoma"/>
          <w:color w:val="0000FF"/>
          <w:sz w:val="20"/>
          <w:sz w:val="20"/>
          <w:szCs w:val="20"/>
        </w:rPr>
        <w:t>‌</w:t>
      </w:r>
      <w:r>
        <w:rPr>
          <w:rFonts w:cs="Tahoma" w:ascii="Tahoma" w:hAnsi="Tahoma"/>
          <w:color w:val="0000FF"/>
          <w:sz w:val="20"/>
          <w:szCs w:val="20"/>
        </w:rPr>
        <w:t>9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 در اصطلاح به معنای بیان عیوب راویان است كه به تضعیف قطعی آنها می‌انجام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نابراین، اگر ضعف به گونه‌ای باشد که دیگر نتوان به عدالت و ضبط راوی اعتماد کرد، جرح نامیده می‌شو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رای نمونه دروغگویی یا کفر راوی در برخی شرایط چنین اثری دار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عوامل مخل به عدالت </w:t>
      </w:r>
      <w:r>
        <w:rPr>
          <w:rFonts w:cs="Tahoma" w:ascii="Tahoma" w:hAnsi="Tahoma"/>
          <w:color w:val="0000FF"/>
          <w:sz w:val="20"/>
          <w:szCs w:val="20"/>
          <w:rtl w:val="true"/>
        </w:rPr>
        <w:t>:</w:t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كذب؛ </w:t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اتهام به كذب؛ </w:t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فسق و خلاف شرع؛ </w:t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فساد مذهب؛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مجهول و ناشناخته بودن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عوامل مخل به ضبط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FF"/>
          <w:sz w:val="20"/>
          <w:szCs w:val="20"/>
        </w:rPr>
        <w:t>1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غلط فاحش و آشكار؛ </w:t>
      </w:r>
      <w:r>
        <w:rPr>
          <w:rFonts w:cs="Tahoma" w:ascii="Tahoma" w:hAnsi="Tahoma"/>
          <w:color w:val="0000FF"/>
          <w:sz w:val="20"/>
          <w:szCs w:val="20"/>
        </w:rPr>
        <w:t>2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فراوانی غفلت؛ </w:t>
      </w:r>
      <w:r>
        <w:rPr>
          <w:rFonts w:cs="Tahoma" w:ascii="Tahoma" w:hAnsi="Tahoma"/>
          <w:color w:val="0000FF"/>
          <w:sz w:val="20"/>
          <w:szCs w:val="20"/>
        </w:rPr>
        <w:t>3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اشتباه؛ </w:t>
      </w:r>
      <w:r>
        <w:rPr>
          <w:rFonts w:cs="Tahoma" w:ascii="Tahoma" w:hAnsi="Tahoma"/>
          <w:color w:val="0000FF"/>
          <w:sz w:val="20"/>
          <w:szCs w:val="20"/>
        </w:rPr>
        <w:t>4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ـ مخالفت ثقات؛ </w:t>
      </w:r>
      <w:r>
        <w:rPr>
          <w:rFonts w:cs="Tahoma" w:ascii="Tahoma" w:hAnsi="Tahoma"/>
          <w:color w:val="0000FF"/>
          <w:sz w:val="20"/>
          <w:szCs w:val="20"/>
        </w:rPr>
        <w:t>5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ـ بدی حفظ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ین عوامل در شرایطی باعث جرح و در شرایطی دیگر باعث قدح یا ذم است بنابراین نباید این عوامل را به طور عمومی از عوامل جرح دانست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غلو چیست؟ دو دیدگاه را در تبیین حد و معیار آن بیا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cs="Tahoma" w:ascii="Tahoma" w:hAnsi="Tahoma"/>
          <w:color w:val="0000FF"/>
          <w:sz w:val="20"/>
          <w:szCs w:val="20"/>
        </w:rPr>
        <w:t>13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FF"/>
          <w:sz w:val="20"/>
          <w:szCs w:val="20"/>
        </w:rPr>
        <w:t>14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غلو به معنای افراط، ارتفاع، بالا رفتن و تجاوز از حد و حدود هر چیز است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ول دیدگاه مكتب قم دربارۀ غلو و غالیان عبارت است از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ئمه شأن و مرتبۀ مشخص و معینی دارند و بالا بردن آنها از این حد غلو است؛ ب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نخستین مرتبۀ غلو، نفی سهو از پیامبر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ست؛ ج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اعتقاد به الوهیت و ربوبیت ائمه، تفویض و نسبت دادن خلق، رزق، زنده كردن، میراندن به آنها، باور به زنده بودن همه یا یكی از ائمه و حقیقی نبودن كشته شدن آنها، اغراق در شئونات امامان چون علم، عصمت، قدرت، كرامات و 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ز نشانه‌های غالیان است؛ 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سانی كه مشایخ قم را مُقصِّر می‌دانند، از غالیان و مفوّضه هستند؛ ﻫ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غالیان و مفوّضه كافر هستن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صول دیدگاه مكتب بغداد دربارۀ غلو و غالیان عبارت است از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فی حادث بودن ائمه و حكم به الوهیت و قدیم بودن آنها نشانۀ غلو است؛ ب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نشانۀ مفوّضه آن است كه، بر خلاف دیگر گروههای غالی، ائمه را حادث می‌دانند، اما خلق و رزق را به آنها نسبت می‌دهند؛ ج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كسانی كه محقّان ـ چه قمی و چه غیرقمی ـ را مقصِّر می‌دانند، غالی هستن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روایات راویان فاسدالعقیده چگونه باید برخورد کر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ضیح ده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جلسۀ </w:t>
      </w:r>
      <w:r>
        <w:rPr>
          <w:rFonts w:cs="Tahoma" w:ascii="Tahoma" w:hAnsi="Tahoma"/>
          <w:color w:val="0000FF"/>
          <w:sz w:val="20"/>
          <w:szCs w:val="20"/>
        </w:rPr>
        <w:t>12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ر اساس سخن شیخ راویان فاسد العقیده را می‌توان به چهار گروه تقسیم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هل سنت، گروههای منحرف شیعه، غالیان، متهمان به غلو و تضعیف شدگان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برخورد با روایات روایان اهل تسنن و گروههای گمراه شیعه باید به موافقت و مخالفت آن با روایات شیعه دقت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پذیرش در صورت موافقت با اخبار شیعه یا عدم مخالفت عالمان شیعه با آن و عدم پذیرش در صورت مخالفت با روایات شیعه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برخورد با روایات غالیان باید به دورۀ زمانی توجه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پذیرش در دورۀ‌ استقامت و عدم پذیرش در دورۀ غلو و تخلیط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در برخورد با روایات متهمان و تضعیف شدگان باید به وجود شاهد و قرینه دقت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پذیرش در صورت وجود قرینه‌ای بر صحت و توقف در نبود قرینه و شاهد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باره احمد بن محمد بن خالد برقی این عبارتها وارد شده اس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مجموع آنها توضیح دهید که حال راوی چگونه است و نوع حدیث او را از جهت اعتبار تعیین کنی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طعن القمیون علیه و لیس الطعن فی نفسه بل فی من یروی عن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ذم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ه کان لا یبالی عمن یاخذ علی طریقة اهل الاخبا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ذم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  <w:t xml:space="preserve">•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ان ثقة فی نفسه، یروی عن الضعفاء و اعتمد المراسی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ذم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ا توجه به عبارات بیان شده مشخص است که احمد بن خالد برقی فی نفسه ثقه است و هر آنچه از نکات منفی که دربارۀ‌ او بیان شده به تساهل او در نقل از دیگران بر‌می‌گردد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بنابراین نتیجه این است که می‌توان ایشان را ثقه فی نفسه دانست اما با توجه به نکتۀ منفی که دربارۀ احادیث وی وجود دارد باید در احادیثش دقت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>.</w:t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وضعیت رجالی راویان زیر را با توجه به اطلاعات داده شده مشخص کنی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ثیق، مدح، مهمل، ذم، طعن، جرح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اوه بر آن، نوع روایت این راویان هم تعیین 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 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حیح، حسن، موثق، قوی، ضعیف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مره، هر گزین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</w:rPr>
        <w:t>٫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فضیل بن کثیر الصیرفی، یرمی بالغلو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صم بن حمید، شیخ صدوق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اعیل بن عبدالخالق، وجه من وجوه اصحابنا، فقیه من فقهائن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المنکدر، من رجال العامة، الا ان له میل و محبة شدیدة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اهیم بن اسحاق بن ازور، شیخ لا باس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مسلم بن رباح، وجه اصحابنا بالکوفه، فقیه ورع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اء بن ابی ریاح، مخلط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موسی بن عیسی الهمدانی، ضعفه القمیو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بن ابی زاهر، کان وجها بقم و حدیثه لیس بذلک النق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 xml:space="preserve">مدح، حسن </w:t>
      </w:r>
      <w:r>
        <w:rPr>
          <w:rFonts w:cs="Tahoma" w:ascii="Tahoma" w:hAnsi="Tahoma"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ما باید در ا پذیرش روایات او دقت کرد</w:t>
      </w:r>
      <w:r>
        <w:rPr>
          <w:rFonts w:cs="Tahoma" w:ascii="Tahoma" w:hAnsi="Tahoma"/>
          <w:color w:val="0000FF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ی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ن الحسن العمی، ثقة فی نفس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ف بن عبدالله، مجهو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جهول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ی بن الحسن بن محمد بن العباس بن ابی سهل،کان متدین حسن الاعتقاد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ذان، من خواص امیر المومنین علیه السلام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 توثیق، صحیح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ید بن علی بن الحسین علیه السلام، کان ورعا عابدا سخیا شجاعا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دح، حسن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بن عقبة بن قیس، غال کذاب لا یلتفت الی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          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جرح، ضعیف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حمد بن عبدالله بن محمد الشیبانی، رایت کتبه، و فیها اسانید من دون المتون، و المتون من دون الاسانی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ری ترک ما ینفرد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طعن، ضعیف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8:00Z</dcterms:created>
  <dc:creator>user</dc:creator>
  <dc:description/>
  <cp:keywords/>
  <dc:language>en-US</dc:language>
  <cp:lastModifiedBy>user</cp:lastModifiedBy>
  <dcterms:modified xsi:type="dcterms:W3CDTF">2008-07-20T14:38:00Z</dcterms:modified>
  <cp:revision>1</cp:revision>
  <dc:subject/>
  <dc:title>پاسخنامه آزمون توثیق و تضعیف</dc:title>
</cp:coreProperties>
</file>