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نقدووضع حدیث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دیث ضعیف یک ماهیت واحد و احکام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ای همه مصادیق خود ن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دا و متفر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شترک و قابل صدق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ابل قبو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یان درون حدیثی پدیده جعل حدیث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هم ریختگی انسجام درونی دی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یرباوری نسبت به مفاهیم دی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سترسازی برای حمله به احادیث صحیح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ه تن از محدثان جاعل در دوره اوج جعل کدام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بوهریرة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سمرة بن جند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نس بن مالک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وهریرة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والخطا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ایش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میم داری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والخطا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بوهریرة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ه چه دلیل، نقلی را که به رقیه دختر پیامبر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باره شباهت زیاد عثمان و پیامبر نسبت می دهند دروغ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ن رقیه همسر عثمان بوده و به نفع او گواهی دا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ن رقیه راوی ضابط و عادلی نبو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چون ابوهریر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نها راوی از رقی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سال ها پس از مرگ رقیه اسلام آورده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نگیزه‌های جعل احادیثی که از تقدس و والایی پیامبر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ی کاهد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کاستن از فاصله شخصیتی میان پیامبر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و حاکمان و نیز خوش‌گذرانی آسوده ت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نزوی کردن اهل بیت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امید کردن مردم از پایه گذار اصلی دی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دیث‌های جعلی زیستن خدا میان ابرها و داشتن موهایی موج دار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اخت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ندیقان و یا بنی‌امی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زندیقان و یا مجسم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ندیقان و یا یهودی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لیل ساختگی بودن روایتی که سماع صوفیانه را تایید می کند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یافت نشدن در مجموعه هایی روایی و ناسازگار با سیره و وقار پیامبر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عارض با احادیث غنا و موسیقی و ناهماهنگی با سیره اهل بیت عصمت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وات الله علیهم اجمعین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سازگاری با آیات شریفه قرآن و تاریخ صدر ا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گیزه‌های سیاسی جعل کدام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شروعیت دادن به حکومت و تقویت هوادار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ضعیف مخالفان و جلب حمایت مردم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مۀ مو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بنای ساختگی نظریۀ تغلّب ک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حادیث ساختگی جواز شکنج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حادیث جبر و تقدی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حادیث وجوب وفا به بیعت نخستین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سبت دادن کبوتر‌بازی به پیامبر اکرم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با چه انگیزه‌ای صورت گرف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ضیلت سازی برای کبوترباز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قلیل قداست پیامبر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فظ جایگاه و موقعیت جاع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أحادیث پزشکی در کتب أربعه حدیث شیع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شتر جع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ب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کمتر جع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ج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گی جع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مویان در مسئلۀ جبر و تفویض، و غالیان در برخی روایات ساختگی خود، کدام شیوه و قالب وضع را به کار برد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طبیق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زئ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جموع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دیث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فع تکلیف از شیعه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با چه معیاری ردّ می‌ش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ق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نّ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سلّمات اعتقاد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معنای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قل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، معیار نقد حدیث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دراکات مسلّم عموم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دراکات قطعی فر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دراکات فلسفی مستد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عتبار و محدودیت کدام معیارها یکسان و یا شبیه به ه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رآن، علم، تاریخ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قل، حس، سنّ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لم، عقل، حس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وایات نکوهش عباسیان چگونه‌ا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گی درست ه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گی موضوع ه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رخی می‌توانند صحیح باش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لیل گستردگی و فراوانی کتاب‌های احادیث موضوعه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راوانی و تعدد احادیث ساختگ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راوانی محدّثان آگاه به احادیث جعل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خلط احادیث ضعیف و مجعو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را نقد درونی مهم‌تر از نقد بیرونی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چون نشانه‌های نقد بیرونی به تنهایی قادر به اثبات وضع نیست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ن کاربرد آن گسترده‌ت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ون معیارهای آن روشن‌ت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دّ العلم یعنی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دّ کردن حدیث وانکار آن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رضۀ حدیث بر امام و پی‌جویی برای رسیدن به مقصود أصلی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دو درست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دسته احادیث از حجیّت می‌افت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حادیث مخالف قرآ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حادیثی که نه موافقند و نه مخ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دو دست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حادیث دلالت کننده بر لزوم اطاعت از حاکم ستمگر با چه آیاتی ردّ می‌شو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هی از کمک به ظالمان و تنزیه خدا از شباهت به مخلوقا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جتناب از طاغوت و شمول نداشتن عهد ولایت الهی نسبت به ستمگر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هی از کمک به ظالمان و جهاد در راه خدا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37:00Z</dcterms:created>
  <dc:creator>Raja</dc:creator>
  <dc:description/>
  <cp:keywords/>
  <dc:language>en-US</dc:language>
  <cp:lastModifiedBy>Raja</cp:lastModifiedBy>
  <dcterms:modified xsi:type="dcterms:W3CDTF">2008-03-06T20:37:00Z</dcterms:modified>
  <cp:revision>1</cp:revision>
  <dc:subject/>
  <dc:title/>
</cp:coreProperties>
</file>