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لید آزمون نقد و و ضع حدیث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گزینه زیر نتیجه نقد حدیث است؟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ثبات جعلی بودن روایت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گاهی از صحت و ضعف و درجه اعتبار روایت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نجش صحت انتساب حدیث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نجش میزان سازگاری متن حدیث با آموزه‌های معتبر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آنگاه که حدیث در سنجش با معیارهای استوار و متناسب تاب نیاورد</w:t>
      </w:r>
      <w:r>
        <w:rPr>
          <w:rFonts w:eastAsia="Times New Roman" w:cs="Tahoma" w:ascii="Tahoma" w:hAnsi="Tahoma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علی بودن آن اثبات می‌شود</w:t>
      </w:r>
      <w:r>
        <w:rPr>
          <w:rFonts w:eastAsia="Times New Roman" w:cs="Tahoma" w:ascii="Tahoma" w:hAnsi="Tahoma"/>
          <w:sz w:val="20"/>
          <w:szCs w:val="20"/>
          <w:rtl w:val="true"/>
        </w:rPr>
        <w:t>.                                            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ثوق نوعی به خبر حاصل ن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اید در پذیرش آن توقف کرد</w:t>
      </w:r>
      <w:r>
        <w:rPr>
          <w:rFonts w:eastAsia="Times New Roman" w:cs="Tahoma" w:ascii="Tahoma" w:hAnsi="Tahoma"/>
          <w:sz w:val="20"/>
          <w:szCs w:val="20"/>
          <w:rtl w:val="true"/>
        </w:rPr>
        <w:t>.                                               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شان می‌دهد که اساسا فهم اشتباهی از آن حدیث داشته‌ایم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گزینه زیر به مبارزه با جعل روایت در دوران حضرت پیامبر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ربوط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یست؟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این دوران پایه اولیه مبارزات با وضع حدیث بنیان نهاده ش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این دوران شاهد نقد جدی احادیث و برخورد مستقیم با راويان جاعل هستی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شدارهای حضرت پیامبر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این دوران را می‌توان نوعی پیشگیری و برخی را پیشگویی حوادث آینده نامی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 این دوران شاهد هشدارهای جدی راجع به دروغ بستن به حضرت رسول اکرم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ستیم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حادیث مذمت جناب ابوطالب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ا چه هدفی بیان شدند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ضعیف علویان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قدیس شاميان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قویت هواداران اموی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ركوب خوارج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نت عرضه حدیث چه زمانی به اوج خود رسید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مان امام علی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         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س از امام باقر و امام صادق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            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وران غیبت              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وران حیات امام رضا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کدام یک از کتب زیر با اسرائیلیات مقابله شده است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نزیه الانبیاء از سید مرتضی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 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مالی از شیخ مفید       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ثواب الاعمال از شیخ صدوق       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ارشاد از شیخ مفید</w:t>
      </w:r>
    </w:p>
    <w:p>
      <w:pPr>
        <w:pStyle w:val="Normal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موارد ابهام در فهم روایت، وظیفه ناقد حدیث کدام است؟</w:t>
      </w:r>
    </w:p>
    <w:p>
      <w:pPr>
        <w:pStyle w:val="Normal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پذیرش روایت</w:t>
      </w:r>
    </w:p>
    <w:p>
      <w:pPr>
        <w:pStyle w:val="Normal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نكار و رد مطلق</w:t>
      </w:r>
    </w:p>
    <w:p>
      <w:pPr>
        <w:pStyle w:val="Normal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وقف و رد العلم </w:t>
      </w:r>
    </w:p>
    <w:p>
      <w:pPr>
        <w:pStyle w:val="Normal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کم به جعل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حادیث مذمت جناب ابوطالب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ا چه هدفی بیان شدند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ضعیف علویان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قدیس شاميان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قویت هواداران اموی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ركوب خوارج</w:t>
      </w:r>
    </w:p>
    <w:p>
      <w:pPr>
        <w:pStyle w:val="Normal"/>
        <w:spacing w:lineRule="auto" w:line="240" w:before="280" w:after="280"/>
        <w:ind w:left="-2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0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روای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«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إذا سَمِعْتُمْ مِنْ حدیثِنا ما لا تَعْرِفُونَه فَرُدُّوه إلیْنا وَقِفُوا عِنْدَه وسَلِّمُوا إذا تَبَیَّنَ لَکُمُ الحَقُّ وَلا تَکُونُوا مَذاییعَ عَجْلی، فإلینا یَرْجِعُ الغالي وبِنا یَلْحَقُ المُقَصِّرُ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اظر به کدام گزینه نیست؟</w:t>
      </w:r>
    </w:p>
    <w:p>
      <w:pPr>
        <w:pStyle w:val="Normal"/>
        <w:spacing w:lineRule="auto" w:line="240" w:before="280" w:after="280"/>
        <w:ind w:left="-2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نت رد العلم</w:t>
      </w:r>
    </w:p>
    <w:p>
      <w:pPr>
        <w:pStyle w:val="Normal"/>
        <w:spacing w:lineRule="auto" w:line="240" w:before="280" w:after="280"/>
        <w:ind w:left="-2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اکید بر ضرورت فهم ابتدایی از روایت</w:t>
      </w:r>
    </w:p>
    <w:p>
      <w:pPr>
        <w:pStyle w:val="Normal"/>
        <w:spacing w:lineRule="auto" w:line="240" w:before="280" w:after="280"/>
        <w:ind w:left="-2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أکید بر مرجعیت علمی حضرات معصومان علیهم‌السلام</w:t>
      </w:r>
    </w:p>
    <w:p>
      <w:pPr>
        <w:pStyle w:val="Normal"/>
        <w:spacing w:lineRule="auto" w:line="240" w:before="280" w:after="280"/>
        <w:ind w:left="-2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اکید بر پیروی از حقیقت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عل روایات موید شکنجه در ابتدا برای چه بود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یاز بنی امیه به توجیه شرعی شکنجه مخالفان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ای توجيه كار برخی خلفای راشدین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ای ترساندن اهل بيت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مه موارد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گزینه راجع به زنادقه درست است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فرادی شکاک که تردیدها و شبهات خود را در جامعه صدر اسلام می‌پراکند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المان یهود و مسیحی راه یافته به دربار اموی بود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غیر مسلمانانی که اسيران جنگ‌های میان مسلمانان و کفار بود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نافقانی دو رو كه تنها مطامع سياسی داشت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گزارش‌هايی که در باره پدید آمدن اذان جعل شد، به منظور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قداست شکنی از شعائر دینی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ذف نام و یاد حضرت پیامبر از میان مردم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زمینه سازی برای رواج فرهنگ جاهلی اموی در جامعه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همه موارد 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معنای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قل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، معیار نقد حدیث است؟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دیهیات و ادراکات مقبول عموم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         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دراکات قطعی فردی          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دراکات فلسفی مستدل             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دیهیات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گزینه در باره روایات مربوط به سیاه جامگان درست است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مگی ساختگی‌اند</w:t>
      </w:r>
      <w:r>
        <w:rPr>
          <w:rFonts w:eastAsia="Times New Roman" w:cs="Tahoma" w:ascii="Tahoma" w:hAnsi="Tahoma"/>
          <w:sz w:val="20"/>
          <w:szCs w:val="20"/>
          <w:rtl w:val="true"/>
        </w:rPr>
        <w:t>.                                               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مویان، خوارج و عباسیان از این روایات به سود خود سوء استفاده‌کرد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مان روایات بشارت دهنده قیام امام مهدی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ستن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خی از آنها می‌توانند درست و از نشانه‌های ظهور باش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رود اسرائیلیات، به جامعه اسلامی كی آغاز شد؟</w:t>
      </w:r>
    </w:p>
    <w:p>
      <w:pPr>
        <w:pStyle w:val="Normal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مان حیات حضرت پیامبر اکرم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       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وزگار خلافت عمر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          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لافت معاويه           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لافت امام علی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‌یک از گزینه‌های زیر سهم بیشتری در جعل حدیث دارند؟</w:t>
      </w:r>
    </w:p>
    <w:p>
      <w:pPr>
        <w:pStyle w:val="Normal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زنادقه  </w:t>
      </w:r>
    </w:p>
    <w:p>
      <w:pPr>
        <w:pStyle w:val="Normal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غاليان و تندروان </w:t>
      </w:r>
    </w:p>
    <w:p>
      <w:pPr>
        <w:pStyle w:val="Normal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قدرت‌های حاکم </w:t>
      </w:r>
    </w:p>
    <w:p>
      <w:pPr>
        <w:pStyle w:val="Normal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وفیه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بنای اصلی ابن جوزی در مبرا دانستن معاویه از جعل، چیست؟</w:t>
      </w:r>
    </w:p>
    <w:p>
      <w:pPr>
        <w:pStyle w:val="Normal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اعل دانستن رافضه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          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ادل دانستن او          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اتب وحی دانستن او            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اعل دانستن متعصبان اهل سنت</w:t>
      </w:r>
    </w:p>
    <w:p>
      <w:pPr>
        <w:pStyle w:val="Normal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موضوع در روایات جعلی غالیان به چشم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می‌آيد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غلو در شان امامان </w:t>
      </w:r>
    </w:p>
    <w:p>
      <w:pPr>
        <w:pStyle w:val="Normal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غلو در شان شیعه </w:t>
      </w:r>
    </w:p>
    <w:p>
      <w:pPr>
        <w:pStyle w:val="Normal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اویلات نادرست قرآنی </w:t>
      </w:r>
    </w:p>
    <w:p>
      <w:pPr>
        <w:pStyle w:val="Normal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حریف آیات قرآن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یک از محدثان اهل سنت در کتاب خویش، روایات ساختگی فضایل امویان را شناسایی کرد؟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بن‌حجر، </w:t>
      </w:r>
      <w:r>
        <w:rPr>
          <w:rFonts w:ascii="Tahoma" w:hAnsi="Tahoma" w:eastAsia="Times New Roman" w:cs="Tahoma"/>
          <w:i/>
          <w:i/>
          <w:iCs/>
          <w:sz w:val="20"/>
          <w:sz w:val="20"/>
          <w:szCs w:val="20"/>
          <w:rtl w:val="true"/>
        </w:rPr>
        <w:t xml:space="preserve">فتح الباری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 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سیوطی، </w:t>
      </w:r>
      <w:r>
        <w:rPr>
          <w:rFonts w:ascii="Tahoma" w:hAnsi="Tahoma" w:eastAsia="Times New Roman" w:cs="Tahoma"/>
          <w:i/>
          <w:i/>
          <w:iCs/>
          <w:sz w:val="20"/>
          <w:sz w:val="20"/>
          <w:szCs w:val="20"/>
          <w:rtl w:val="true"/>
        </w:rPr>
        <w:t>اللئالی المصنوعه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        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بن‌جوزی، </w:t>
      </w:r>
      <w:r>
        <w:rPr>
          <w:rFonts w:ascii="Tahoma" w:hAnsi="Tahoma" w:eastAsia="Times New Roman" w:cs="Tahoma"/>
          <w:i/>
          <w:i/>
          <w:iCs/>
          <w:sz w:val="20"/>
          <w:sz w:val="20"/>
          <w:szCs w:val="20"/>
          <w:rtl w:val="true"/>
        </w:rPr>
        <w:t>الموضوعات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        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ر سه بر این امر همت گماش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1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گروه با انگیزۀ خیرخواهانه به جعل احادیث دست زده‌اند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بوعصمة نوح بن ابی‌مریم، غلام خلیل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عد بن طریف، سیف بن عمر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بوعصمة نوح بن ابی‌مریم، انس بن مالک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کرمه، غلام خلیل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righ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بارم هر سوال، </w:t>
      </w:r>
      <w:r>
        <w:rPr>
          <w:rFonts w:eastAsia="Times New Roman" w:cs="Tahoma" w:ascii="Tahoma" w:hAnsi="Tahoma"/>
          <w:sz w:val="20"/>
          <w:szCs w:val="20"/>
        </w:rPr>
        <w:t>0</w:t>
      </w:r>
      <w:r>
        <w:rPr>
          <w:rFonts w:ascii="Tahoma" w:hAnsi="Tahoma" w:eastAsia="Times New Roman" w:cs="Tahoma"/>
          <w:sz w:val="20"/>
          <w:sz w:val="20"/>
          <w:szCs w:val="20"/>
        </w:rPr>
        <w:t>٫</w:t>
      </w:r>
      <w:r>
        <w:rPr>
          <w:rFonts w:eastAsia="Times New Roman" w:cs="Tahoma" w:ascii="Tahoma" w:hAnsi="Tahoma"/>
          <w:sz w:val="20"/>
          <w:szCs w:val="20"/>
        </w:rPr>
        <w:t>7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sz w:val="20"/>
          <w:szCs w:val="20"/>
        </w:rPr>
        <w:t>0</w:t>
      </w:r>
      <w:r>
        <w:rPr>
          <w:rFonts w:ascii="Tahoma" w:hAnsi="Tahoma" w:eastAsia="Times New Roman" w:cs="Tahoma"/>
          <w:sz w:val="20"/>
          <w:sz w:val="20"/>
          <w:szCs w:val="20"/>
        </w:rPr>
        <w:t>٫</w:t>
      </w:r>
      <w:r>
        <w:rPr>
          <w:rFonts w:eastAsia="Times New Roman" w:cs="Tahoma" w:ascii="Tahoma" w:hAnsi="Tahoma"/>
          <w:sz w:val="20"/>
          <w:szCs w:val="20"/>
        </w:rPr>
        <w:t>2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رفاق به همه دانش‌جویان است</w:t>
      </w:r>
      <w:r>
        <w:rPr>
          <w:rFonts w:eastAsia="Times New Roman" w:cs="Tahoma" w:ascii="Tahoma" w:hAnsi="Tahoma"/>
          <w:sz w:val="20"/>
          <w:szCs w:val="20"/>
          <w:rtl w:val="true"/>
        </w:rPr>
        <w:t>.»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7:20:00Z</dcterms:created>
  <dc:creator>Dear User!</dc:creator>
  <dc:description/>
  <cp:keywords/>
  <dc:language>en-US</dc:language>
  <cp:lastModifiedBy>SQ</cp:lastModifiedBy>
  <dcterms:modified xsi:type="dcterms:W3CDTF">2012-06-28T04:16:00Z</dcterms:modified>
  <cp:revision>2</cp:revision>
  <dc:subject/>
  <dc:title/>
</cp:coreProperties>
</file>